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do m. Dębe i Krucz, przebudowa sieci wodociągowej i modernizacja SUW w Stajkowie i budowa stacji podnoszenia ciśnienia w m. Sławienk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1630"/>
      <w:gridCol w:w="5326"/>
    </w:tblGrid>
    <w:tr>
      <w:trPr>
        <w:trHeight w:val="1704" w:hRule="atLeast"/>
      </w:trPr>
      <w:tc>
        <w:tcPr>
          <w:tcW w:w="2332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0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6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12.2023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11</w:t>
    </w:r>
    <w:r>
      <w:rPr>
        <w:i/>
        <w:sz w:val="18"/>
        <w:szCs w:val="18"/>
      </w:rPr>
      <w:t xml:space="preserve"> do SWZ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Budowa sieci wodociągowej do m. Dębe i Krucz, przebudowa sieci wodociągowej i modernizacja SUW w Stajkowie i budowa stacji podnoszenia ciśnienia w m. Sławien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10-26T15:38:00Z</cp:lastPrinted>
  <dcterms:modified xsi:type="dcterms:W3CDTF">2023-10-26T13:38:00Z</dcterms:modified>
  <cp:revision>18</cp:revision>
  <dc:subject/>
  <dc:title/>
</cp:coreProperties>
</file>