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czosnek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osn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ej obróbce czosnku pospolitego (Allium sativum L.), przeznaczony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wa do kremow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silnie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9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6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1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1cf13cc-ea2f-4359-b6ce-74f2581dbb9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