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ubczy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ubczy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ubczyk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ubc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ortowane, wysuszone, rozdrobnione korzenie lubczyku ogrodowego (Levisticum officinale Koch) do cząstek przechodzących w 95%(m/m) przez sito o boku oczka kwadratowego 1,5 mm oraz pozostających na sicie o boku oczka kwadratowego 0,25mm – nie mniej niż 90%(m/m); przeznaczone do poprawy smaku i zapachu 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brunatna 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11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kowo słodkawy, później szczypiący, gorzkawy,</w:t>
            </w:r>
            <w:r>
              <w:rPr>
                <w:rFonts w:cs="Arial" w:ascii="Arial" w:hAnsi="Arial"/>
                <w:sz w:val="18"/>
                <w:szCs w:val="18"/>
              </w:rPr>
              <w:t xml:space="preserve">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8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8:52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1170c53-27ae-46e2-a945-3eb0521da69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