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Wykonanie remontów cząstkowych nawierzchni bitumicznych dróg gminnych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 xml:space="preserve">4-5, 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 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-5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7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2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  <w:br/>
      <w:t>bitumicznych dróg gmin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2-28T13:09:00Z</dcterms:modified>
  <cp:revision>7</cp:revision>
  <dc:subject/>
  <dc:title/>
</cp:coreProperties>
</file>