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Fonts w:ascii="Arial Narrow" w:hAnsi="Arial Narrow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b w:val="false"/>
          <w:i w:val="false"/>
          <w:sz w:val="22"/>
          <w:szCs w:val="22"/>
        </w:rPr>
        <w:t>Znak sprawy: ZP.382.2.2023</w:t>
      </w:r>
    </w:p>
    <w:p>
      <w:pPr>
        <w:pStyle w:val="Heading5"/>
        <w:spacing w:lineRule="auto" w:line="240" w:before="0" w:after="0"/>
        <w:jc w:val="right"/>
        <w:rPr>
          <w:rFonts w:ascii="Arial Narrow" w:hAnsi="Arial Narrow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b w:val="false"/>
          <w:i w:val="false"/>
          <w:sz w:val="22"/>
          <w:szCs w:val="22"/>
        </w:rPr>
        <w:t>załącznik nr 5 do SWZ</w:t>
      </w:r>
    </w:p>
    <w:p>
      <w:pPr>
        <w:pStyle w:val="Heading5"/>
        <w:spacing w:lineRule="auto" w:line="240" w:before="0" w:after="0"/>
        <w:rPr>
          <w:rFonts w:ascii="Arial Narrow" w:hAnsi="Arial Narrow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b w:val="false"/>
          <w:i w:val="false"/>
          <w:sz w:val="22"/>
          <w:szCs w:val="22"/>
        </w:rPr>
      </w:r>
    </w:p>
    <w:p>
      <w:pPr>
        <w:pStyle w:val="Heading5"/>
        <w:spacing w:lineRule="auto" w:line="240" w:before="0" w:after="0"/>
        <w:rPr>
          <w:rFonts w:ascii="Arial Narrow" w:hAnsi="Arial Narrow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 Narrow" w:hAnsi="Arial Narrow"/>
          <w:b w:val="false"/>
          <w:i w:val="false"/>
          <w:sz w:val="22"/>
          <w:szCs w:val="22"/>
        </w:rPr>
        <w:t>..............................................................</w:t>
      </w:r>
    </w:p>
    <w:p>
      <w:pPr>
        <w:pStyle w:val="Heading5"/>
        <w:spacing w:lineRule="auto" w:line="240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 xml:space="preserve">Pieczęć firmowa Wykonawcy/ów 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4"/>
        <w:jc w:val="both"/>
        <w:rPr/>
      </w:pPr>
      <w:r>
        <w:rPr>
          <w:rFonts w:cs="Arial" w:ascii="Arial Narrow" w:hAnsi="Arial Narrow"/>
        </w:rPr>
        <w:t>I</w:t>
      </w:r>
      <w:r>
        <w:rPr/>
        <w:t>. SZCZEGÓŁOWY OPIS PRZEDMIOTU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38"/>
        <w:ind w:left="284" w:hanging="0"/>
        <w:jc w:val="both"/>
        <w:rPr/>
      </w:pPr>
      <w:r>
        <w:rPr/>
        <w:t xml:space="preserve">Przedmiotem zamówienia jest sprzedaż i dostawa 1 sztuki, używanego samochodu osobowego rodzaju M1 o napędzie 100% elektrycznym, na potrzeby Uzdrowiska Goczałkowice – Zdrój sp. z o.o. . Samochód musi być wyposażony w akumulatory trakcyj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38"/>
        <w:ind w:left="284" w:hanging="0"/>
        <w:jc w:val="both"/>
        <w:rPr/>
      </w:pPr>
      <w:r>
        <w:rPr/>
        <w:t>Pojazd  musi być kompletny z homologacją  (umożliwiającą zgodnie z obowiązującymi przepisami dopuszczenie do ruchu na obszarze Polski) oraz wolny od wad technicznych i prawnych. Sprzedawca wyda pojazd na koszt własny w swojej siedzibie wraz z dokumentami w języku polskim wymaganymi do ich zarejestrowania, książkami serwisowymi i gwarancyjnymi, aktualnym świadectwami homologacji oraz instrukcjami obsługi. Odbiór samochodu przez Zamawiającego nastąpi w siedzibie wykonawcy po uznaniu rachunku bankowego wykonawcy.</w:t>
      </w:r>
    </w:p>
    <w:p>
      <w:pPr>
        <w:pStyle w:val="Normal"/>
        <w:numPr>
          <w:ilvl w:val="0"/>
          <w:numId w:val="3"/>
        </w:numPr>
        <w:spacing w:before="0" w:after="44"/>
        <w:jc w:val="both"/>
        <w:rPr/>
      </w:pPr>
      <w:r>
        <w:rPr>
          <w:u w:val="single"/>
        </w:rPr>
        <w:t>Przedmiot zamówienia obejmuje w szczególności:</w:t>
      </w:r>
    </w:p>
    <w:p>
      <w:pPr>
        <w:pStyle w:val="TextBodyIndent"/>
        <w:spacing w:lineRule="auto" w:line="240" w:before="0" w:after="0"/>
        <w:jc w:val="both"/>
        <w:rPr>
          <w:strike/>
          <w:color w:val="FF0000"/>
          <w:szCs w:val="24"/>
        </w:rPr>
      </w:pPr>
      <w:r>
        <w:rPr>
          <w:szCs w:val="24"/>
        </w:rPr>
        <w:t>Zapewnienie w cenie samochodu nieodpłatnych obowiązkowych przeglądów wymaganych przez producenta samochodu mających  w celu utrzymanie warunków gwarancji, w tym nieodpłatnych materiałów eksploatacyjnych takich jak: oleje , filtry oraz inne materiały niezbędne do przeprowadzenia przeglądów zgodnie z wymogami producenta przez cały okres gwarancji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0" w:hanging="283"/>
        <w:jc w:val="both"/>
        <w:rPr>
          <w:szCs w:val="24"/>
        </w:rPr>
      </w:pPr>
      <w:r>
        <w:rPr>
          <w:szCs w:val="24"/>
          <w:lang w:eastAsia="ar-SA"/>
        </w:rPr>
        <w:t>Maksymalny termin dostawy do 60 dni od daty podpisania umowy.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szCs w:val="24"/>
        </w:rPr>
        <w:t xml:space="preserve">Samochód po odbiorze musi posiadać wyposażenie umożliwiające eksploatację pojazdu po jego rejestracji bez koniecznego zakupu dodatkowego wyposażenia zgodnie z przepisami, a w tym  ustawą z dnia 20 czerwca 1997 roku  „Prawo o ruchu drogowym”. </w:t>
      </w:r>
      <w:bookmarkStart w:id="0" w:name="OLE_LINK1"/>
      <w:bookmarkStart w:id="1" w:name="OLE_LINK2"/>
    </w:p>
    <w:p>
      <w:pPr>
        <w:pStyle w:val="TextBodyIndent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TextBodyIndent"/>
        <w:spacing w:lineRule="auto" w:line="240" w:before="0" w:after="0"/>
        <w:ind w:left="426" w:hanging="0"/>
        <w:jc w:val="both"/>
        <w:rPr/>
      </w:pPr>
      <w:r>
        <w:rPr/>
        <w:t>III. OPIS PRZEDMIOTU ZAMÓWIENIA – WARUNKI GRANICZNE OFEROWANYCH SAMOCHODÓ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bookmarkEnd w:id="0"/>
      <w:bookmarkEnd w:id="1"/>
      <w:r>
        <w:rPr>
          <w:rFonts w:eastAsia="Calibri"/>
          <w:sz w:val="22"/>
          <w:szCs w:val="22"/>
          <w:lang w:eastAsia="en-US"/>
        </w:rPr>
        <w:t xml:space="preserve">Nazwa producenta: 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ind w:left="397" w:hanging="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</w:t>
      </w:r>
      <w:r>
        <w:rPr>
          <w:rFonts w:eastAsia="Calibri"/>
          <w:sz w:val="22"/>
          <w:szCs w:val="22"/>
          <w:lang w:eastAsia="en-US"/>
        </w:rPr>
        <w:t>.…………………………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Kraj pochodzenia: </w:t>
      </w:r>
    </w:p>
    <w:p>
      <w:pPr>
        <w:pStyle w:val="Akapitzlist"/>
        <w:ind w:left="39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Akapitzlist"/>
        <w:ind w:left="39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ok produkcji:</w:t>
      </w:r>
    </w:p>
    <w:p>
      <w:pPr>
        <w:pStyle w:val="Normal"/>
        <w:ind w:left="39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Akapitzlist"/>
        <w:ind w:left="39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ind w:left="39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ind w:left="39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ind w:left="39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Akapitzlist"/>
        <w:ind w:left="39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 .  ZESTAWIENIE GRANICZNYCH PARAMETRÓW TECHNICZNO- UŻYTKOWY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WYMAGANYCH POJAZDÓW SAMOCHODOWYCH 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14"/>
        <w:gridCol w:w="1271"/>
        <w:gridCol w:w="1419"/>
        <w:gridCol w:w="1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HA POJAZD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arametr wymagan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/</w:t>
              <w:br/>
              <w:t>poda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ia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8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chód rodzaju M1 o napędzie 100% elektryczn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Marka i  typ pojaz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opisa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Rok produkcji nie starszy niż 2022 r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Tak, poda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7030A0"/>
                <w:sz w:val="20"/>
                <w:szCs w:val="20"/>
                <w:lang w:eastAsia="en-US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7030A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ymiary brzegowe pojazdu: </w:t>
              <w:br/>
            </w:r>
            <w:r>
              <w:rPr>
                <w:sz w:val="20"/>
                <w:szCs w:val="20"/>
                <w:lang w:eastAsia="en-US"/>
              </w:rPr>
              <w:t>Długość całkowita: 4300 mm - 4450 mm;</w:t>
            </w:r>
          </w:p>
          <w:p>
            <w:pPr>
              <w:pStyle w:val="Footer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Szerokość całkowita:1700 – 2000 mm;</w:t>
            </w:r>
          </w:p>
          <w:p>
            <w:pPr>
              <w:pStyle w:val="Footer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  <w:lang w:eastAsia="en-US"/>
              </w:rPr>
              <w:t>Wysokość pojazdu bez relingów: 1700-1900 m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ak, poda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Ilość miejsc: 5 </w:t>
            </w:r>
            <w:r>
              <w:rPr>
                <w:sz w:val="20"/>
                <w:szCs w:val="20"/>
              </w:rPr>
              <w:t>- osobowy,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ieg: max 3000 k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silnika: elektryczn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ak, poda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Paliwo: prąd elektryczn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ak, poda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32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Akumulator trakcyjny: wolny od wad akumulator litowo- jonowy o pojemności energetycznej nie mniej niż 50 kWh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, poda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9"/>
              <w:ind w:left="-66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Układ ładowania : adaptacyjny trójfazowy, możliwość ładowania ze standardowego gniazda domowego 230V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, poda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silnika: min.136 K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40"/>
              <w:ind w:left="-66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Zużycie energii kWh/100 km : nie więcej niż 27 kWh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Emisja dwutlenku węgla: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je zanieczyszczeń tlenku azotu, cząstek stałych oraz węglowodorów: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31"/>
              <w:ind w:left="-66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Zasięg  cyklu WLTP nie mniej niż 230 k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omaganie układu kierowniczeg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o z systemem głośnomówiącym umożliwiające konfiguracje z telefonami komórkowym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ak, opisa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lumna kierownicy regulowana na wys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kośc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iski sterowania na kierownic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mpomat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zwi przesuwne z lewej strony z uchylnym oknem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zwi przesuwne z prawej strony z uchylnym okne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na klapa unoszona do góry z otwieranym oknem, wycieraczka i ogrzewanie szyb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y stałe na wysokości przestrzeni bagażowej/ trzeciego rząd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ciemniana szyba tylna oraz boczne tyl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32"/>
              <w:ind w:left="-66" w:hanging="0"/>
              <w:rPr>
                <w:rFonts w:eastAsia="Arial"/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Kabel ładowania tryb 2 (do gniazdka 230V), 1,8 kW, 8A, o długości minimum 5.5 metr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y przednie podnoszone elektrycznie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iazdo 12V oraz port USB co najmniej dla I rzędu siedzeń 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tralna blokada drzw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erka zewnętrzne regulowane elektrycznie i podgrzewa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sterko wewnętrzne światłoczułe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tła do jazdy dziennej LE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Światła przeciwmgielne, przedni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łówki z regulacja wysokości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3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nie i boczne poduszki powietrzne kierowcy i pasażera, poduszki kurtynow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Ultradźwiękowe czujniki  parkowania  z tył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em  automatycznego sterowania oświetleniem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monitorowania ciśnienia w oponach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imatyzacja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42"/>
              <w:ind w:left="-66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Felgi stalowe 16”+opony o niskim oporze toczenia 205/60R16+pełne kołpaki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42"/>
              <w:ind w:left="-66" w:hanging="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Zestaw naprawczy do opon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a gaśnica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bookmarkStart w:id="2" w:name="_Hlk36023711"/>
            <w:bookmarkEnd w:id="2"/>
            <w:r>
              <w:rPr>
                <w:sz w:val="20"/>
                <w:szCs w:val="20"/>
              </w:rPr>
              <w:t>4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strzeń komory oświetlona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YMAGANIA DODATKOWE 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limChe"/>
                <w:b/>
                <w:b/>
                <w:sz w:val="20"/>
                <w:szCs w:val="20"/>
              </w:rPr>
            </w:pPr>
            <w:r>
              <w:rPr>
                <w:rFonts w:eastAsia="GulimChe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GulimChe"/>
                <w:sz w:val="20"/>
                <w:szCs w:val="20"/>
              </w:rPr>
            </w:pPr>
            <w:r>
              <w:rPr>
                <w:rFonts w:eastAsia="GulimCh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Instrukcja obsługi w języku polskim – po 1 egz.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Opony zimowe do samochodu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Udzielenie gwarancji  jakości dla przedmiotu zamówienia na okres nie krótszy niż 24 miesiące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ć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trike/>
                <w:spacing w:val="-6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dzielenie gwarancji na powłokę lakierniczą min.</w:t>
            </w:r>
            <w:r>
              <w:rPr>
                <w:strike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lata od daty pierwszej rejestracj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  <w:tr>
        <w:trPr>
          <w:trHeight w:val="4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Autoryzowany serwis gwarancyjny </w:t>
            </w:r>
            <w:r>
              <w:rPr>
                <w:sz w:val="20"/>
                <w:szCs w:val="20"/>
              </w:rPr>
              <w:t>w okresie udzielonym Zamawiającemu gwarancji. Podać adres serwisu.</w:t>
              <w:br/>
              <w:t>Autoryzowany serwis Wykonawcy musi znajdować się w odległości nie większej niż 60 kilometrów od siedzimy Zamawiająceg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ez ocen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3" w:name="_GoBack"/>
      <w:bookmarkStart w:id="4" w:name="_GoBack"/>
      <w:bookmarkEnd w:id="4"/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UWAGA!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Wykonawca zobowiązany jest wypełnić wszystkie wiersze w kolumnie „Parametr oferowany”, przy czym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a)</w:t>
        <w:tab/>
        <w:t>W przypadku, gdy Zamawiający wymaga podania parametru w formie wartości liczbowej, Wykonawca winien podać wartość cyfrowo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b)</w:t>
        <w:tab/>
        <w:t>W przypadku, gdy Zamawiający wymaga podania parametru w formie wartości słownej, Wykonawca winien podać wartość słownie, wpisując odpowiednie sformułowanie lub opis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c)</w:t>
        <w:tab/>
        <w:t>W przypadku, gdy Zamawiający wymaga określenia czy samochód posiada lub nie posiada danego parametru, Wykonawca winien wpisać odpowiednio TAK lub NIE;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Oferta Wykonawcy, który nie wpisze żadnej wartości odpowiednio liczbowej/słownej/sformułowania TAK lub NIE, w obrębie poszczególnych parametrów, wpisze wartość parametru powyżej maksimum lub poniżej minimum (w zależności od parametru) określonego przez Zamawiającego lub wpisze, że samochód nie posiada parametru, w przypadku, gdy będzie on obligatoryjny, zostanie odrzucona na podstawie art. 226 ust. 1 pkt 5 PZP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świadczam, że oferowany samochód spełnia wymagania techniczne zawarte w SWZ, jest kompletny i będzie gotowy do użytku bez żadnych dodatkowych zakupów i inwestycji (poza materiałami eksploatacyjnymi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 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ejscowość i data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Formularz podpisany przy pomocy podpisu elektronicznego</w:t>
      </w:r>
    </w:p>
    <w:p>
      <w:pPr>
        <w:pStyle w:val="Normal"/>
        <w:autoSpaceDE w:val="false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dokument należy wypełnić i podpisać kwalifikowanym podpisem elektronicznym, podpisem zaufanym lub osobistym</w:t>
      </w:r>
    </w:p>
    <w:p>
      <w:pPr>
        <w:pStyle w:val="Normal"/>
        <w:autoSpaceDE w:val="false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Zamawiający zaleca zapisanie dokumentu w formacie PDF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SimSun;宋体" w:cs="Times New Roman"/>
      <w:b/>
      <w:bCs w:val="false"/>
      <w:color w:val="00000A"/>
      <w:kern w:val="2"/>
      <w:sz w:val="20"/>
      <w:szCs w:val="20"/>
      <w:shd w:fill="auto" w:val="clear"/>
      <w:lang w:val="pl-PL" w:bidi="hi-I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A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A"/>
      <w:sz w:val="20"/>
      <w:lang w:val="pl-P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A"/>
      <w:sz w:val="20"/>
      <w:lang w:val="pl-P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360"/>
      <w:ind w:left="708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AbsatzTableFormat">
    <w:name w:val="AbsatzTableFormat"/>
    <w:basedOn w:val="Normal"/>
    <w:qFormat/>
    <w:pPr>
      <w:suppressAutoHyphens w:val="tru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lineRule="atLeast" w:line="270" w:before="280" w:after="270"/>
    </w:pPr>
    <w:rPr>
      <w:sz w:val="18"/>
      <w:szCs w:val="1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" w:hAnsi="Arial" w:eastAsia="SimSun;宋体" w:cs="Arial"/>
      <w:kern w:val="2"/>
      <w:sz w:val="22"/>
      <w:szCs w:val="20"/>
      <w:lang w:eastAsia="zh-CN" w:bidi="hi-IN"/>
    </w:rPr>
  </w:style>
  <w:style w:type="paragraph" w:styleId="Bulleted">
    <w:name w:val="Bulleted"/>
    <w:basedOn w:val="Normal"/>
    <w:qFormat/>
    <w:pPr>
      <w:widowControl w:val="false"/>
      <w:suppressAutoHyphens w:val="true"/>
      <w:spacing w:lineRule="atLeast" w:line="240"/>
      <w:ind w:left="360" w:hanging="360"/>
      <w:jc w:val="both"/>
    </w:pPr>
    <w:rPr>
      <w:rFonts w:ascii="Arial" w:hAnsi="Arial" w:eastAsia="SimSun;宋体" w:cs="Arial"/>
      <w:kern w:val="2"/>
      <w:lang w:val="en-US" w:eastAsia="zh-CN" w:bidi="hi-IN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25:00Z</dcterms:created>
  <dc:creator/>
  <dc:description/>
  <cp:keywords/>
  <dc:language>en-US</dc:language>
  <cp:lastModifiedBy/>
  <dcterms:modified xsi:type="dcterms:W3CDTF">2023-01-25T12:25:00Z</dcterms:modified>
  <cp:revision>1</cp:revision>
  <dc:subject/>
  <dc:title/>
</cp:coreProperties>
</file>