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Ubiegając się o udzielenie zamówienia publicznego w postępowaniu prowadzonym w trybie podstawowym na wykonanie zadani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n.: </w:t>
      </w:r>
      <w:r>
        <w:rPr>
          <w:bCs/>
          <w:sz w:val="24"/>
          <w:szCs w:val="24"/>
        </w:rPr>
        <w:t>„Przebudowa boiska sportowego oraz budowa siłowni plenerowej zlokalizowanych przy I Liceum Ogólnokształcącym w Brzozowie”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 celu potwierdzenia spełniania warunków udziału w postepowaniu dotyczących zdolności technicznej </w:t>
        <w:br/>
        <w:t xml:space="preserve">i zawodowej, przedkładamy poniżej wykaz wykonanych robót budowlanych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063"/>
        <w:gridCol w:w="1063"/>
        <w:gridCol w:w="1701"/>
      </w:tblGrid>
      <w:tr>
        <w:trPr>
          <w:trHeight w:val="5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miejsce wykona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bót: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azwa oraz adres Wykonawcy/podmiotu wykazującego spełnienie warunku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[zł brutto]:</w:t>
            </w:r>
            <w:r>
              <w:rPr>
                <w:vertAlign w:val="superscript"/>
              </w:rPr>
              <w:t>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konania robót:</w:t>
            </w:r>
          </w:p>
          <w:p>
            <w:pPr>
              <w:pStyle w:val="Normal"/>
              <w:jc w:val="center"/>
              <w:rPr/>
            </w:pPr>
            <w:r>
              <w:rPr/>
              <w:t>[dzień/miesiąc/rok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dmiot, na rzecz którego roboty zostały wykonane:</w:t>
            </w:r>
            <w:r>
              <w:rPr>
                <w:vertAlign w:val="superscript"/>
              </w:rPr>
              <w:t>4)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dpis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 2) należy wykazać roboty budowlane wykonane nie wcześniej, niż w okresie ostatnich 5 lat –  liczonych wstecz od dnia, w którym upłynął termin składania ofer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3) należy wskazać nazwę i adres Wykonawcy, Wykonawcy wspólnie ubiegającego się o udzielenie zamówienia lub podmiotu udostępniającego zasoby – wykazującego posiadane doświadczenie w realizacji wykonanych 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 xml:space="preserve">W wykazie (kol. 4) wartości podane w innych walutach, niż wskazane przez Zamawiającego, należy przeliczyć </w:t>
        <w:br/>
        <w:t>w oparciu o średni kurs NBP ogłoszony na dzień wszczęcia niniejszego postępowania, tj. na dzień publikacji ogłoszenia o zamówieniu w BZP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, poświadczenia bądź inne dokumenty wystawione przez podmiot wskazany w kol. 7) określające, czy roboty te zostały wykonane należycie.</w:t>
      </w:r>
    </w:p>
    <w:p>
      <w:pPr>
        <w:pStyle w:val="Tekstpodstawowy2"/>
        <w:spacing w:lineRule="auto" w:line="240" w:before="0" w:after="0"/>
        <w:ind w:left="42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41:00Z</dcterms:created>
  <dc:creator>SP Brzozów</dc:creator>
  <dc:description/>
  <cp:keywords/>
  <dc:language>en-US</dc:language>
  <cp:lastModifiedBy>admin</cp:lastModifiedBy>
  <cp:lastPrinted>2020-04-24T07:56:00Z</cp:lastPrinted>
  <dcterms:modified xsi:type="dcterms:W3CDTF">2021-02-15T07:38:00Z</dcterms:modified>
  <cp:revision>269</cp:revision>
  <dc:subject/>
  <dc:title>Załącznik Nr</dc:title>
</cp:coreProperties>
</file>