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Postępowania prowadzonego w trybie podstawowym przetargu nieograniczonego na podstawie      art. 132 przepisów Ustawy z dnia 11 września 2019 r. Prawo zamówień publicznych                          (t.j. Dz.U. z 2022 r., poz. 1079, ze zm.) na: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Sukcesywne dostawy środków kontrastowych dla Zespołu Opieki Zdrowotnej w Bolesławcu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7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2001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9.4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1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0.7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 xml:space="preserve">Zadanie </w:t>
      </w:r>
      <w:r>
        <w:rPr/>
        <w:t>2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ab/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Zadanie 3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206375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6.2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Zadanie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4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225425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17.7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Zadanie 5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227965</wp:posOffset>
                </wp:positionV>
                <wp:extent cx="5783580" cy="10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17.9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Zadanie 6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19.6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Zadanie 7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495</wp:posOffset>
                </wp:positionH>
                <wp:positionV relativeFrom="paragraph">
                  <wp:posOffset>81915</wp:posOffset>
                </wp:positionV>
                <wp:extent cx="5783580" cy="107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6.4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Zadanie 8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92075</wp:posOffset>
                </wp:positionV>
                <wp:extent cx="5783580" cy="10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7.2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Zadanie 9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495</wp:posOffset>
                </wp:positionH>
                <wp:positionV relativeFrom="paragraph">
                  <wp:posOffset>182245</wp:posOffset>
                </wp:positionV>
                <wp:extent cx="5783580" cy="107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14.3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Zadanie 10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4605</wp:posOffset>
                </wp:positionH>
                <wp:positionV relativeFrom="paragraph">
                  <wp:posOffset>43815</wp:posOffset>
                </wp:positionV>
                <wp:extent cx="5783580" cy="107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3.4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Zadanie 11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355</wp:posOffset>
                </wp:positionH>
                <wp:positionV relativeFrom="paragraph">
                  <wp:posOffset>178435</wp:posOffset>
                </wp:positionV>
                <wp:extent cx="5783580" cy="107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5pt;margin-top:14.0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Zadanie 12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4605</wp:posOffset>
                </wp:positionH>
                <wp:positionV relativeFrom="paragraph">
                  <wp:posOffset>134620</wp:posOffset>
                </wp:positionV>
                <wp:extent cx="5783580" cy="107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0.6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1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240" w:before="12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spacing w:lineRule="auto" w:line="360" w:before="120" w:after="120"/>
              <w:ind w:left="318"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44/PN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21:04:00Z</dcterms:created>
  <dc:creator>Admin</dc:creator>
  <dc:description/>
  <dc:language>en-US</dc:language>
  <cp:lastModifiedBy>Agnieszka</cp:lastModifiedBy>
  <cp:lastPrinted>2020-08-12T13:53:00Z</cp:lastPrinted>
  <dcterms:modified xsi:type="dcterms:W3CDTF">2022-12-02T21:04:00Z</dcterms:modified>
  <cp:revision>2</cp:revision>
  <dc:subject/>
  <dc:title/>
</cp:coreProperties>
</file>