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</w:rPr>
        <w:t>Ubiegając się o udzielenie zamówienia publicznego w postępowaniu prowadzonym w trybie podstawowym na wykonanie zada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n.: </w:t>
      </w:r>
      <w:r>
        <w:rPr>
          <w:b w:val="false"/>
          <w:bCs/>
          <w:szCs w:val="24"/>
        </w:rPr>
        <w:t>„</w:t>
      </w:r>
      <w:r>
        <w:rPr>
          <w:bCs/>
          <w:sz w:val="24"/>
          <w:szCs w:val="24"/>
        </w:rPr>
        <w:t xml:space="preserve">Przebudowa przepustu drogowego śr. 150 cm </w:t>
        <w:br/>
        <w:t>w ciągu drogi powiatowej Nr 2043R Huta Poręby przez wieś w km 1+618 w miejscowości Huta Poręby, wraz z wykonaniem stabilizacji i nakładki na odcinku tej drogi w km 1+450 – 2+050”</w:t>
      </w:r>
      <w:r>
        <w:rPr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 xml:space="preserve">w celu potwierdzenia spełniania warunków udziału w postępowaniu dotyczących zdolności technicznej 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7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</w:t>
            </w:r>
            <w:r>
              <w:rPr>
                <w:vertAlign w:val="superscript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>W wykazie (kol. 2) należy wykazać roboty budowlane wykonane nie wcześniej, niż w okresie ostatnich 5 lat –  liczonych wstecz od dnia, w którym upłynął termin składania ofert, z podaniem niezbędnych informacji, umożliwiających ich weryfikację pod kątem określonych warunków udziału w postępowani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,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WalDud</cp:lastModifiedBy>
  <cp:lastPrinted>2023-05-09T11:47:00Z</cp:lastPrinted>
  <dcterms:modified xsi:type="dcterms:W3CDTF">2023-05-31T07:33:00Z</dcterms:modified>
  <cp:revision>291</cp:revision>
  <dc:subject/>
  <dc:title>Załącznik Nr</dc:title>
</cp:coreProperties>
</file>