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Cs/>
          <w:i w:val="false"/>
          <w:sz w:val="24"/>
          <w:szCs w:val="24"/>
        </w:rPr>
        <w:t xml:space="preserve"> „Przebudowa przepustu drogowego śr. 150 cm </w:t>
        <w:br/>
        <w:t>w ciągu drogi powiatowej Nr 2043R Huta Poręby przez wieś w km 1+618 w miejscowości Huta Poręby, wraz z wykonaniem stabilizacji i nakładki na odcinku tej drogi w km 1+450 – 2+050”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i/>
        </w:rPr>
        <w:t>W wykazie należy ograniczyć się jedynie do wskazania osób odpowiedzialnych za kierowanie robotami budowlanymi, tj.: Kierownika budowy/robó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6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WalDud</cp:lastModifiedBy>
  <cp:lastPrinted>2023-05-09T11:48:00Z</cp:lastPrinted>
  <dcterms:modified xsi:type="dcterms:W3CDTF">2023-05-31T07:35:00Z</dcterms:modified>
  <cp:revision>255</cp:revision>
  <dc:subject/>
  <dc:title>Załącznik Nr</dc:title>
</cp:coreProperties>
</file>