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eastAsia="Arial" w:cs="Arial" w:ascii="Arial" w:hAnsi="Arial"/>
          <w:b/>
          <w:sz w:val="32"/>
          <w:szCs w:val="32"/>
        </w:rPr>
        <w:t>REMONT ZABEZPIECZEŃ W BUDYNKU PKT</w:t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BOTY BUDOWLA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y Słownik Zamówień (CPV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D CPV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) 45 000 000-7   roboty budowla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Adres obiektu budowlaneg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udynek nr 37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ul. Narutowicza 18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0-231 Szczeci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Nazwa i adres Zamawiającego: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Wojskowy Oddział Gospodarcz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ul. Narutowicza 18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ci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racował:                                                </w:t>
        <w:tab/>
        <w:t xml:space="preserve"> </w:t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isław Barczyński                                      Szczecin, 22.07.2024 r.</w:t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eastAsia="Arial" w:cs="Arial" w:ascii="Arial" w:hAnsi="Arial"/>
          <w:b/>
          <w:sz w:val="32"/>
          <w:szCs w:val="32"/>
        </w:rPr>
        <w:t>REMONT ZABEZPIECZEŃ W BUDYNKU PKT</w:t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CZĘŚĆ OGÓLN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 zakres robót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edmiot zamówienia powinien być wykonany w oparciu o zestawienie robót</w:t>
        <w:br/>
        <w:t xml:space="preserve"> i Specyfikację Techniczną Wykonania i Odbioru Robó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T) są wymagania dotyczące robót w n/w zakres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</w:rPr>
        <w:t xml:space="preserve">1.1.  </w:t>
      </w:r>
      <w:r>
        <w:rPr>
          <w:rFonts w:cs="Arial" w:ascii="Arial" w:hAnsi="Arial"/>
          <w:b/>
          <w:szCs w:val="32"/>
        </w:rPr>
        <w:t>Roboty rozbiórkow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wykucie ościeżnicy  drzwiowej ze ściany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wywiezienie gruzu i odpadów budowlanych wraz z utylizacją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1.2. Roboty podstawowe: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b/>
        </w:rPr>
        <w:t>Montaż krat w oknach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Kraty stałe stalowe prętowe osadzone w ścianach, wykonane z prętów stalowyc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 średnicy nie mniejszej niż 12 mm i oczku nie większym niż 80 mm w poziomie i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40 mm w pionie oraz wyłożone siatką stalową z drutu o średnicy co najmniej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,5 mm i wielkości oczek nie większej niż 25 x 25 mm. Kraty wykonane w ramie z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kątownika 40 x 40 mm mocowane za pomocą kotew o średnicy minimum 12 mm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sadzonych trwale w ścianie na głębokość 100 mm w odstępach nie większyc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iż 480 mm na górnych i pionowych krawędziach krat. Kraty muszą zostać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zespawane do zamontowanych wcześniej kotew. ( Kraty malowane proszkow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 kolorze jasno - szarym ). Wymiary krat należy dopasować idealnie do oścież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tworów okiennych -  szt. 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Krata stalowa prętowa, dzielona na część stałą oraz część otwieraną w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ścieżnicy wykonanej z kątownika 40 x 40 mm osadzonej trwale w ścianie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 skrzydło zamykane od wewnątrz wykonane w ramie z kątownika 35 x 35 mm )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ykonana z prętów stalowych o średnicy nie mniejszej niż 12 mm i oczku ni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iększym niż 80 mm w poziomie i 240 mm w pionie oraz wyłożona siatką stalową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 drutu o średnicy co najmniej 1,5 mm i wielkości oczek nie większej niż 25 x 25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m. Krata wykonana w ramie z kątownika 40 x 40 mm mocowana za pomocą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otew o średnicy minimum 12 mm osadzonych trwale w ścianie na głębokość 100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m w odstępach nie większych niż 480 mm na górnych i pionowych krawędziac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rat. Krata zamykana od wewnątrz na kłódkę o parametrach nie gorszych niż 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orności na korozję w kl. 2 oraz zabezpieczenia w kl. 5. Klasa odpornośc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godna z Normą PN-EN 12320. Krata wraz z ościeżnicą części otwieranej mus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ostać przespawana do wcześniej osadzonych kotew.  (  Całość kraty malowan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oszkowo w kolorze jasno - szarym ). Wymiary kraty należy dopasować idealni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 ościeży otworów okiennych. Krata dzielona z częścią otwieraną - szt. 1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b/>
        </w:rPr>
        <w:t>Montaż drzwi stalowych z ościeżnicą: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rzwi stalowe zewnętrzne pełne z ościeżnicą, certyfikowane, odporne na warunki atmosferyczne w klasie odporności minimum RC 3 wg Normy PN-EN 1627:2012. Drzwi wyposażone w dwa zamki certyfikowane o parametrach nie gorszych niż: trwałość w klacie "C",  odpornych na korozje i temperaturę w klasie "D", zabezpieczenia i odporności na wiercenie w klasie "5". Drzwi wyposażone w gałkę od zewnątrz, wizjer szerokokątny szklany oraz samozamykacz. Zamontowane zamki w drzwiach powinny umożliwiać otwieranie i zamykanie tych drzwi od wewnątrz, w tym jeden także od zewnątrz. Klasa odporności drzwi i zamków winna być zgodna z obowiązującą Normą oraz obowiązkowo potwierdzona certyfikatem wydanym przez upoważnioną jednostkę certyfikującą. Montaż drzwi zgodnie z instrukcją producenta - szt. 1 </w:t>
      </w:r>
    </w:p>
    <w:p>
      <w:pPr>
        <w:pStyle w:val="Normal"/>
        <w:spacing w:lineRule="auto" w:line="360"/>
        <w:ind w:left="227" w:hanging="227"/>
        <w:jc w:val="both"/>
        <w:rPr/>
      </w:pPr>
      <w:r>
        <w:rPr>
          <w:rFonts w:cs="Arial" w:ascii="Arial" w:hAnsi="Arial"/>
        </w:rPr>
        <w:t>- wykonanie tynków na ościeżach okien i drzwi na zewnątrz kat. III z zaprawy cementowo – wapiennej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wymiana czapek kominowych oraz przetarcie tynków na kominach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pomalowanie ościeży okien i drzwi na zewnątrz oraz kominów farba elewacyjną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zeskrobanie i zmycie starej farby w pomieszczeniach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wykonanie gładzi gipsowych na sufitach i ścianach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dwukrotne malowanie sufitów i ścian farbami lateksowymi ( kolor ścian do uzgodnienia z Inwestorem )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demontaż i ponowny montaż żaluzji pionowych Verticale na oknach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wymiana obłożenia schodów na zewnątrz płytkami gresowymi ryflowanymi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wymiana umywalki i zlewozmywaka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i montaż przesuwnej pokrywy nad podajnikiem szufladowym od zewnątrz - szt. 2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montaż zestawu rozmównicy Interkom do kontaktu z interesantami – kpl. 1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zewnętrznego lustra na wysięgniku ( wg wskazań użytkownika )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inne roboty towarzyszące ujęte w przedmiarze robót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 zabezpieczenie podłóg folią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 mycie okien i drzwi po robotach malarskich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 wywóz odpadów i gruzu z utylizacj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konawca dostarczy Inwestorowi wymagane certyfikaty i atesty na wbudowane materiał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6"/>
        </w:numPr>
        <w:spacing w:lineRule="auto" w:line="360"/>
        <w:ind w:left="768" w:hanging="768"/>
        <w:jc w:val="both"/>
        <w:rPr/>
      </w:pPr>
      <w:r>
        <w:rPr>
          <w:rFonts w:cs="Arial" w:ascii="Arial" w:hAnsi="Arial"/>
          <w:b/>
        </w:rPr>
        <w:t>Informacje o obiekcie</w:t>
      </w:r>
    </w:p>
    <w:p>
      <w:pPr>
        <w:pStyle w:val="Normal"/>
        <w:spacing w:lineRule="auto" w:line="360"/>
        <w:ind w:left="76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erenem prowadzenia prac budowlanych jest istniejący budynek PKT usytuowany </w:t>
        <w:br/>
        <w:t>w kompleksie wojskowym przy ul. Narutowicza 18 w Szczeci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</w:t>
        <w:tab/>
        <w:t>Organizacja robót budowla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Zamawiający przekaże wykonawcy teren budowy na zasadach </w:t>
        <w:br/>
        <w:t xml:space="preserve">i w terminie, który zostanie określony w umowie o wykonanie robót. </w:t>
        <w:br/>
        <w:t>W protokole przekazania terenu budowy Zamawiający określi miejsce</w:t>
        <w:br/>
        <w:t>i sposób dostępu do sieci elektrycznej i wodno-kanalizacyjnej oraz ustali zasady wejścia pracowników i wjazdu pojazdów oraz sprzętu wykonawcy na teren kompleks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>Wykonawca zobowiązany jest przed wejściem na budowę sporządzić listę osób – pracowników ( nr dowodu osobistego ), pojazdów samochodowych – marka i nr rejestracyjny, do uzyskania przepustek do wjazdu na plac budowy.</w:t>
      </w:r>
      <w:r>
        <w:rPr>
          <w:rFonts w:cs="Arial" w:ascii="Arial" w:hAnsi="Arial"/>
          <w:b/>
          <w:spacing w:val="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W przypadku zatrudnienia obcokrajowców, Wykonawca zobowiązany jest do spełnienia wszelkich wymogów obowiązujących w RO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mawiający zapewni nadzorowanie robót budowlanych przez inspektorów nadzoru z uprawnieniami określonymi w rozdziale 3 Ustawy z dnia 7 lipca 1994r. Prawo budowlane, w szczególności w art. 25-26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szelkie roboty budowlane ulegające zakryciu ( roboty zanikające ) podlegają odbiorom częściowym przez inspektorów nadzoru właściwych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1. Zabezpieczenia interesów osób trzecich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edzialny jest za przestrzeganie obowiązujących przepisów oraz winien zapewnić ochronę własności publicznej i prywatnej. Wykonawca odpowiedzialny jest za naruszenie interesów osób trzecich oraz za szkody wyrządzone w mieniu publicznym i prywatnym, w trakcie realizacji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2. Wymagania dotyczące ochrony środowis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ykonawca zobowiązany jest do przestrzegania przepisów dotyczących ochrony środowiska, zarówno podczas realizacji robót i na terenie budowy, </w:t>
        <w:br/>
        <w:t xml:space="preserve">jak i poza jego terenem. Będzie unikać szkodliwych działań, szczególnie w zakresie </w:t>
      </w:r>
      <w:r>
        <w:rPr>
          <w:rFonts w:cs="Arial" w:ascii="Arial" w:hAnsi="Arial"/>
          <w:spacing w:val="3"/>
        </w:rPr>
        <w:t>zanieczyszczenia powietrza, gruntów, wód powierzchniowych i gruntowych, nadmiernego hałasu i innych szkodliwych dla środowiska i otoczenia czynników, powodowanych wykonawstwem robót budowlanych. Powstające w trakcie wykonywania robót budowlanych odpady należy usuwać i gromadzić w sposób ograniczający ich rozrzut i pylenie. Strefy gromadzenia odpadów należy ogrodzić i odpowiednio zabezpieczyć. Wykonawca, po zakończeniu robót, zobowiązany jest przedstawić zamawiającemu dokumenty świadczące o prawidłowym postępowaniu z odpadami. Sposób gospodarowania ze złomem zostanie określony w umowie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  <w:szCs w:val="22"/>
        </w:rPr>
        <w:t>1.4</w:t>
      </w:r>
      <w:r>
        <w:rPr>
          <w:rFonts w:cs="Arial" w:ascii="Arial" w:hAnsi="Arial"/>
          <w:b/>
          <w:spacing w:val="3"/>
        </w:rPr>
        <w:t>.3. Warunki bezpieczeństwa pra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podczas realizacji robót zobowiązany jest do przestrzegania przepisów w zakresie bezpieczeństwa i higieny pracy, określonych</w:t>
        <w:br/>
        <w:t xml:space="preserve">w Rozporządzeniu Ministra Infrastruktury z dnia 6 lutego 2003 roku </w:t>
        <w:br/>
        <w:t>w sprawie bezpieczeństwa i higieny pracy podczas wykonywania robót budowlanych ( Dz. U. 2003, Nr 47, poz. 401 ).</w:t>
      </w:r>
      <w:r>
        <w:rPr/>
        <w:t xml:space="preserve"> </w:t>
      </w:r>
      <w:r>
        <w:rPr>
          <w:rFonts w:cs="Arial" w:ascii="Arial" w:hAnsi="Arial"/>
          <w:spacing w:val="3"/>
        </w:rPr>
        <w:t>W szczególności zobowiązany jest do wyznaczenia i właściwego zabezpieczenia oraz oznakowania stref niebezpiecznych i stref gromadzenia odpadów, a także zapewnienia swoim pracownikom środków ochrony indywidualnej zabezpieczających przed upadkiem z wysokośc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1.4.4. Zaplecze dla potrzeb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wskaże wykonawcy miejsce w pobliżu wykonywania robót na składowanie materiałów, sprzętu i narzędz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1.4.5. Warunki dotyczące organizacji ruch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przekaże wykonawcy niezbędne informacje dotyczące organizacji ruchu drogowego obowiązującego na terenie kompleksu oraz określi zasady poruszania się pracowników w rejonie prowadzonych robó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2.   WYMAGANIA DOTYCZĄCE WŁAŚCIWOŚCI WYROBÓW BUDOWLANYCH</w:t>
      </w:r>
    </w:p>
    <w:p>
      <w:pPr>
        <w:pStyle w:val="Normal"/>
        <w:spacing w:lineRule="auto" w:line="360"/>
        <w:ind w:left="408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2.1.  Wymagania ogólne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Przy wykonywaniu robót budowlanych mogą być stosowane wyroby budowlane o właściwościach użytkowych umożliwiających spełnienie wymagań podstawowych dla prawidłowo wykonanym obiektom budowlanym, określonych w art. 5 ust. 1 pkt.1 ustawy Prawo budowlane – wyroby budowlane wprowadzone do obrotu zgodnie z odpowiednimi przepisam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.   Wymagania szczegółowe</w:t>
      </w: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Opisano w pkt. 1.1. oraz 1.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Warunkami dostawy, składowaniem i kontrolą jakości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Wyroby budowlane powinny być transportowane, składowane i przechowywane zgodnie z wymaganiami producenta, określonymi w wytycznych i instrukcjach producenta dotyczących stosowania wyrobu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ykonawca zobowiązany jest do każdego wyrobu dostarczonego na teren budowy posiadać ważny certyfikat lub deklarację zgodności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starczone na teren budowy wyroby powinny posiadać karty katalogowe wyrobu, albo wytyczne lub instrukcje dotyczące stosowania wyrobu. Wyroby budowlane z ograniczonym terminem przydatności do stosowania powinny mieć oznaczony termin w jakim można je stosować bez wpływu na jakość robót 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WYMAGANIA DOTYCZĄCE SPRZĘTU I MASZYN NIEZBĘDNYCH DO WYKONANIA ROBÓT BUDOWLANYCH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może używać sprzętu i maszyn powszechnie stosowanych przy wykonywaniu robót budowlanych będących przedmiotem zamówienia,</w:t>
        <w:br/>
        <w:t>które zagwarantują należytą jakość wykonywanych prac.</w:t>
      </w:r>
      <w:r>
        <w:rPr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4.    WYMAGANIA DOTYCZĄCE ŚRODKÓW TRANSPORTU</w:t>
      </w:r>
    </w:p>
    <w:p>
      <w:pPr>
        <w:pStyle w:val="Normal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340"/>
        <w:jc w:val="both"/>
        <w:rPr/>
      </w:pPr>
      <w:r>
        <w:rPr>
          <w:rFonts w:cs="Arial" w:ascii="Arial" w:hAnsi="Arial"/>
          <w:spacing w:val="3"/>
        </w:rPr>
        <w:t>Wykonawca zobowiązany jest do używania środków transportowych,</w:t>
        <w:br/>
        <w:t>które nie będą powodować uszkodzeń transportowanych materiałów. Transport na terenie jednostki odbywać się będzie po istniejących drogach wewnętrznych</w:t>
        <w:br/>
        <w:t xml:space="preserve"> w kompleksi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 xml:space="preserve">5. KONTROLA, BADANIA ORAZ ODBIORY MATERIAŁÓW I ROBÓT </w:t>
        <w:br/>
        <w:t xml:space="preserve">      W NAWIĄZANIU DO DOKUMENTÓW ODNIESIENI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Kontrolne badania właściwości wyrobów należy przeprowadzać zgodnie </w:t>
        <w:br/>
        <w:t xml:space="preserve">z wymaganiami odpowiednich norm dotyczących tych wyrobów lub innych dokumentów odniesienia, dołączonych przez producenta do wyrobu ( aprobaty techniczne, instrukcje i wytyczne stosowania wyrobu )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Kontrola jakości materiałów polega na sprawdzeniu zgodności wybranych właściwości wyrobów z dokumentami odniesienia ( normami, aprobatami technicznymi ). Kontrolę jakości wykonanych robót budowlanych przeprowadza się na podstawie odpowiednich norm, aprobat technicznych lub instrukcji </w:t>
        <w:br/>
        <w:t>i wytycznych producenta dotyczących stosowania wyrobu. Kontrola jakości robót polega na sprawdzeniu zgodności ich wykonania z wymaganiami odpowiednich norm, wytycznych, instrukcj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6.    WYMAGANIA DOTYCZĄCE PRZEDMIARU I OBMIARU ROBÓ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Obmiar nie jest wymagany - rozliczenie ryczałtowe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pacing w:val="3"/>
        </w:rPr>
        <w:t xml:space="preserve">   </w:t>
      </w:r>
      <w:r>
        <w:rPr>
          <w:rFonts w:cs="Arial" w:ascii="Arial" w:hAnsi="Arial"/>
          <w:b/>
          <w:spacing w:val="3"/>
        </w:rPr>
        <w:t>SPOSÓB ODBIORU ROBÓT BUDOWLANYCH</w:t>
      </w:r>
      <w:r>
        <w:rPr>
          <w:rFonts w:cs="Arial" w:ascii="Arial" w:hAnsi="Arial"/>
          <w:spacing w:val="3"/>
        </w:rPr>
        <w:tab/>
      </w:r>
    </w:p>
    <w:p>
      <w:pPr>
        <w:pStyle w:val="Normal"/>
        <w:tabs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Odbiory częściowe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Przedmiotem odbiorów częściowych są roboty zanikające i ulegające zakryciu, których wykonanie wykonawca zgłasza telefonicznie inspektorowi nadzoru inwestorskiego oraz potwierdza wpisem w dzienniku korespondencji. Odbiorów częściowych dokonują inspektorzy nadzoru, po sprawdzeniu ich ilości </w:t>
        <w:br/>
        <w:t>i jakości oraz zgodności z STWiOR oraz przedmiaram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Inspektorzy nadzoru zobowiązani są dokonywać odbiorów częściowych </w:t>
        <w:br/>
        <w:t>w takim czasie ( możliwie szybko po otrzymaniu zgłoszenia ), aby wykonawcy umożliwić wykonanie ewentualnych poprawek bez hamowania postępu robót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Odbiór końcowy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Przedmiotem odbioru końcowego robót będzie bezusterkowe wykonanie robót objętych zamówieniem, potwierdzone wpisami inspektorów nadzoru inwestorskiego w dzienniku korespondencji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Zamawiający dokona odbioru końcowego zgodnie z warunkami określonymi w umowie. Odbioru dokona komisja wyznaczona przez zamawiającego w obecności inspektorów nadzoru i przedstawicieli wykonawcy oraz przy udziale przedstawicieli administratora i użytkownika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konanie odbioru będzie potwierdzone sporządzeniem protokołu odbioru robót z ewentualnym określeniem wad i usterek do usunięcia przez wykonawcę. Komisja może przerwać czynności związane z odbiorem robót, jeżeli stwierdzi,</w:t>
        <w:br/>
        <w:t xml:space="preserve"> że roboty budowlane nie zostały wykonane w całości lub zostały wykonane</w:t>
        <w:br/>
        <w:t xml:space="preserve"> w sposób wadliwy, który uniemożliwia prawidłowe użytkowanie obiektu oraz</w:t>
        <w:br/>
        <w:t xml:space="preserve"> w przypadku, gdy wykonawca nie przedłoży wszystkich wymaganych dokumentów ( atesty, certyfikaty, protokoły badań i sprawdzeń 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 xml:space="preserve">SPOSÓB ROZLICZENIA ROBÓT TYMCZASOWYCH I PRAC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408" w:hanging="0"/>
        <w:jc w:val="both"/>
        <w:rPr>
          <w:rFonts w:ascii="Arial" w:hAnsi="Arial" w:cs="Arial"/>
          <w:b/>
          <w:b/>
          <w:spacing w:val="3"/>
        </w:rPr>
      </w:pPr>
      <w:r>
        <w:rPr>
          <w:rFonts w:eastAsia="Arial" w:cs="Arial" w:ascii="Arial" w:hAnsi="Arial"/>
          <w:b/>
          <w:spacing w:val="3"/>
        </w:rPr>
        <w:t xml:space="preserve">    </w:t>
      </w:r>
      <w:r>
        <w:rPr>
          <w:rFonts w:cs="Arial" w:ascii="Arial" w:hAnsi="Arial"/>
          <w:b/>
          <w:spacing w:val="3"/>
        </w:rPr>
        <w:t>TOWARZYSZĄCYCH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spacing w:val="3"/>
        </w:rPr>
        <w:t>Roboty tymczasowe i towarzyszące związane z wykonaniem robót       budowlanych należy ująć w cenie robót podstawowych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rFonts w:eastAsia="Arial"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3"/>
        </w:rPr>
        <w:tab/>
        <w:t>PRZEPISY ZWIĄZANE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  <w:u w:val="single"/>
        </w:rPr>
        <w:t>Dz.U.2020 poz.1333</w:t>
      </w:r>
      <w:r>
        <w:rPr>
          <w:rFonts w:cs="Arial" w:ascii="Arial" w:hAnsi="Arial"/>
          <w:spacing w:val="3"/>
        </w:rPr>
        <w:t xml:space="preserve"> - Obwieszczenie Marszałka Sejmu Rzeczypospolitej Polskiej z dnia 07 lipiec 2020r. w sprawie ogłoszenia jednolitego tekstu ustawy - Prawo Budowlane z dn. 07.07.1994r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u w:val="single"/>
          <w:lang w:eastAsia="pl-PL"/>
        </w:rPr>
        <w:t>Dz.U.2019 poz. 1065</w:t>
      </w:r>
      <w:r>
        <w:rPr>
          <w:rFonts w:eastAsia="Verdana" w:cs="Arial" w:ascii="Arial" w:hAnsi="Arial"/>
          <w:lang w:eastAsia="pl-PL"/>
        </w:rPr>
        <w:t xml:space="preserve"> - Obwieszenie Ministra Infrastruktury i Rozwoju z dnia 8 kwietnia 2019r. w sprawie ogłoszeń jednolitego tekstu rozporządzenia</w:t>
        <w:br/>
        <w:t xml:space="preserve"> z dnia 12.04.2002r. Ministra Infrastruktury w sprawie warunków technicznych, jakim powinny odpowiadać budynki i ich usytuowanie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lang w:eastAsia="pl-PL"/>
        </w:rPr>
      </w:r>
    </w:p>
    <w:p>
      <w:pPr>
        <w:pStyle w:val="Normal"/>
        <w:widowControl w:val="false"/>
        <w:numPr>
          <w:ilvl w:val="1"/>
          <w:numId w:val="7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Verdana" w:cs="Arial" w:ascii="Arial" w:hAnsi="Arial"/>
          <w:b/>
          <w:lang w:eastAsia="pl-PL"/>
        </w:rPr>
        <w:t>Normy i normatywy</w:t>
      </w:r>
    </w:p>
    <w:p>
      <w:pPr>
        <w:pStyle w:val="Normal"/>
        <w:widowControl w:val="false"/>
        <w:spacing w:lineRule="auto" w:line="360"/>
        <w:ind w:left="408" w:hanging="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360"/>
        <w:jc w:val="both"/>
        <w:rPr>
          <w:rFonts w:ascii="Arial" w:hAnsi="Arial" w:eastAsia="Verdana" w:cs="Arial"/>
          <w:u w:val="single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Verdana" w:cs="Arial" w:ascii="Arial" w:hAnsi="Arial"/>
          <w:lang w:eastAsia="pl-PL"/>
        </w:rPr>
        <w:t>Dokumenty odniesienia - dokumenty będące podstawą do wykonania robót budowlanych oraz inne dokumenty i ustalenia</w:t>
      </w:r>
      <w:r>
        <w:rPr>
          <w:rFonts w:eastAsia="Verdana" w:cs="Arial" w:ascii="Arial" w:hAnsi="Arial"/>
          <w:u w:val="single"/>
          <w:lang w:eastAsia="pl-PL"/>
        </w:rPr>
        <w:t xml:space="preserve">.  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Arial" w:ascii="Arial" w:hAnsi="Arial"/>
          <w:u w:val="single"/>
          <w:lang w:eastAsia="pl-PL"/>
        </w:rPr>
        <w:t>Wszystkie roboty należy wykonać zgodnie z obowiązującymi PN i normatywami.</w:t>
      </w:r>
    </w:p>
    <w:p>
      <w:pPr>
        <w:pStyle w:val="Normal"/>
        <w:widowControl w:val="false"/>
        <w:spacing w:lineRule="auto" w:line="360"/>
        <w:ind w:left="708" w:firstLine="1"/>
        <w:jc w:val="both"/>
        <w:rPr>
          <w:rFonts w:ascii="Arial" w:hAnsi="Arial" w:eastAsia="Verdana" w:cs="Arial"/>
          <w:u w:val="single"/>
          <w:lang w:eastAsia="pl-PL"/>
        </w:rPr>
      </w:pPr>
      <w:r>
        <w:rPr>
          <w:rFonts w:eastAsia="Verdana" w:cs="Arial" w:ascii="Arial" w:hAnsi="Arial"/>
          <w:u w:val="single"/>
          <w:lang w:eastAsia="pl-P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  <w:t>9.2.  Przepisy prawne</w:t>
      </w:r>
    </w:p>
    <w:p>
      <w:pPr>
        <w:pStyle w:val="Normal"/>
        <w:widowControl w:val="false"/>
        <w:spacing w:lineRule="auto" w:line="360"/>
        <w:ind w:left="888" w:hanging="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Arial" w:ascii="Arial" w:hAnsi="Arial"/>
          <w:b/>
          <w:lang w:eastAsia="pl-PL"/>
        </w:rPr>
        <w:t>9.2.1.</w:t>
      </w:r>
      <w:r>
        <w:rPr>
          <w:rFonts w:eastAsia="Verdana" w:cs="Arial" w:ascii="Arial" w:hAnsi="Arial"/>
          <w:lang w:eastAsia="pl-PL"/>
        </w:rPr>
        <w:t xml:space="preserve">  Wykonawca jest zobowiązany znać wszystkie przepisy prawne wydane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Verdana" w:cs="Arial" w:ascii="Arial" w:hAnsi="Arial"/>
          <w:lang w:eastAsia="pl-PL"/>
        </w:rPr>
        <w:t>Przez władze państwowe jak i lokalne oraz inne regulacje prawne</w:t>
        <w:br/>
        <w:t xml:space="preserve">           i wytyczne, które są związane z prowadzonymi robotami wraz z pełną 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Verdana" w:cs="Arial" w:ascii="Arial" w:hAnsi="Arial"/>
          <w:lang w:eastAsia="pl-PL"/>
        </w:rPr>
        <w:t>odpowiedzialnością ich przestrzegania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b/>
          <w:lang w:eastAsia="pl-PL"/>
        </w:rPr>
        <w:t>9.2.2.</w:t>
      </w:r>
      <w:r>
        <w:rPr>
          <w:rFonts w:eastAsia="Verdana" w:cs="Arial" w:ascii="Arial" w:hAnsi="Arial"/>
          <w:lang w:eastAsia="pl-PL"/>
        </w:rPr>
        <w:t xml:space="preserve"> Od osób kierujących robotami wymaga się uprawnień budowlanych</w:t>
        <w:br/>
        <w:t xml:space="preserve">            i przynależności do Izby Budowlanej zgodnie z Prawem Budowlanym art.12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 </w:t>
      </w:r>
      <w:r>
        <w:rPr>
          <w:rFonts w:eastAsia="Verdana" w:cs="Arial" w:ascii="Arial" w:hAnsi="Arial"/>
          <w:lang w:eastAsia="pl-PL"/>
        </w:rPr>
        <w:t>ust.2,7.</w:t>
      </w:r>
      <w:bookmarkStart w:id="0" w:name="__DdeLink__731_1640558212"/>
      <w:bookmarkEnd w:id="0"/>
    </w:p>
    <w:sectPr>
      <w:footerReference w:type="default" r:id="rId2"/>
      <w:type w:val="nextPage"/>
      <w:pgSz w:w="11906" w:h="16838"/>
      <w:pgMar w:left="2127" w:right="851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525" w:hanging="525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u w:val="non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non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u w:val="non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non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u w:val="non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none"/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9"/>
        </w:tabs>
        <w:ind w:left="76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ascii="Arial" w:hAnsi="Arial" w:cs="Arial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90" w:hanging="390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rFonts w:ascii="Arial" w:hAnsi="Arial" w:cs="Arial"/>
      <w:b/>
      <w:spacing w:val="3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</w:rPr>
  </w:style>
  <w:style w:type="character" w:styleId="WW8Num13z0">
    <w:name w:val="WW8Num13z0"/>
    <w:qFormat/>
    <w:rPr>
      <w:rFonts w:ascii="Arial" w:hAnsi="Arial" w:cs="Arial"/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u w:val="singl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8"/>
      <w:szCs w:val="28"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8"/>
      <w:szCs w:val="28"/>
    </w:rPr>
  </w:style>
  <w:style w:type="character" w:styleId="WW8Num27z0">
    <w:name w:val="WW8Num27z0"/>
    <w:qFormat/>
    <w:rPr>
      <w:rFonts w:ascii="Arial" w:hAnsi="Arial" w:cs="Arial"/>
      <w:b/>
      <w:spacing w:val="3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Arial" w:hAnsi="Arial" w:cs="Arial"/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pacing w:val="3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8"/>
      <w:szCs w:val="28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5z0">
    <w:name w:val="WW8Num35z0"/>
    <w:qFormat/>
    <w:rPr>
      <w:rFonts w:ascii="Arial" w:hAnsi="Arial" w:cs="Arial"/>
      <w:b/>
      <w:spacing w:val="3"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Arial" w:hAnsi="Arial" w:cs="Arial"/>
      <w:b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52:00Z</dcterms:created>
  <dc:creator>a</dc:creator>
  <dc:description/>
  <cp:keywords/>
  <dc:language>en-US</dc:language>
  <cp:lastModifiedBy>Kawiński Waldemar</cp:lastModifiedBy>
  <cp:lastPrinted>2024-08-09T11:27:00Z</cp:lastPrinted>
  <dcterms:modified xsi:type="dcterms:W3CDTF">2024-08-09T09:27:00Z</dcterms:modified>
  <cp:revision>11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d4qlXf7GMBfthj5jyAQfSYFgPfbjq9e</vt:lpwstr>
  </property>
  <property fmtid="{D5CDD505-2E9C-101B-9397-08002B2CF9AE}" pid="8" name="docIndexRef">
    <vt:lpwstr>20499901-0be8-4ba7-a2bc-ec9d632853ef</vt:lpwstr>
  </property>
</Properties>
</file>