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828"/>
        <w:gridCol w:w="1558"/>
        <w:gridCol w:w="1418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13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Wesoła w gminie Nozdrzec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soł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7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13: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2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13 – Formularz cenowy – CZĘŚĆ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51:00Z</cp:lastPrinted>
  <dcterms:modified xsi:type="dcterms:W3CDTF">2019-04-16T09:52:00Z</dcterms:modified>
  <cp:revision>237</cp:revision>
  <dc:subject/>
  <dc:title>Załącznik Nr</dc:title>
</cp:coreProperties>
</file>