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701"/>
        <w:gridCol w:w="1701"/>
        <w:gridCol w:w="1701"/>
      </w:tblGrid>
      <w:tr>
        <w:trPr>
          <w:trHeight w:val="4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8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Haczów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tworzenie bazy danych GESUT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tworzenie bazy danych BDOT500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yfryzacja zasobów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3+4+5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Buków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180204_2.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Haczów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abłonica Pols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sionów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lin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ześniów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zdów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4_2.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8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8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8 – Formularz cenowy – CZĘŚĆ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46:00Z</cp:lastPrinted>
  <dcterms:modified xsi:type="dcterms:W3CDTF">2019-04-16T09:46:00Z</dcterms:modified>
  <cp:revision>239</cp:revision>
  <dc:subject/>
  <dc:title>Załącznik Nr</dc:title>
</cp:coreProperties>
</file>