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ORMULARZ CENOW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36"/>
        <w:gridCol w:w="1666"/>
        <w:gridCol w:w="70"/>
        <w:gridCol w:w="1772"/>
        <w:gridCol w:w="1701"/>
      </w:tblGrid>
      <w:tr>
        <w:trPr>
          <w:trHeight w:val="47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CZĘŚĆ 10: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Utworzenie bazy danych GESUT i BDOT500 wraz z cyfryzacją zasobów w gminie Jasienica Rosielna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ręb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widencyjny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tworzenie bazy danych GESUT 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tworzenie bazy danych </w:t>
              <w:br/>
              <w:t xml:space="preserve"> BDOT500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yfryzacja zasobów 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. 3+4+5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Blizne 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180205_2.0001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Jasienica Rosieln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5_2.0002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rzechów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5_2.0003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>Wola Jasienicka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24"/>
              </w:rPr>
              <w:t>180205_2.0004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 CZĘŚĆ 10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>
          <w:i/>
          <w:i/>
        </w:rPr>
      </w:pPr>
      <w:r>
        <w:rPr>
          <w:bCs/>
          <w:i/>
        </w:rPr>
        <w:t>Wartości z Poz. Nr 5 należy przenieść do Formularza oferty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.2.10 – Formularz cenowy – CZĘŚĆ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17-01-20T14:30:00Z</cp:lastPrinted>
  <dcterms:modified xsi:type="dcterms:W3CDTF">2019-04-16T06:28:00Z</dcterms:modified>
  <cp:revision>236</cp:revision>
  <dc:subject/>
  <dc:title>Załącznik Nr</dc:title>
</cp:coreProperties>
</file>