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ORMULARZ CENOW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2976"/>
        <w:gridCol w:w="1701"/>
        <w:gridCol w:w="1701"/>
      </w:tblGrid>
      <w:tr>
        <w:trPr>
          <w:trHeight w:val="47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CZĘŚĆ 6: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Modernizacja i aktualizacja ewidencji gruntów i budynków   w obrębie Grabówka, Hroszówka, Jabłonica Ruska, Krzemienna i Krzywe w gminie Dydnia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ręb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widencyjny: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dernizacja i aktualizacja EGiB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Grabówk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03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roszówk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04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błonica Rusk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05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zemienn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02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zywe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08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 CZĘŚĆ 6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rPr>
          <w:i/>
          <w:i/>
        </w:rPr>
      </w:pPr>
      <w:r>
        <w:rPr>
          <w:bCs/>
          <w:i/>
        </w:rPr>
        <w:t>Wartości z Poz. Nr 6 należy przenieść do Formularza oferty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1.2.6 – Formularz cenowy – CZĘŚĆ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admin</cp:lastModifiedBy>
  <cp:lastPrinted>2019-04-16T11:44:00Z</cp:lastPrinted>
  <dcterms:modified xsi:type="dcterms:W3CDTF">2019-04-16T09:44:00Z</dcterms:modified>
  <cp:revision>240</cp:revision>
  <dc:subject/>
  <dc:title>Załącznik Nr</dc:title>
</cp:coreProperties>
</file>