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10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Jasienica Rosieln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ica Rosie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ica Rosie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ica Rosie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10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10 – Harmonogram realizacji zadania – CZĘŚĆ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7:01:00Z</dcterms:modified>
  <cp:revision>281</cp:revision>
  <dc:subject/>
  <dc:title/>
</cp:coreProperties>
</file>