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7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Obarzym i Wydrna w gminie Dydni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zacja i aktualizacja EGiB:</w:t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Obar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Wyd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7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7 – Harmonogram realizacji zadania – CZĘŚĆ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6:59:00Z</dcterms:modified>
  <cp:revision>283</cp:revision>
  <dc:subject/>
  <dc:title/>
</cp:coreProperties>
</file>