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4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Domaradz w gminie Domaradz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zacja i aktualizacja EGiB: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radz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Domarad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4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4 – Harmonogram realizacji zadania – CZĘŚĆ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6:57:00Z</dcterms:modified>
  <cp:revision>281</cp:revision>
  <dc:subject/>
  <dc:title/>
</cp:coreProperties>
</file>