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ORMULARZ CENOW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701"/>
        <w:gridCol w:w="71"/>
        <w:gridCol w:w="1630"/>
        <w:gridCol w:w="1701"/>
      </w:tblGrid>
      <w:tr>
        <w:trPr>
          <w:trHeight w:val="47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CZĘŚĆ 5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Utworzenie bazy danych GESUT i BDOT500 wraz z cyfryzacją zasobów w gminie Dydnia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ręb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widencyjny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tworzenie bazy danych GESUT 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tworzenie bazy danych BDOT500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yfryzacja zasobów 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. 3+4+5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Dydnia 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180203_2.00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Grabówk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0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roszówk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0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błonica Rusk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abłonk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0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ńskie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zemienn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0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zywe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0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bocko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wistk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barzym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0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meszów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1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lucz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3_2.000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tryłów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180203_2.00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ydrna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180203_2.00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 CZĘŚĆ 5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rPr>
          <w:i/>
          <w:i/>
        </w:rPr>
      </w:pPr>
      <w:r>
        <w:rPr>
          <w:bCs/>
          <w:i/>
        </w:rPr>
        <w:t>Wartości z Poz. Nr 16 należy przenieść do Formularza oferty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.2.5 – Formularz cenowy – CZĘŚĆ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19-04-16T11:42:00Z</cp:lastPrinted>
  <dcterms:modified xsi:type="dcterms:W3CDTF">2019-04-16T09:43:00Z</dcterms:modified>
  <cp:revision>239</cp:revision>
  <dc:subject/>
  <dc:title>Załącznik Nr</dc:title>
</cp:coreProperties>
</file>