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ORMULARZ CENOW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701"/>
        <w:gridCol w:w="1701"/>
        <w:gridCol w:w="1701"/>
      </w:tblGrid>
      <w:tr>
        <w:trPr>
          <w:trHeight w:val="4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1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bCs/>
                <w:sz w:val="24"/>
                <w:szCs w:val="24"/>
              </w:rPr>
              <w:t>Utworzenie bazy danych GESUT i BDOT500 wraz z cyfryzacją zasobów w gminie Brzozów</w:t>
            </w:r>
            <w:r>
              <w:rPr>
                <w:b/>
                <w:sz w:val="24"/>
                <w:szCs w:val="24"/>
              </w:rPr>
              <w:t>”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ręb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widencyjn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zozów – Mias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Brzozów – Gmin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tworzenie bazy danych GESUT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tworzenie bazy danych BDOT500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yfryzacja zasobów 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3+4+5</w:t>
            </w:r>
          </w:p>
          <w:p>
            <w:pPr>
              <w:pStyle w:val="Normal"/>
              <w:jc w:val="center"/>
              <w:rPr/>
            </w:pPr>
            <w:r>
              <w:rPr/>
              <w:t>(zł netto)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Brzozów miasto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80201_4.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Gór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201_5.00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Grabownica Starzeńs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201_5.00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Humnis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201_5.00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Przysietnic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201_5.00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Stara Wieś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80201_5.00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Turze Pol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80201_5.000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Zmiennic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180201_5.00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CZĘŚĆ 1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rPr>
          <w:i/>
          <w:i/>
        </w:rPr>
      </w:pPr>
      <w:r>
        <w:rPr>
          <w:bCs/>
          <w:i/>
        </w:rPr>
        <w:t>Wartości z Poz. Nr 9 należy przenieść do Formularza oferty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2.1 – Formularz cenowy –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8-12-04T14:06:00Z</cp:lastPrinted>
  <dcterms:modified xsi:type="dcterms:W3CDTF">2019-04-16T06:26:00Z</dcterms:modified>
  <cp:revision>230</cp:revision>
  <dc:subject/>
  <dc:title>Załącznik Nr</dc:title>
</cp:coreProperties>
</file>