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IP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GON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ERTA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>W odpowiedzi na ogłoszenie o zamówieniu w postępowaniu o udzielenie zamówienia publicznego prowadzonym w trybie przetargu nieograniczonego</w:t>
      </w:r>
      <w:r>
        <w:rPr/>
        <w:t xml:space="preserve"> </w:t>
      </w:r>
      <w:r>
        <w:rPr>
          <w:szCs w:val="24"/>
        </w:rPr>
        <w:t xml:space="preserve">na wykonanie: </w:t>
      </w:r>
      <w:r>
        <w:rPr>
          <w:b/>
          <w:szCs w:val="24"/>
        </w:rPr>
        <w:t xml:space="preserve">modernizacji </w:t>
        <w:br/>
        <w:t xml:space="preserve">i aktualizacji ewidencji gruntów i budynków oraz </w:t>
      </w:r>
      <w:r>
        <w:rPr>
          <w:b/>
          <w:bCs/>
          <w:szCs w:val="24"/>
        </w:rPr>
        <w:t xml:space="preserve">utworzenie bazy danych GESUT </w:t>
        <w:br/>
        <w:t>i BDOT500 wraz z cyfryzacją zasobów w powiecie brzozowskim</w:t>
      </w:r>
      <w:r>
        <w:rPr>
          <w:szCs w:val="24"/>
        </w:rPr>
        <w:t xml:space="preserve">, oferujemy wykonanie przedmiotu zamówienia zgodnie z wymogami Specyfikacji istotnych warunków zamówienia za cenę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1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tworzenie bazy danych GESUT i BDOT500 wraz z cyfryzacją zasobów </w:t>
              <w:br/>
              <w:t>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rzozów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</w:tbl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2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Utworzenie bazy danych GESUT i BDOT500 wraz z cyfryzacją zasobów </w:t>
              <w:br/>
              <w:t>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omaradz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3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odernizacja i aktualizacja ewidencji gruntów i budynków obrębu Barycz</w:t>
              <w:br/>
              <w:t>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omaradz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4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odernizacja i aktualizacja ewidencji gruntów i budynków obrębu Domaradz 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omaradz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5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Utworzenie bazy danych GESUT i BDOT500 wraz z cyfryzacją zasobów </w:t>
              <w:br/>
              <w:t>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ydnia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</w:tbl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6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odernizacja i aktualizacja ewidencji gruntów i budynków w obrębie Grabówka, Hroszówka, Jabłonica Ruska, Krzemienna i Krzywe</w:t>
              <w:br/>
              <w:t>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ydnia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7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odernizacja i aktualizacja ewidencji gruntów i budynków w obrębie Obarzym i Wydrna 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ydnia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8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Utworzenie bazy danych GESUT i BDOT500 wraz z cyfryzacją zasobów </w:t>
              <w:br/>
              <w:t>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Haczów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9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odernizacja i aktualizacja ewidencji gruntów i budynków w obrębie Jabłonica Polska i Malinówka 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Haczów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</w:tbl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10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Utworzenie bazy danych GESUT i BDOT500 wraz z cyfryzacją zasobów </w:t>
              <w:br/>
              <w:t>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Jasienica Rosielna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11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odernizacja i aktualizacja ewidencji gruntów i budynków w obrębie Orzechówka 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Jasienica Rosielna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12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Utworzenie bazy danych GESUT i BDOT500 wraz z cyfryzacją zasobów </w:t>
              <w:br/>
              <w:t>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ozdrzec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  <w:tr>
        <w:trPr>
          <w:trHeight w:val="1048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13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odernizacja i aktualizacja ewidencji gruntów i budynków w obrębie Wesoła w gminie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ozdrzec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>
          <w:trHeight w:val="236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[…...] </w:t>
            </w:r>
            <w:r>
              <w:rPr>
                <w:b/>
                <w:sz w:val="24"/>
                <w:szCs w:val="24"/>
              </w:rPr>
              <w:t>zł netto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z podatkiem VAT […...]</w:t>
            </w:r>
            <w:r>
              <w:rPr>
                <w:b/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</w:rPr>
              <w:t xml:space="preserve">, tj.: […...] </w:t>
            </w:r>
            <w:r>
              <w:rPr>
                <w:b/>
                <w:sz w:val="24"/>
                <w:szCs w:val="24"/>
              </w:rPr>
              <w:t>zł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łownie: […...]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za cenę: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[…...]</w:t>
            </w:r>
          </w:p>
        </w:tc>
      </w:tr>
    </w:tbl>
    <w:p>
      <w:pPr>
        <w:pStyle w:val="Normal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b/>
          <w:sz w:val="24"/>
          <w:szCs w:val="16"/>
        </w:rPr>
        <w:t>Uwaga:</w:t>
      </w:r>
      <w:r>
        <w:rPr>
          <w:i/>
          <w:sz w:val="24"/>
          <w:szCs w:val="16"/>
        </w:rPr>
        <w:t xml:space="preserve"> W odniesieniu do części, na którą Wykonawca nie składa oferty, całą sekcję przeznaczoną do podania jej wartości należy usunąć z formularza. Analogicznie należy postąpić w oświadczeniu składanym poniżej, dotyczącym: wniesienia wadium, udzielenia gwarancji jakości i rękojmi oraz terminu wykonania zamówienia.</w:t>
      </w:r>
    </w:p>
    <w:p>
      <w:pPr>
        <w:pStyle w:val="Tekstpodstawowy3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 treścią Specyfikacji istotnych warunków zamówienia, i nie wnosimy do niej zastrzeżeń oraz zdobyliśmy konieczne informacje do przygotowania oferty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istotnych warunków zamówienia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adium zostało przez Nas wniesione w kwocie: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2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3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4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5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6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7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8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9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0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1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2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3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formie: […...];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Na wykonane prace udzielamy </w:t>
      </w:r>
      <w:r>
        <w:rPr>
          <w:b/>
          <w:sz w:val="24"/>
          <w:szCs w:val="24"/>
        </w:rPr>
        <w:t>gwarancji jakości i rękojmi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kres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2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3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4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5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6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7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8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9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0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1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2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3</w:t>
      </w:r>
      <w:r>
        <w:rPr>
          <w:sz w:val="24"/>
        </w:rPr>
        <w:tab/>
        <w:t xml:space="preserve">–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wykonać prace objęte przedmiotem zamówieniem w terminie określonym w Specyfikacji istotnych warunków zamówienia, tj. 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CZĘŚĆ Nr 1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2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3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4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5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6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7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8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9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10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11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12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ZĘŚĆ Nr 13</w:t>
      </w:r>
      <w:r>
        <w:rPr>
          <w:sz w:val="24"/>
        </w:rPr>
        <w:tab/>
        <w:t>– do dnia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…...] </w:t>
      </w:r>
      <w:r>
        <w:rPr>
          <w:b/>
          <w:bCs/>
          <w:sz w:val="24"/>
          <w:szCs w:val="24"/>
        </w:rPr>
        <w:t>2021 r</w:t>
      </w:r>
      <w:r>
        <w:rPr>
          <w:bCs/>
          <w:sz w:val="24"/>
          <w:szCs w:val="24"/>
        </w:rPr>
        <w:t>.;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Harmonogramem rzeczowo – finansowym realizacji zadania, opracowanym </w:t>
        <w:br/>
        <w:t>w uzgodnieniu z Zamawiającym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Prace objęte przedmiotem zamówienia</w:t>
      </w:r>
      <w:r>
        <w:rPr>
          <w:b/>
          <w:sz w:val="24"/>
        </w:rPr>
        <w:t xml:space="preserve"> wykonamy sami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2)</w:t>
      </w:r>
      <w:r>
        <w:rPr>
          <w:sz w:val="24"/>
        </w:rPr>
        <w:t xml:space="preserve"> </w:t>
      </w:r>
      <w:r>
        <w:rPr>
          <w:i/>
          <w:sz w:val="24"/>
          <w:szCs w:val="24"/>
        </w:rPr>
        <w:t>(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zakres powierzonych pra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(Firma)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</w:rPr>
              <w:t>(jeżeli jest już znany na etapie składania oferty)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8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istotnych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>: […...]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istotnych warunków zamówienia, a w przypadku przyznania Nam zamówienia, należności wynikające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>: […...]</w:t>
      </w:r>
    </w:p>
    <w:p>
      <w:pPr>
        <w:pStyle w:val="Normal"/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>: […...] w terminie</w:t>
      </w:r>
      <w:r>
        <w:rPr>
          <w:b/>
          <w:sz w:val="24"/>
          <w:szCs w:val="24"/>
        </w:rPr>
        <w:t xml:space="preserve"> do </w:t>
      </w:r>
      <w:r>
        <w:rPr>
          <w:sz w:val="24"/>
          <w:szCs w:val="24"/>
        </w:rPr>
        <w:t xml:space="preserve">[…...]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otrzymania faktury VAT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steśmy mikro/małym/średnim przedsiębiorstwem: </w:t>
      </w:r>
      <w:r>
        <w:rPr>
          <w:b/>
          <w:sz w:val="24"/>
          <w:szCs w:val="24"/>
        </w:rPr>
        <w:t>TAK/NIE</w:t>
      </w:r>
      <w:r>
        <w:rPr>
          <w:sz w:val="24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3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4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[…...]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2.  Oferta wraz z załącznikami zawiera […...] kolejno ponumerowanych stro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wszystkich Wykonawców, ze wskazaniem lidera i partnera i partnerów konsorcjum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Niepotrzebne skreślić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.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admin</cp:lastModifiedBy>
  <cp:lastPrinted>2019-04-16T11:28:00Z</cp:lastPrinted>
  <dcterms:modified xsi:type="dcterms:W3CDTF">2019-04-16T09:30:00Z</dcterms:modified>
  <cp:revision>400</cp:revision>
  <dc:subject/>
  <dc:title>RR</dc:title>
</cp:coreProperties>
</file>