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13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Wesoła w gminie Nozdrzec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zacja i aktualizacja EGiB: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drzec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Weso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13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13 – Harmonogram realizacji zadania – CZĘŚĆ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7:03:00Z</dcterms:modified>
  <cp:revision>282</cp:revision>
  <dc:subject/>
  <dc:title/>
</cp:coreProperties>
</file>