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 xml:space="preserve">HARMONOGRAM RZECZOWO – FINANSOWY REALIZACJI ZADANIA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567"/>
        <w:gridCol w:w="1701"/>
        <w:gridCol w:w="1417"/>
        <w:gridCol w:w="567"/>
        <w:gridCol w:w="1560"/>
        <w:gridCol w:w="1559"/>
        <w:gridCol w:w="567"/>
        <w:gridCol w:w="1559"/>
        <w:gridCol w:w="1418"/>
        <w:gridCol w:w="1275"/>
      </w:tblGrid>
      <w:tr>
        <w:trPr>
          <w:trHeight w:val="82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8"/>
              </w:rPr>
              <w:t>CZEŚĆ 1: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Utworzenie bazy danych GESUT i BDOT500 wraz z cyfryzacją zasobów w gminie Brzozów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ewidencyjna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III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tworzenie bazy danych GESUT: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rzozów – Miasto i </w:t>
              <w:br/>
              <w:t>Brzozów – Gm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tworzenie bazy danych BDOT500: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rzozów – Miasto i </w:t>
              <w:br/>
              <w:t>Brzozów – Gm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fryzacja materiałów źródłowych i zasobu geodezyjnego i kartograficznego:</w:t>
            </w:r>
          </w:p>
        </w:tc>
      </w:tr>
      <w:tr>
        <w:trPr>
          <w:trHeight w:val="6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ewidencyjn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rzozów – Miasto i </w:t>
              <w:br/>
              <w:t>Brzozów – Gm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.2021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16"/>
              </w:rPr>
              <w:t>Ogółem CZĘŚĆ 1 (zł brutto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65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1"/>
        <w:gridCol w:w="4922"/>
        <w:gridCol w:w="4922"/>
      </w:tblGrid>
      <w:tr>
        <w:trPr>
          <w:trHeight w:val="178" w:hRule="atLeast"/>
        </w:trPr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WYKONAWCA: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16"/>
              </w:rPr>
              <w:t>ZAMAWIAJĄCY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567" w:top="993" w:footer="708" w:bottom="24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16"/>
      </w:rPr>
      <w:t xml:space="preserve">Strona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  <w:r>
      <w:rPr>
        <w:szCs w:val="16"/>
      </w:rPr>
      <w:t xml:space="preserve"> / </w:t>
    </w:r>
    <w:r>
      <w:rPr>
        <w:szCs w:val="16"/>
      </w:rPr>
      <w:fldChar w:fldCharType="begin"/>
    </w:r>
    <w:r>
      <w:rPr>
        <w:szCs w:val="16"/>
      </w:rPr>
      <w:instrText xml:space="preserve"> NUMPAGES \* ARABIC </w:instrText>
    </w:r>
    <w:r>
      <w:rPr>
        <w:szCs w:val="16"/>
      </w:rPr>
      <w:fldChar w:fldCharType="separate"/>
    </w:r>
    <w:r>
      <w:rPr>
        <w:szCs w:val="16"/>
      </w:rPr>
      <w:t>1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Cs w:val="16"/>
      </w:rPr>
      <w:t>Zał. Nr 6.1 – Harmonogram realizacji zadania – CZĘŚĆ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26:00Z</dcterms:created>
  <dc:creator>Waldek Duda</dc:creator>
  <dc:description/>
  <cp:keywords/>
  <dc:language>en-US</dc:language>
  <cp:lastModifiedBy>admin</cp:lastModifiedBy>
  <cp:lastPrinted>2017-07-06T13:48:00Z</cp:lastPrinted>
  <dcterms:modified xsi:type="dcterms:W3CDTF">2019-04-19T06:56:00Z</dcterms:modified>
  <cp:revision>276</cp:revision>
  <dc:subject/>
  <dc:title/>
</cp:coreProperties>
</file>