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2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Domaradz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GESUT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rad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BDOT500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rad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2021 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fryzacja materiałów źródłowych i zasobu geodezyjnego i kartograficznego:</w:t>
            </w:r>
          </w:p>
        </w:tc>
      </w:tr>
      <w:tr>
        <w:trPr>
          <w:trHeight w:val="6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rad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2021 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2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2 – Harmonogram realizacji zadania – CZĘŚĆ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6:57:00Z</dcterms:modified>
  <cp:revision>278</cp:revision>
  <dc:subject/>
  <dc:title/>
</cp:coreProperties>
</file>