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ORMULARZ CENOWY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4111"/>
        <w:gridCol w:w="1417"/>
        <w:gridCol w:w="1559"/>
      </w:tblGrid>
      <w:tr>
        <w:trPr>
          <w:trHeight w:val="47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CZĘŚĆ 9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Modernizacja i aktualizacja ewidencji gruntów i budynków w obrębie Jabłonica Polska i Malinówka w gminie Haczów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ręb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widencyjny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ernizacja i aktualizacja EGiB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abłonica Polsk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4_2.0003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linówk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4_2.0005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gółem CZĘŚĆ 9: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nett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datek VAT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brutt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rPr>
          <w:i/>
          <w:i/>
        </w:rPr>
      </w:pPr>
      <w:r>
        <w:rPr>
          <w:bCs/>
          <w:i/>
        </w:rPr>
        <w:t>Wartości z Poz. Nr 3 należy przenieść do Formularza oferty</w:t>
      </w:r>
    </w:p>
    <w:p>
      <w:pPr>
        <w:pStyle w:val="Tekstpodstawowy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1.2.9 – Formularz cenowy – CZĘŚĆ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admin</cp:lastModifiedBy>
  <cp:lastPrinted>2019-04-16T11:47:00Z</cp:lastPrinted>
  <dcterms:modified xsi:type="dcterms:W3CDTF">2019-04-16T09:47:00Z</dcterms:modified>
  <cp:revision>237</cp:revision>
  <dc:subject/>
  <dc:title>Załącznik Nr</dc:title>
</cp:coreProperties>
</file>