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 xml:space="preserve">HARMONOGRAM RZECZOWO – FINANSOWY REALIZACJI ZADANIA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567"/>
        <w:gridCol w:w="1701"/>
        <w:gridCol w:w="1417"/>
        <w:gridCol w:w="567"/>
        <w:gridCol w:w="1560"/>
        <w:gridCol w:w="1559"/>
        <w:gridCol w:w="567"/>
        <w:gridCol w:w="1559"/>
        <w:gridCol w:w="1418"/>
        <w:gridCol w:w="1275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CZEŚĆ 12: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Utworzenie bazy danych GESUT i BDOT500 wraz z cyfryzacją zasobów w gminie Nozdrzec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ewidencyjna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I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tworzenie bazy danych GESUT: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drz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tworzenie bazy danych BDOT500: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drz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fryzacja materiałów źródłowych i zasobu geodezyjnego i kartograficznego:</w:t>
            </w:r>
          </w:p>
        </w:tc>
      </w:tr>
      <w:tr>
        <w:trPr>
          <w:trHeight w:val="6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drz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Ogółem CZĘŚĆ 12 (zł brutt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4922"/>
        <w:gridCol w:w="4922"/>
      </w:tblGrid>
      <w:tr>
        <w:trPr>
          <w:trHeight w:val="178" w:hRule="atLeast"/>
        </w:trPr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WYKONAWCA: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16"/>
              </w:rPr>
              <w:t>ZAMAWIAJĄCY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567" w:top="993" w:footer="708" w:bottom="2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Cs w:val="16"/>
      </w:rPr>
      <w:t>Zał. Nr 6.12 – Harmonogram realizacji zadania – CZĘŚĆ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07-06T13:48:00Z</cp:lastPrinted>
  <dcterms:modified xsi:type="dcterms:W3CDTF">2019-04-19T07:02:00Z</dcterms:modified>
  <cp:revision>285</cp:revision>
  <dc:subject/>
  <dc:title/>
</cp:coreProperties>
</file>