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11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w obrębie Orzechówka w gminie Jasienica Rosielna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izacja i aktualizacja EGiB:</w:t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ienica Rosielna;</w:t>
            </w:r>
          </w:p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: Orzech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11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11 – Harmonogram realizacji zadania – CZĘŚĆ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7:02:00Z</dcterms:modified>
  <cp:revision>282</cp:revision>
  <dc:subject/>
  <dc:title/>
</cp:coreProperties>
</file>