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5.2023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34438447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ogi gminnej 270808K w km od 01+021,00 do km 01+962,34 w miejscowości Łużna, Szalowa, Gmina Łużna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1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1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4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3-08-21T08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