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5.2023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z możliwością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Remont drogi gminnej 270808K w km od 01+021,00 do km 01+962,34 w miejscowości Łużna, Szalowa, Gmina Łużna.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i zgodnie ze specyfikacją warunków zamówienia oferuję wykonanie zamówienia za cenę ryczałtową w wysokości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gółem koszt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kres gwarancji jakości i rękojmi za wady dla całości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………lat, (słownie) …….....................……. la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Zapisy dotyczące udzielenia gwarancji oceniane będą zgodnie z pkt 15.3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1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1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 </dc:creator>
  <dc:description/>
  <cp:keywords/>
  <dc:language>en-US</dc:language>
  <cp:lastModifiedBy>Marian Boruch</cp:lastModifiedBy>
  <cp:lastPrinted>2021-02-22T08:04:00Z</cp:lastPrinted>
  <dcterms:modified xsi:type="dcterms:W3CDTF">2023-08-21T07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