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rPr/>
      </w:pPr>
      <w:r>
        <w:rPr>
          <w:rFonts w:eastAsia="Calibri Light" w:cs="Calibri Light" w:ascii="Calibri Light" w:hAnsi="Calibri Light"/>
          <w:b/>
          <w:color w:val="000000"/>
          <w:spacing w:val="-2"/>
          <w:lang w:eastAsia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color w:val="000000"/>
          <w:spacing w:val="-2"/>
          <w:lang w:eastAsia="en-US"/>
        </w:rPr>
        <w:t xml:space="preserve">PAKIET     22                                                        </w:t>
      </w:r>
    </w:p>
    <w:p>
      <w:pPr>
        <w:pStyle w:val="Normal"/>
        <w:shd w:fill="FFFFFF" w:val="clear"/>
        <w:spacing w:lineRule="auto" w:line="276" w:before="0" w:after="200"/>
        <w:jc w:val="center"/>
        <w:rPr/>
      </w:pPr>
      <w:r>
        <w:rPr/>
        <w:t>ZESTAWIENIE PARAMETRÓW  I WARUNKÓW TECHNICZN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Przedmiot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42" w:hanging="0"/>
              <w:rPr>
                <w:rFonts w:ascii="Calibri Light" w:hAnsi="Calibri Light" w:eastAsia="Calibri" w:cs="Calibri Light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442" w:hanging="0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ZESTAW  FANGO                                              1 kpl.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i typ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42" w:hanging="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eastAsia="Calibri" w:cs="Calibri Light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pacing w:val="-2"/>
                <w:sz w:val="22"/>
                <w:szCs w:val="22"/>
                <w:lang w:eastAsia="en-US"/>
              </w:rPr>
              <w:t>Producent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42" w:hanging="0"/>
              <w:rPr>
                <w:rFonts w:ascii="Calibri Light" w:hAnsi="Calibri Light" w:eastAsia="Calibri" w:cs="Calibri Light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eastAsia="Calibri" w:cs="Calibri Light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pacing w:val="-2"/>
                <w:sz w:val="22"/>
                <w:szCs w:val="22"/>
                <w:lang w:eastAsia="en-US"/>
              </w:rPr>
              <w:t>Rok produkcji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42" w:hanging="0"/>
              <w:rPr>
                <w:rFonts w:ascii="Calibri Light" w:hAnsi="Calibri Light" w:eastAsia="Calibri" w:cs="Calibri Light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74" w:before="0" w:after="200"/>
        <w:ind w:right="4257" w:hanging="0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10"/>
        <w:gridCol w:w="1739"/>
        <w:gridCol w:w="2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  <w:t>PARAMETRY I WARUNKI TECHNICZNE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pacing w:lineRule="exact" w:line="250"/>
              <w:ind w:left="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YMAGANIA TAK/ N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RAMETRY OFEROWANE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zalnik - szt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ogrzewania i przechowywania masy fango, parafin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sterylizacji ( 13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lektroniczna kontrola temperatury, cyfrowy wyświetlacz temperatur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ki kontrole – ogrzewanie, mieszanie oraz obróbka w wysokiej temperaturz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-55" w:hanging="0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ometr bezpieczeństwa – wyświetla temperatur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ągłe mieszanie, mieszanie interwałow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jność grzewcza: 1000 W (AI) 1500 W (VA) (+/- 5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 od 30 do 110/ 13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[mm] 540x540x590      ( +/- 5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: 40 l (+/- 5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termiczn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793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sekcji / 10 kuwet o wymiarach 600x400 mm          ( +/- 5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79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793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temperatur : 30-80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793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zewnętrzne : 641x685x800 mm             ( +/- 5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79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793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: 150 l  ( +/- 5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jc w:val="center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701"/>
        <w:gridCol w:w="2693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lang w:eastAsia="en-US"/>
              </w:rPr>
              <w:t>POZOSTAŁE WYMOGI ;</w:t>
            </w:r>
          </w:p>
          <w:p>
            <w:pPr>
              <w:pStyle w:val="Normal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Czas reakcji od przyjęcia zgłoszenia – podjęta naprawa nie dłużej jak:</w:t>
              <w:br/>
              <w:t>- 24 h (dni pracujące) dla zgłoszenia w czasie trwania gwarancji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- 48 h ( dni pracujące) dla zgłoszenia pogwarancyjnego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ostępność części zamiennych po okresie gwarancji oraz serwisu pogwarancyjnego min. 5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Wliczone w cenę przeglądy (min. 1 x w roku chyba, że producent urządzeń lub/i ich podzespołów lub/i elementów wymaga </w:t>
            </w:r>
            <w:r>
              <w:rPr>
                <w:rFonts w:eastAsia="Calibri" w:cs="Arial" w:ascii="Calibri" w:hAnsi="Calibri"/>
                <w:sz w:val="22"/>
                <w:szCs w:val="22"/>
                <w:u w:val="single"/>
                <w:lang w:eastAsia="en-US"/>
              </w:rPr>
              <w:t>częstszych niż 1 x w roku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przeglądów - wówczas ilość tych przeglądów winna być zgodna z wytycznymi producenta) w okresie gwarancji łącznie z wliczoną w cenę wymianą części zalecanych przez producenta (w ilości, zakresie – zgodnie z wymaganiami producenta) na koszt dostawcy; dotyczy również akumulat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zkolenie z obsługi aparatu/urządzenia w, tym sposobu mycia i dezynfekcji, dla personelu medycznego oraz technicznego wskazanego przez Zamawiającego (wliczone w cenę w ramach umowy), ilość osób do przeszkolenia określa Zamawi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ostawa, montaż i uruchomienie w wyznaczonym przez Zamawiającego miejscu funkcjonowania urządzenia i w obecności osoby/osób wyznaczonych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ypełniony paszport techn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11"/>
        <w:gridCol w:w="1701"/>
        <w:gridCol w:w="2693"/>
      </w:tblGrid>
      <w:tr>
        <w:trPr>
          <w:trHeight w:val="8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strukcje obsługi, w tym sposobu mycia i dezynfekcji,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49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160"/>
              <w:contextualSpacing/>
              <w:rPr>
                <w:rFonts w:ascii="Calibri" w:hAnsi="Calibri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ane teleadresowe i kontaktowe do najbliższych dla siedziby Zamawiającego autoryzowanych punktów serwisowych na terenie Po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49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160"/>
              <w:contextualSpacing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o oferty należy dołączyć katalogi i / lub ulotki informacyjne producenta lub dystrybutora – w języku polskim , potwierdzające parametry techniczne oferowanego wyrobu. Potwierdzenia w ten sposób wymagają również wszystkie wymagane opcje oraz możliwości rozbudowy sprzę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49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160"/>
              <w:contextualSpacing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Na żądanie Zamawiającego ( wezwanie ) na każdym etapie postępowania Oferent wyraża zgodę na dostarczenie próbek i ich prezentację w szpitalu w zakresie wszystkich oferowanych wyrobów. ( każdej pozycji z powyższego zesta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libri" w:hAnsi="Calibri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49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ind w:right="49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ind w:right="49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0" w:name="_Hlk497907062"/>
      <w:bookmarkStart w:id="1" w:name="_Hlk497907062"/>
      <w:bookmarkEnd w:id="1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082"/>
        <w:gridCol w:w="1701"/>
        <w:gridCol w:w="269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Wszystkie oferowane w ramach zestawu produkty pochodzą od jednego producenta tworząc w pełni kompatybilny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Okres gwarancji min.36 m-cy ; obejmuje  wszystkie elementy wielorazowego użytku wchodzące w skład zestaw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2" w:name="_Hlk497907062"/>
      <w:bookmarkStart w:id="3" w:name="_Hlk497907062"/>
      <w:bookmarkEnd w:id="3"/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arametry wymagane stanowią parametry graniczne / odcinające – nie spełnienie  w/w parametrów spowoduje odrzucenie oferty. </w:t>
      </w:r>
    </w:p>
    <w:p>
      <w:pPr>
        <w:pStyle w:val="Normal"/>
        <w:suppressAutoHyphens w:val="true"/>
        <w:spacing w:lineRule="auto" w:line="252" w:before="0" w:after="12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                                                                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                                                                                                      podpi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3:00Z</dcterms:created>
  <dc:creator>.</dc:creator>
  <dc:description/>
  <cp:keywords/>
  <dc:language>en-US</dc:language>
  <cp:lastModifiedBy>Kryszak Malgorzata</cp:lastModifiedBy>
  <cp:lastPrinted>2019-03-18T13:01:00Z</cp:lastPrinted>
  <dcterms:modified xsi:type="dcterms:W3CDTF">2020-02-26T12:15:00Z</dcterms:modified>
  <cp:revision>33</cp:revision>
  <dc:subject/>
  <dc:title>Załącznik nr 3</dc:title>
</cp:coreProperties>
</file>