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  <w:lang w:eastAsia="pl-PL"/>
        </w:rPr>
        <w:t>Załącznik nr 1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ynek 1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9-400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F O R M U L A R Z   O F E R T O W Y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bez negocjacji o wartości zamówienia nie przekraczającej progów unijnych o jakich stanowi art. 3 ustawy z 11 września 2019 r. - Prawo zamówień publicznych </w:t>
        <w:br/>
        <w:t>(Dz.U. z 2023 r., poz. 1605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„Zakup samochodu osobowego” w  formie leasingu operacyjnego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pl-PL"/>
        </w:rPr>
        <w:t>(numer postępowania: ZP.271.13.202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powiedzi na publiczne ogłoszenie o zamówieniu oferuję wykonanie niniejszego zamówienia zgodnie z wymogami zawartymi w SWZ oraz na warunkach określonych w projekcie umowy tj Dodatkowych postanowieniach umownych do Umowy leasing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Oferuję/my wykonanie przedmiotu zamówienia za cen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netto  (słownie: ………………………………………………….………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brutto (słownie: ………………………………………………....……..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VAT…...%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/>
          <w:b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/>
          <w:kern w:val="2"/>
          <w:sz w:val="24"/>
          <w:szCs w:val="24"/>
          <w:lang w:bidi="hi-IN"/>
        </w:rPr>
        <w:t>w tym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Wysokość poszczególnych opłat brutto z tytułu rat leasingowych, ceny wykupu/depozytu gwarancyjnego samochodu wynoszą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tbl>
      <w:tblPr>
        <w:tblW w:w="874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4"/>
        <w:gridCol w:w="2877"/>
      </w:tblGrid>
      <w:tr>
        <w:trPr>
          <w:trHeight w:val="60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/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Lp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Pozyc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Kwota w złotych/brutto/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Wysokość opłaty wstępnej (0% wartości samochodu)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color w:val="FF0000"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ourier New" w:cs="Calibri" w:ascii="Calibri" w:hAnsi="Calibri"/>
                <w:bCs/>
                <w:color w:val="FF0000"/>
                <w:kern w:val="2"/>
                <w:sz w:val="24"/>
                <w:szCs w:val="24"/>
                <w:highlight w:val="yellow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Wysokość pojedynczej miesięcznej raty leasingowej (w okresie od 1 do 47 miesiąca trwania umowy leasingu)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Razem łączna wysokość 47 rat leasingowych (w okresie od 1 do 47 miesiąca trwania umowy leasingu)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/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Cena wykupu samochodu po zakończeniu leasingu nie wyższa niż 1% ceny samochodu/</w:t>
            </w:r>
            <w:r>
              <w:rPr/>
              <w:t xml:space="preserve"> </w:t>
            </w: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Depozyt gwarancyjny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5.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Inne opłaty: (wymienić: .............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świadczamy, że w łącznej cenie oferty brutto zostały uwzględnione wszystkie koszty wykonania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/>
      </w:pP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świadczamy, że okres spłaty rat leasingowych wynosił będzie 47 miesięcy (47 miesięcy spłata rat plus wykup) liczony od dnia, w którym nastąpi wydanie samochodu osobowego, a wydanie Zamawiającemu samochodu osobowego nastąpi nie później niż w terminie do 6 miesięcy od dnia zawarcia umowy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ferujemy leasing nowego fabrycznie samochodu osobowego marki ……………………………….…… Model ………..………..……, rok produkcji 2024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ferujemy okres gwarancji na samochód objęty leasingiem</w:t>
      </w:r>
      <w:r>
        <w:rPr>
          <w:rStyle w:val="FootnoteAnchor"/>
          <w:rFonts w:eastAsia="Courier New" w:cs="Calibri" w:ascii="Calibri" w:hAnsi="Calibri"/>
          <w:bCs/>
          <w:kern w:val="2"/>
          <w:sz w:val="24"/>
          <w:szCs w:val="24"/>
          <w:vertAlign w:val="superscript"/>
          <w:lang w:bidi="hi-IN"/>
        </w:rPr>
        <w:footnoteReference w:id="2"/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20" w:hanging="0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24 miesiące </w:t>
      </w:r>
      <w:bookmarkStart w:id="0" w:name="_Hlk175132587"/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bez ograniczenia kilometrów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20" w:hanging="0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bookmarkEnd w:id="0"/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36 miesięcy </w:t>
      </w:r>
      <w:bookmarkStart w:id="1" w:name="_Hlk175132634"/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lub osiągniecia przebiegu 60 tyś km, przy czym pierwsze 2 lata bez ograniczenia kilometrów </w:t>
      </w:r>
      <w:bookmarkEnd w:id="1"/>
    </w:p>
    <w:p>
      <w:pPr>
        <w:pStyle w:val="Normal"/>
        <w:spacing w:lineRule="auto" w:line="276"/>
        <w:rPr>
          <w:rFonts w:ascii="Calibri" w:hAnsi="Calibri" w:eastAsia="Courier New" w:cs="Calibri"/>
          <w:b/>
          <w:b/>
          <w:bCs/>
          <w:i/>
          <w:i/>
          <w:kern w:val="2"/>
          <w:sz w:val="24"/>
          <w:szCs w:val="24"/>
          <w:lang w:eastAsia="pl-PL" w:bidi="hi-IN"/>
        </w:rPr>
      </w:pPr>
      <w:r>
        <w:rPr>
          <w:rFonts w:eastAsia="Courier New" w:cs="Calibri" w:ascii="Calibri" w:hAnsi="Calibri"/>
          <w:b/>
          <w:bCs/>
          <w:i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Kategoria przedsiębiorstwa*</w:t>
      </w:r>
      <w:r>
        <w:rPr>
          <w:rFonts w:cs="Calibri" w:ascii="Calibri" w:hAnsi="Calibri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eastAsia="Trebuchet MS" w:cs="Calibri" w:ascii="Calibri" w:hAnsi="Calibri"/>
          <w:b/>
          <w:color w:val="000000"/>
          <w:kern w:val="2"/>
          <w:sz w:val="24"/>
          <w:szCs w:val="24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16" w:right="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111111"/>
          <w:sz w:val="24"/>
          <w:szCs w:val="24"/>
          <w:lang w:eastAsia="pl-PL"/>
        </w:rPr>
        <w:t xml:space="preserve">  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inny rodzaj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72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16"/>
        <w:gridCol w:w="2718"/>
        <w:gridCol w:w="27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z wymaganiami zamawiającego dotyczącymi przedmiotu zamówienia zamieszczonymi w Specyfikacji Warunków Zamówienia wraz z załącznikami i nie wnoszę/imy do nich żadnych zastrzeżeń.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I akceptuję/-emy bez zastrzeżeń Dodatkowe postanowienia umowne do Umowy leasingu – Załącznik 9 do SWZ i zobowiązuję / zobowiązujemy się, w przypadku wyboru naszej oferty, do zawarcia umowy zgodnej z niniejszą ofertą, na warunkach w nich określonych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astępujące informacje i dokumenty wydzielone oraz zawarte w odrębnych plikach stanowią tajemnicę przedsiębiorstwa w rozumieniu przepisów ustawy z 16 kwietnia 1993 r. o zwalczaniu nieuczciwej konkurencji, co wykazałem/liśmy w załączniku nr …….. do oferty i zastrzegam/y, że nie mogą być one udostępniane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całość zamówienia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wykonam/y siłami własnymi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/ podwykonawcom zamierzam powierzyć wykonanie następujących części zamówienia**: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/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leży podać część zamówienia, jaka zostanie powierzona podwykonawcom oraz nazwy ewentualnych podwykonawców, o ile są znani na tym etapie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polegam(y) na zasobach niżej wymienionych podmiotów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: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zwa (firma) podmiotu na zasobach którego Wykonawca polega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wypełniłem/liśmy obowiązki informacyjne przewidziane w art. 13 lub art. 14 RODO*** wobec osób fizycznych, od których dane osobowe bezpośrednio lub pośrednio pozyskałem/liśmy w celu ubiegania się o udzielenie zamówienia publicznego w niniejszym postępowaniu***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720" w:right="1" w:firstLine="696"/>
        <w:jc w:val="both"/>
        <w:rPr/>
      </w:pPr>
      <w:hyperlink r:id="rId2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ekrs.ms.gov.pl/web/wyszukiwarka-krs/strona-glowna/index.html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1440" w:right="1" w:hanging="0"/>
        <w:jc w:val="both"/>
        <w:rPr/>
      </w:pPr>
      <w:hyperlink r:id="rId3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  <w:t>uważam/y się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 za związanego/ch niniejszą ofertą przez okres wskazany w SWZ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425" w:hanging="425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  <w:lang w:eastAsia="pl-PL"/>
        </w:rPr>
        <w:t>*</w:t>
        <w:tab/>
        <w:t>właściwe zaznaczy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</w:t>
      </w:r>
      <w:r>
        <w:rPr>
          <w:rFonts w:eastAsia="Calibri" w:cs="Calibri" w:ascii="Calibri" w:hAnsi="Calibri"/>
          <w:b/>
          <w:vertAlign w:val="superscript"/>
          <w:lang w:eastAsia="pl-PL"/>
        </w:rPr>
        <w:tab/>
      </w:r>
      <w:r>
        <w:rPr>
          <w:rFonts w:eastAsia="Calibri" w:cs="Calibri" w:ascii="Calibri" w:hAnsi="Calibri"/>
          <w:lang w:eastAsia="pl-PL"/>
        </w:rPr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***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*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Courier New" w:cs="Symbol" w:ascii="Calibri" w:hAnsi="Calibri"/>
        <w:kern w:val="2"/>
        <w:lang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lang w:bidi="hi-IN"/>
      </w:rPr>
      <w:t>ZP.271.1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eastAsia="Courier New" w:cs="Symbol" w:ascii="Calibri" w:hAnsi="Calibri"/>
        <w:kern w:val="2"/>
        <w:szCs w:val="24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 w:val="24"/>
        <w:szCs w:val="24"/>
        <w:lang w:bidi="hi-IN"/>
      </w:rPr>
    </w:pPr>
    <w:r>
      <w:rPr>
        <w:rFonts w:eastAsia="Courier New" w:cs="Symbol" w:ascii="Calibri" w:hAnsi="Calibri"/>
        <w:kern w:val="2"/>
        <w:sz w:val="24"/>
        <w:szCs w:val="24"/>
        <w:lang w:bidi="hi-IN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Cs w:val="24"/>
        <w:lang w:bidi="hi-IN"/>
      </w:rPr>
    </w:pPr>
    <w:bookmarkStart w:id="2" w:name="_Hlk175134146"/>
    <w:r>
      <w:rPr>
        <w:rFonts w:eastAsia="Courier New" w:cs="Symbol" w:ascii="Calibri" w:hAnsi="Calibri"/>
        <w:kern w:val="2"/>
        <w:lang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lang w:bidi="hi-IN"/>
      </w:rPr>
      <w:t>ZP.271.13.2024</w:t>
    </w:r>
    <w:bookmarkEnd w:id="2"/>
    <w:r>
      <w:rPr>
        <w:rFonts w:eastAsia="Courier New" w:cs="Symbol" w:ascii="Calibri" w:hAnsi="Calibri"/>
        <w:kern w:val="2"/>
        <w:szCs w:val="24"/>
        <w:lang w:bidi="hi-IN"/>
      </w:rPr>
      <w:tab/>
      <w:tab/>
    </w:r>
  </w:p>
  <w:p>
    <w:pPr>
      <w:pStyle w:val="Header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szCs w:val="24"/>
        <w:lang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1:00Z</dcterms:created>
  <dc:creator>A. Djorić</dc:creator>
  <dc:description/>
  <cp:keywords/>
  <dc:language>en-US</dc:language>
  <cp:lastModifiedBy>Gmina Jawor</cp:lastModifiedBy>
  <cp:lastPrinted>2022-08-08T11:13:00Z</cp:lastPrinted>
  <dcterms:modified xsi:type="dcterms:W3CDTF">2024-08-21T10:02:00Z</dcterms:modified>
  <cp:revision>3</cp:revision>
  <dc:subject/>
  <dc:title/>
</cp:coreProperties>
</file>