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Arial Narrow" w:hAnsi="Arial Narrow" w:eastAsia="Times New Roman" w:cs="Arial Narrow"/>
          <w:b/>
          <w:b/>
          <w:color w:val="000000"/>
          <w:u w:val="single"/>
        </w:rPr>
      </w:pPr>
      <w:r>
        <w:rPr>
          <w:rFonts w:eastAsia="Times New Roman" w:cs="Arial Narrow" w:ascii="Arial Narrow" w:hAnsi="Arial Narrow"/>
          <w:b/>
          <w:color w:val="000000"/>
          <w:u w:val="single"/>
        </w:rPr>
        <w:t>Szczegółowe warunki realizacji usługi</w:t>
      </w:r>
    </w:p>
    <w:p>
      <w:pPr>
        <w:pStyle w:val="Normal"/>
        <w:spacing w:lineRule="exact" w:line="360"/>
        <w:jc w:val="center"/>
        <w:rPr>
          <w:rFonts w:ascii="Arial Narrow" w:hAnsi="Arial Narrow" w:eastAsia="Times New Roman" w:cs="Arial Narrow"/>
          <w:b/>
          <w:b/>
          <w:color w:val="000000"/>
          <w:u w:val="single"/>
        </w:rPr>
      </w:pPr>
      <w:r>
        <w:rPr>
          <w:rFonts w:eastAsia="Times New Roman" w:cs="Arial Narrow" w:ascii="Arial Narrow" w:hAnsi="Arial Narrow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nie ilości oraz rodzajów diet posiłków będzie się odbywało przez pracowników Zamawiającego z każdego oddziału oddzielnie: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- telefonicznie a następnie potwierdzone w formie pisemnej/ elektronicznej za pomocą  poczty elektronicznej e mail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diet i posiłków powinna być zgłaszana z 1 dniowym wyprzedzeniem do godz. 13.30, natomiast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rekty ilości i rodzaju diet Zamawiający ma prawo zmienić w dniu dostawy  do godz. 7.45 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obiadu i kolacji)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lacje i obiady mogą być również korygowane telefonicznie na 2 godziny przed  dostarczeniem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iłków do Zamawiającego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Szpital posiada 4 oddziały szpitalne o łącznej bazie 116 łóżek rzeczywistych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Oddział Kliniczny Chirurgii Onkologicznej z Pododdziałem Chorób Piersi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Oddział Ginekologii Onkologicznej z Odcinkiem Dziennym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linika Onkologii z Odcinkiem Dziennym (Uwaga : zlokalizowany w osobnym budynku)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dział Radioterapi</w:t>
      </w:r>
      <w:bookmarkStart w:id="0" w:name="_Hlk136505224"/>
      <w:r>
        <w:rPr>
          <w:rFonts w:cs="Arial Narrow" w:ascii="Arial Narrow" w:hAnsi="Arial Narrow"/>
          <w:b/>
          <w:bCs/>
          <w:color w:val="000000"/>
        </w:rPr>
        <w:t>i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</w:rPr>
        <w:tab/>
        <w:t xml:space="preserve">     </w:t>
      </w:r>
      <w:r>
        <w:rPr>
          <w:rFonts w:cs="Arial Narrow" w:ascii="Arial Narrow" w:hAnsi="Arial Narrow"/>
          <w:b/>
          <w:bCs/>
          <w:color w:val="000000"/>
        </w:rPr>
        <w:t>Informujemy, iż ilość zamawianych posiłków w okresie ostatnich 12 miesięcy wynosiły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śniadania –  29 475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obiady      –  29 562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             </w:t>
      </w:r>
      <w:r>
        <w:rPr>
          <w:rFonts w:cs="Arial Narrow" w:ascii="Arial Narrow" w:hAnsi="Arial Narrow"/>
          <w:b/>
          <w:bCs/>
          <w:color w:val="000000"/>
        </w:rPr>
        <w:t>- kolacje     –  30 41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bookmarkEnd w:id="0"/>
      <w:r>
        <w:rPr>
          <w:rFonts w:cs="Arial Narrow" w:ascii="Arial Narrow" w:hAnsi="Arial Narrow"/>
        </w:rPr>
        <w:t>Wsad do kotła powinien być na wartość nie niższą niż 20,00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zł netto za osobodzień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łki dla pacjentów winny być dostarczane do siedziby Zamawiającego (dwie lokalizacje) na koszt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ryzyko Wykonawcy o ściśle ustalonych porach dnia, dwa razy dziennie: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śniadanie </w:t>
        <w:tab/>
        <w:tab/>
        <w:t>- godzina     7.45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biad  i kolacja     </w:t>
        <w:tab/>
        <w:t>- godzina    12:00</w:t>
      </w:r>
    </w:p>
    <w:p>
      <w:pPr>
        <w:pStyle w:val="Normal"/>
        <w:ind w:left="708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Dostawca (osoba zdająca) jest zobowiązany do przekazania posiłków z podziałem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na poszczególne oddziały w obecności uprawnionych pracowników Zamawiającego. Dostawca winien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znać i przestrzegać zasad sanitarno-epidemiologicznych podczas dostawy. Ponadto Wykonawc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posaża Dostawcę w fartuch ochronny, czepek i rękawice jednorazowego użytku, maskę ochronną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dostarczać posiłki w formie poporcjowanej na pojedynczego pacje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Przygotowane diety mają być opisane w sposób czytelny, osobno dla każdego oddziału –  nazwą diety, rodzajem posiłku, ilością pacjentów i gramaturą oraz podpisem osoby pakującej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(np.: ginekologia, dieta łatwostrawna, mięso, 16p., 160g, nazwisko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posiłków podawanych na gorąco, w chwili dostarczenia do pomieszczeń dystrybucji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 Zamawiającego musi mieć co najmniej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</w:rPr>
        <w:t>zupa -   75</w:t>
      </w:r>
      <w:r>
        <w:rPr>
          <w:rFonts w:cs="Arial Narrow" w:ascii="Arial Narrow" w:hAnsi="Arial Narrow"/>
          <w:b/>
          <w:bCs/>
          <w:vertAlign w:val="superscript"/>
        </w:rPr>
        <w:t>o</w:t>
      </w:r>
      <w:r>
        <w:rPr>
          <w:rFonts w:cs="Arial Narrow" w:ascii="Arial Narrow" w:hAnsi="Arial Narrow"/>
          <w:b/>
          <w:bCs/>
        </w:rPr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</w:rPr>
        <w:t>II danie (mięso, sos, ziemniaki, kasze, ryż, kluski, kopytka) –   75</w:t>
      </w:r>
      <w:r>
        <w:rPr>
          <w:rFonts w:cs="Arial Narrow" w:ascii="Arial Narrow" w:hAnsi="Arial Narrow"/>
          <w:b/>
          <w:bCs/>
          <w:vertAlign w:val="superscript"/>
        </w:rPr>
        <w:t>o</w:t>
      </w:r>
      <w:r>
        <w:rPr>
          <w:rFonts w:cs="Arial Narrow" w:ascii="Arial Narrow" w:hAnsi="Arial Narrow"/>
          <w:b/>
          <w:bCs/>
        </w:rPr>
        <w:t>C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</w:rPr>
        <w:t>kawa, herbata -   75</w:t>
      </w:r>
      <w:r>
        <w:rPr>
          <w:rFonts w:cs="Arial Narrow" w:ascii="Arial Narrow" w:hAnsi="Arial Narrow"/>
          <w:b/>
          <w:bCs/>
          <w:vertAlign w:val="superscript"/>
        </w:rPr>
        <w:t>o</w:t>
      </w:r>
      <w:r>
        <w:rPr>
          <w:rFonts w:cs="Arial Narrow" w:ascii="Arial Narrow" w:hAnsi="Arial Narrow"/>
          <w:b/>
          <w:bCs/>
        </w:rPr>
        <w:t>C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ywanie posiłków odbywać się będzie z uwzględnieniem diet stosowanych w tutejszym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pitalu, opisanych w załączniku nr 1 oraz wymaganiami jakościowymi i ilościowymi opisanymi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łączniki 1A, zgodnie z zaleceniem dietetyka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a będzie przygotowywał posiłki tradycyjne w okresie świąt (Wigilia, Wielkanoc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>Zamawiający zastrzega sobie prawo modyfikacji diety dla pojedynczych pacjentów, co nie zmieni ceny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posiłków. Modyfikacja następować będzie w formie telefonicznej i potwierdzona za pomocą poczty elektronicznej e mail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etetyk Wykonawcy zobowiązany jest, w razie wątpliwości, do konsultowania diet telefonicznie lub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bezpośredniej rozmowie z dietetykiem OCO – Joanną Gruszk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 xml:space="preserve">Zamawiający zastrzega sobie prawo okresowej kontroli temperatury, gramatury, wartości energetycznej, odżywczej, zgodności z wymogami diet oraz właściwości organoleptycznych posiłków przez dietetyka OCO oraz innych uprawnionych pracowników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do złożenia reklamacji na wykonaną usługę po stwierdzeniu, że dostarczony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łek lub posiłki nie spełniają wymaganych parametrów ilościowych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 xml:space="preserve">i jakościowych. </w:t>
      </w:r>
      <w:r>
        <w:rPr>
          <w:rFonts w:cs="Arial Narrow" w:ascii="Arial Narrow" w:hAnsi="Arial Narrow"/>
          <w:b/>
          <w:bCs/>
        </w:rPr>
        <w:t>Podstawą reklamacji będzie PROTOKÓŁ NIEZGODNOŚCI - wzór w załączeniu.</w:t>
      </w:r>
    </w:p>
    <w:p>
      <w:pPr>
        <w:pStyle w:val="Normal"/>
        <w:numPr>
          <w:ilvl w:val="0"/>
          <w:numId w:val="6"/>
        </w:numPr>
        <w:jc w:val="both"/>
        <w:rPr>
          <w:color w:val="C00000"/>
        </w:rPr>
      </w:pPr>
      <w:r>
        <w:rPr>
          <w:rFonts w:cs="Arial Narrow" w:ascii="Arial Narrow" w:hAnsi="Arial Narrow"/>
          <w:color w:val="000000"/>
        </w:rPr>
        <w:t xml:space="preserve">Wykonawca jest zobowiązany do natychmiastowej wymiany lub uzupełnienia dostarczonych posiłków nie spełniających wymagań  - nieprawidłowa temperatura, ilość, jakość (patrz załączniki 1, 1a, 1b), nie później niż w ciągu 1 godziny od powiadomienia Wykonawcy </w:t>
      </w:r>
      <w:r>
        <w:rPr>
          <w:rFonts w:cs="Arial Narrow" w:ascii="Arial Narrow" w:hAnsi="Arial Narrow"/>
        </w:rPr>
        <w:t>telefonicznie potwierdzone drogą elektroniczną ( SMS e mail) lub za pośrednictwem poczty  elektronicznej ( e mail)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zie niedostarczenia kwestionowanych posiłków, wystawiany jest przez Zamawiającego Protokół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ezgodności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Transport posiłków z miejsc dostarczenia wskazanych w siedzibie Zamawiającego i dystrybucja posiłków dla pacjentów pozostaje po stronie Zamawiającego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Dostarczanie posiłków winno odbywać się w odpowiednio przeznaczonych do tego celu pojemnikach termoizolacyjnych wykonanych z tworzywa zabezpieczających posiłki przed wylaniem i schłodzeniem,   z odpowiednim atestem: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567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mosy jednoskładnikowe przeznaczone do transportu napojów,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567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mosy wieloskładnikowe wypełnione pojemnikami, które występują w różnej konfiguracji kompatybilnej z używanymi przez Zamawiającego, wewnętrznymi wózkami transportowymi typu „bemar”, zapewniającymi dostarczenie na oddziały poszczególnych części posiłk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łaścicielem wewnętrznych wózków transportowych  typu Bemar oraz zastawy stołowej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dla zapewnienia płynnej dystrybucji posiłków na poszczególne oddziały jest Zamawiający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łaścicielem zewnętrznych wózków transportowych, termosów jedno - i wieloskładnikowych oraz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pełniających je pojemników wewnętrznych typu GN jest Wykonawc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Użyte termosy jednoskładnikowe oraz pojemniki wewnętrzne typu GN będą myte w siedzibie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y. Wykonawca ma obowiązek zapewnić ich liczbę pozwalającą na co najmniej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2- krotne w ciągu dnia dostarczenie posiłków do siedziby Zamawiającego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jest zobowiązany do dostarczenia zamykanych pojemników do gromadzenia resztek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okonsumpcyjnych oraz odbioru resztek pokonsumpcyjnych po dostarczeniu obiad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będzie przygotowywał posiłki w oparciu o zasady GMP i GHP zgodnie z ustawą z dnia 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25 sierpnia 2006 r o bezpieczeństwie żywności i żywienia .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ykonawca będzie zobowiązany do pobierania i przechowywania próbek wydawanych posiłków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 specjalnie przeznaczonych do tego lodówkach przez okres 72 godzin od wydania posiłku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obieranie próbek i ich przechowywanie będzie się odbywało zgodnie z wymogami Rozporządzeni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Ministra Zdrowia z dnia 17 kwietnia 2007 r. w sprawie pobierania i przechowywania próbek żywności przez zakłady zbiorowego żywienia typu zamkniętego (Dz. U. z 2007, Nr 80, poz. 545)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Wykonawca będzie zobowiązany do </w:t>
      </w: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sporządzania 14 dniowego jadłospisu</w:t>
      </w:r>
      <w:r>
        <w:rPr/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>z rozbiciem na poszczególne diety oraz dziennego jadłospisu z podaniem gramatury poszczególnych składników dla każdego oddziału oraz dietetyka OCO. Jadłospisy 14 dniowe i dzienne powinny zawierać wszystkie stosowane aktualnie diety. Wszystkie jadłospisy powinny być autoryzowane przez dietetyka Wykonawcy. Jadłospisy 14. dniowe mogą być dostarczone z tygodniowym wyprzedzeniem w wersji papierowej na odziały oraz elektronicznie do dietetyka OCO, nie mogą być one zmieniane bez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uzgodnienia z Zamawiającym. Jadłospisy dzienne, z konkretną datą,  muszą być dostarczane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codziennie na każdy oddział przy dostawie w formie papierowej oraz dla dietetyka drogą elektroniczną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Zamawiający wymaga realizacji przedstawionych przez Wykonawcę 14 dniowych jadłospisów,                       </w:t>
      </w:r>
      <w:r>
        <w:rPr>
          <w:rFonts w:eastAsia="Times New Roman" w:cs="Arial Narrow" w:ascii="Arial Narrow" w:hAnsi="Arial Narrow"/>
          <w:lang w:eastAsia="ar-SA"/>
        </w:rPr>
        <w:t>w cyklach   14 dniowych jadłospisów , przy uwzględnieniu wytycznych z Załącznika nr 1 i 1 a oraz sezonowości produktów przez cały okres realizacji zamówienia. Jadłospis diety podstawowej jest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podstawą do przygotowania posiłków w diecie podstawowej i diecie z ograniczeniem łatwo przyswajalnych węglowodanów po wprowadzeniu niezbędnych zmian. Jadłospis diety łatwo-strawnej jest podstawą do opracowania jadłospisów tej diety oraz wszystkich pozostałych diet opartych na diecie łatwo-strawnej po wprowadzeniu niezbędnych zmian typowych dla diety łatwo-strawnej z ograniczeniem tłuszczu, diety bogatobiałkowej,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beztłuszczowej oraz diet o zmienionej konsystencj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Jadłospisy na pozostałe diety, opracowane na podstawie Załącznika nr 1 i 1a , powinny być przedstawione dietetykowi OCO do akceptacji z tygodniowym wyprzedzeniem.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Wykonawca jest zobowiązany do przesłania podsumowania z programu dietetycznego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dla opracowanych i zaakceptowanych jadłospisów 14 dniowych, zawierającego: kcal, białka,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 xml:space="preserve">tłuszcze, węglowodany. 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Wydruk ten będzie dotyczył diet: podstawowej, łatwostrawnej, łatwostrawnej z ograniczeniem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b/>
          <w:b/>
          <w:bCs/>
          <w:color w:val="000000"/>
          <w:lang w:eastAsia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ar-SA"/>
        </w:rPr>
        <w:t>tłuszczu oraz wysokobiałkowej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a jest zobowiązany do dostarczenia wszelkich dokumentów związanych z realizacją umowy na wniosek Zamawiającego w ciągu 3 dni roboczych od wysłania maila w tej sprawie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magane jest określenie przez Wykonawcę telefonów kontaktowych i adresów poczty elektronicznej oraz innych ustaleń niezbędnych dla sprawnej i terminowej realizacji zamówienia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Do Wykonawcy będzie należało prowadzenie ewidencji wydawanych posiłków z podziałem na diety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i oddziały w formie comiesięcznych zestawień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a wyznacza osobę zdającą (Dostawcę) a Zamawiający wyznacza osoby odbierające posiłki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dla każdego oddziału. Wykonawca sporządza </w:t>
      </w:r>
      <w:r>
        <w:rPr>
          <w:rFonts w:eastAsia="Times New Roman" w:cs="Arial Narrow" w:ascii="Arial Narrow" w:hAnsi="Arial Narrow"/>
          <w:lang w:eastAsia="ar-SA"/>
        </w:rPr>
        <w:t>protokół zdawczo- odbiorczy z  powyższej</w:t>
      </w:r>
      <w:r>
        <w:rPr>
          <w:rFonts w:eastAsia="Times New Roman" w:cs="Arial Narrow" w:ascii="Arial Narrow" w:hAnsi="Arial Narrow"/>
          <w:color w:val="000000"/>
          <w:lang w:eastAsia="ar-SA"/>
        </w:rPr>
        <w:t xml:space="preserve"> czynności, spisując ilość</w:t>
      </w:r>
      <w:r>
        <w:rPr/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>dostarczonych i odebranych posiłków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Zamawiającemu przysługuje prawo kontroli jakości i standardu usług żywieniowych świadczonych przez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ykonawcę, w szczególności w zakresie przestrzegania przepisów, norm i zasad sanitarno-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epidemiologicznych podczas produkcji i dostaw posiłków.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Uprawnienia kontrolne obejmują w szczególności: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do żądania informacji o sposobie wykonywania usług żywienia, w tym dostęp do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kopii protokołów pokontrolnych oraz wszystkich atestów na surowce i sprzęt wykorzystany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ocesie produkcji i dystrybucji posiłków, procedur mycia i dezynfekcji rąk, mycia pojemników                 i blatów, instrukcji stanowiskowych przygotowania posiłków,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wstępu do pomieszczeń wykorzystywanych przez Wykonawcę do realizacji usług  żywienia,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prawo kontroli czystości środka transportu, pojemników GN, termosów, adekwatnego ubrania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ochronnego kierowcy, pobierania wymazów czystościowych ze środka transportu, pojemników</w:t>
      </w:r>
    </w:p>
    <w:p>
      <w:pPr>
        <w:pStyle w:val="Normal"/>
        <w:tabs>
          <w:tab w:val="clear" w:pos="408"/>
          <w:tab w:val="left" w:pos="720" w:leader="none"/>
        </w:tabs>
        <w:ind w:left="1146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GN i termosów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prawo zgłoszenia nieprawidłowości do instytucji kontrolnych właściwych dla siedziby Wykonawcy</w:t>
      </w:r>
      <w:r>
        <w:rPr>
          <w:rFonts w:cs="Arial Narrow" w:ascii="Arial Narrow" w:hAnsi="Arial Narrow"/>
        </w:rPr>
        <w:t xml:space="preserve"> po uprzednim pisemnym zawiadomieniu Wykonawcy</w:t>
      </w:r>
      <w:r>
        <w:rPr>
          <w:rFonts w:eastAsia="Times New Roman" w:cs="Arial Narrow" w:ascii="Arial Narrow" w:hAnsi="Arial Narrow"/>
          <w:lang w:eastAsia="ar-S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Arial Narrow" w:ascii="Arial Narrow" w:hAnsi="Arial Narrow"/>
          <w:color w:val="000000"/>
          <w:lang w:eastAsia="ar-SA"/>
        </w:rPr>
        <w:t>Wykonawca ponosi odpowiedzialność (w tym, finansową) za wszelkie stwierdzone</w:t>
      </w:r>
      <w:r>
        <w:rPr>
          <w:rFonts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color w:val="000000"/>
          <w:lang w:eastAsia="ar-SA"/>
        </w:rPr>
        <w:t>nieprawidłowości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 xml:space="preserve">usług żywieniowych ujawnione przez uprawnione organy kontrolne oraz służby Zamawiającego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W przypadku zakwestionowania prawidłowości świadczonych przez Wykonawcę usług żywieniowych n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terenie Zamawiającego przez zewnętrzne służby sanitarne i inne podmioty posiadające uprawnieni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do kontroli oraz nałożenia kary finansowej na Zamawiającego, kara ta zostanie w całości potrącona</w:t>
      </w:r>
    </w:p>
    <w:p>
      <w:pPr>
        <w:pStyle w:val="Normal"/>
        <w:ind w:left="720" w:hanging="0"/>
        <w:jc w:val="both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  <w:t>z wynagrodzenia należnego Wykonaw</w:t>
      </w:r>
      <w:bookmarkStart w:id="1" w:name="_Hlk136506821"/>
      <w:r>
        <w:rPr>
          <w:rFonts w:eastAsia="Times New Roman" w:cs="Arial Narrow" w:ascii="Arial Narrow" w:hAnsi="Arial Narrow"/>
          <w:color w:val="000000"/>
          <w:lang w:eastAsia="ar-SA"/>
        </w:rPr>
        <w:t>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…………………………………</w:t>
      </w:r>
      <w:r>
        <w:rPr>
          <w:rFonts w:cs="Times New Roman" w:ascii="Arial Narrow" w:hAnsi="Arial Narrow"/>
        </w:rPr>
        <w:t>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</w:rPr>
        <w:t xml:space="preserve">            </w:t>
      </w:r>
      <w:r>
        <w:rPr>
          <w:rFonts w:cs="Times New Roman" w:ascii="Arial Narrow" w:hAnsi="Arial Narrow"/>
          <w:i/>
        </w:rPr>
        <w:t>nazwa oddziału</w:t>
      </w:r>
    </w:p>
    <w:p>
      <w:pPr>
        <w:pStyle w:val="Normal"/>
        <w:jc w:val="center"/>
        <w:rPr>
          <w:rFonts w:ascii="Arial Narrow" w:hAnsi="Arial Narrow" w:cs="Times New Roman"/>
          <w:b/>
          <w:b/>
          <w:i/>
          <w:i/>
        </w:rPr>
      </w:pPr>
      <w:r>
        <w:rPr>
          <w:rFonts w:cs="Times New Roman" w:ascii="Arial Narrow" w:hAnsi="Arial Narrow"/>
          <w:b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Times New Roman" w:ascii="Arial Narrow" w:hAnsi="Arial Narrow"/>
          <w:b/>
        </w:rPr>
        <w:t xml:space="preserve">PROTOKÓŁ NIEZGODNOŚCI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Times New Roman" w:ascii="Arial Narrow" w:hAnsi="Arial Narrow"/>
          <w:b/>
          <w:color w:val="FF0000"/>
        </w:rPr>
        <w:t>(wzór)</w:t>
      </w:r>
    </w:p>
    <w:p>
      <w:pPr>
        <w:pStyle w:val="Normal"/>
        <w:rPr>
          <w:rFonts w:ascii="Arial Narrow" w:hAnsi="Arial Narrow" w:cs="Times New Roman"/>
          <w:b/>
          <w:b/>
          <w:i/>
          <w:i/>
          <w:color w:val="FF0000"/>
        </w:rPr>
      </w:pPr>
      <w:r>
        <w:rPr>
          <w:rFonts w:cs="Times New Roman" w:ascii="Arial Narrow" w:hAnsi="Arial Narrow"/>
          <w:b/>
          <w:i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Times New Roman" w:ascii="Arial Narrow" w:hAnsi="Arial Narrow"/>
          <w:i/>
        </w:rPr>
        <w:t>Dotyczy umowy nr ……………………………………………………………..</w:t>
      </w:r>
    </w:p>
    <w:p>
      <w:pPr>
        <w:pStyle w:val="Normal"/>
        <w:rPr>
          <w:rFonts w:ascii="Arial Narrow" w:hAnsi="Arial Narrow" w:cs="Times New Roman"/>
          <w:i/>
          <w:i/>
        </w:rPr>
      </w:pPr>
      <w:r>
        <w:rPr>
          <w:rFonts w:cs="Times New Roman" w:ascii="Arial Narrow" w:hAnsi="Arial Narrow"/>
          <w:i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Reklamowany posiłek </w:t>
        <w:tab/>
        <w:tab/>
      </w:r>
      <w:r>
        <w:rPr>
          <w:rFonts w:eastAsia="Symbol" w:cs="Symbol" w:ascii="Arial Narrow" w:hAnsi="Arial Narrow"/>
        </w:rPr>
        <w:t></w:t>
      </w:r>
      <w:r>
        <w:rPr>
          <w:rFonts w:eastAsia="Symbol" w:cs="Times New Roman" w:ascii="Arial Narrow" w:hAnsi="Arial Narrow"/>
        </w:rPr>
        <w:t xml:space="preserve"> - śniadanie</w:t>
        <w:tab/>
        <w:t xml:space="preserve"> </w:t>
        <w:tab/>
        <w:t xml:space="preserve"> </w:t>
      </w:r>
      <w:r>
        <w:rPr>
          <w:rFonts w:eastAsia="Symbol" w:cs="Symbol" w:ascii="Arial Narrow" w:hAnsi="Arial Narrow"/>
        </w:rPr>
        <w:t></w:t>
      </w:r>
      <w:r>
        <w:rPr>
          <w:rFonts w:eastAsia="Symbol" w:cs="Times New Roman" w:ascii="Arial Narrow" w:hAnsi="Arial Narrow"/>
        </w:rPr>
        <w:t xml:space="preserve"> - obiad </w:t>
        <w:tab/>
        <w:tab/>
      </w:r>
      <w:r>
        <w:rPr>
          <w:rFonts w:eastAsia="Symbol" w:cs="Symbol" w:ascii="Arial Narrow" w:hAnsi="Arial Narrow"/>
        </w:rPr>
        <w:t></w:t>
      </w:r>
      <w:r>
        <w:rPr>
          <w:rFonts w:eastAsia="Symbol" w:cs="Times New Roman" w:ascii="Arial Narrow" w:hAnsi="Arial Narrow"/>
        </w:rPr>
        <w:t xml:space="preserve"> - kolacja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Nieprawidłowość dotyczy: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ilości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terminu realizacji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bookmarkStart w:id="2" w:name="_Hlk87342132"/>
      <w:r>
        <w:rPr>
          <w:rFonts w:eastAsia="Symbol" w:cs="Times New Roman" w:ascii="Arial Narrow" w:hAnsi="Arial Narrow"/>
        </w:rPr>
        <w:t>jakości</w:t>
      </w:r>
      <w:bookmarkEnd w:id="2"/>
      <w:r>
        <w:rPr>
          <w:rFonts w:eastAsia="Symbol" w:cs="Times New Roman" w:ascii="Arial Narrow" w:hAnsi="Arial Narrow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niezgodności z zatwierdzonym jadłospisem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temperatury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Opis stwierdzonej nieprawidłowości: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…………………………………………………………………………………………………</w:t>
      </w:r>
      <w:r>
        <w:rPr>
          <w:rFonts w:eastAsia="Symbol" w:cs="Times New Roman" w:ascii="Arial Narrow" w:hAnsi="Arial Narrow"/>
        </w:rPr>
        <w:t>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…………………………………………………………………………………………………</w:t>
      </w:r>
      <w:r>
        <w:rPr>
          <w:rFonts w:eastAsia="Symbol" w:cs="Times New Roman" w:ascii="Arial Narrow" w:hAnsi="Arial Narrow"/>
        </w:rPr>
        <w:t>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</w:rPr>
        <w:t>Data i godzina zgłoszenia/ stwierdzenia braku/ nieprawidłowości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dzina od której liczona jest kara umowna za opóźnienie w dostawie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 godzina  usunięcia niezgodności /wady – usunięcia nieprawidłowości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ział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 xml:space="preserve">SPZOZ Opolskie Centrum Onkologii wzywa do usunięcia w ciągu 1 godziny od momentu ich potwierdzenia niniejszym protokołem następujących braków/nieprawidłowości wynikających z wadliwego wykonania obowiązków umownych : </w:t>
      </w:r>
    </w:p>
    <w:p>
      <w:pPr>
        <w:pStyle w:val="Normal"/>
        <w:rPr>
          <w:rFonts w:ascii="Arial Narrow" w:hAnsi="Arial Narrow" w:eastAsia="Symbol" w:cs="Times New Roman"/>
          <w:color w:val="FF0000"/>
        </w:rPr>
      </w:pPr>
      <w:r>
        <w:rPr>
          <w:rFonts w:eastAsia="Symbol" w:cs="Times New Roman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 xml:space="preserve">Zgłaszający reklamację: </w:t>
        <w:tab/>
        <w:t>Opolskie Centrum Onkologii w Opol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ab/>
        <w:tab/>
        <w:tab/>
        <w:tab/>
        <w:t>ul. Katowicka 66 a 45-061 Opole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ab/>
        <w:tab/>
        <w:tab/>
        <w:tab/>
        <w:t>NIP: 7542557814    REGON: 531420768</w:t>
        <w:tab/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  <w:t>Data i podpis dwóch uprawnionych pracowników oddziału                                     Data i godzina  i podpis                                                         zgłaszającego reklamację:</w:t>
        <w:tab/>
        <w:tab/>
        <w:tab/>
        <w:tab/>
        <w:tab/>
        <w:tab/>
        <w:tab/>
        <w:tab/>
        <w:tab/>
        <w:tab/>
        <w:t xml:space="preserve">    przedstawiciela Wykonawcy   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eastAsia="Symbol" w:cs="Times New Roman" w:ascii="Arial Narrow" w:hAnsi="Arial Narrow"/>
        </w:rPr>
        <w:t>1.   ………………………………….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…………………………………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</w:rPr>
        <w:t>Opole</w:t>
        <w:tab/>
        <w:t xml:space="preserve">.…………………………………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Symbol" w:cs="Times New Roman" w:ascii="Arial Narrow" w:hAnsi="Arial Narrow"/>
          <w:vertAlign w:val="superscript"/>
        </w:rPr>
        <w:t>(data podpisania protokołu)</w:t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Symbol" w:cs="Times New Roman" w:ascii="Arial Narrow" w:hAnsi="Arial Narrow"/>
        </w:rPr>
      </w:r>
    </w:p>
    <w:p>
      <w:pPr>
        <w:pStyle w:val="Normal"/>
        <w:rPr>
          <w:rFonts w:ascii="Arial Narrow" w:hAnsi="Arial Narrow" w:eastAsia="Symbol" w:cs="Times New Roman"/>
        </w:rPr>
      </w:pPr>
      <w:r>
        <w:rPr>
          <w:rFonts w:eastAsia="Times New Roman" w:cs="Times New Roman" w:ascii="Arial Narrow" w:hAnsi="Arial Narrow"/>
        </w:rPr>
        <w:t>………………………………………………</w:t>
      </w:r>
    </w:p>
    <w:p>
      <w:pPr>
        <w:pStyle w:val="Normal"/>
        <w:jc w:val="center"/>
        <w:rPr>
          <w:rFonts w:ascii="Arial Narrow" w:hAnsi="Arial Narrow" w:eastAsia="Symbol" w:cs="Arial Narrow"/>
          <w:b/>
          <w:b/>
          <w:bCs/>
        </w:rPr>
      </w:pPr>
      <w:r>
        <w:rPr>
          <w:rFonts w:eastAsia="Symbol"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PROTOKÓŁ ZDAWCZO – ODBIORCZY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ta odbioru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odzina odbioru/ 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Ilość posiłków (śniadania , obiady i kolacje)* 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ział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y:  </w:t>
      </w:r>
    </w:p>
    <w:p>
      <w:pPr>
        <w:pStyle w:val="Normal"/>
        <w:rPr/>
      </w:pPr>
      <w:r>
        <w:rPr>
          <w:rFonts w:cs="Arial Narrow" w:ascii="Arial Narrow" w:hAnsi="Arial Narrow"/>
        </w:rPr>
        <w:t>1 ( Przedstawiciel OCO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( Przedstawiciel Wykonawcy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i:(w przypadki nieprawidłowości/ niezgodność z umową -  należy wypełnić Protokół Niezgodności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</w:rPr>
      <w:t xml:space="preserve">Załącznik nr 1 b  </w:t>
      <w:tab/>
      <w:tab/>
    </w:r>
    <w:r>
      <w:rPr>
        <w:rFonts w:eastAsia="Times New Roman" w:cs="Arial Narrow" w:ascii="Arial Narrow" w:hAnsi="Arial Narrow"/>
        <w:sz w:val="20"/>
        <w:szCs w:val="20"/>
      </w:rPr>
      <w:t>NZ.2800.33.2023-TP</w:t>
      <w:tab/>
    </w:r>
    <w:r>
      <w:rPr>
        <w:rFonts w:cs="Arial Narrow" w:ascii="Arial Narrow" w:hAnsi="Arial Narrow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eastAsia="Times New Roman" w:cs="Arial Narrow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ymbol" w:cs="Times New Roman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lang w:eastAsia="ar-SA"/>
    </w:rPr>
  </w:style>
  <w:style w:type="character" w:styleId="WW8Num2z0">
    <w:name w:val="WW8Num2z0"/>
    <w:qFormat/>
    <w:rPr>
      <w:rFonts w:ascii="Symbol" w:hAnsi="Symbol" w:cs="Symbol"/>
      <w:color w:val="000000"/>
      <w:lang w:eastAsia="ar-SA"/>
    </w:rPr>
  </w:style>
  <w:style w:type="character" w:styleId="WW8Num3z0">
    <w:name w:val="WW8Num3z0"/>
    <w:qFormat/>
    <w:rPr>
      <w:rFonts w:ascii="Symbol" w:hAnsi="Symbol" w:cs="Symbol"/>
      <w:color w:val="000000"/>
      <w:lang w:eastAsia="ar-SA"/>
    </w:rPr>
  </w:style>
  <w:style w:type="character" w:styleId="WW8Num4z0">
    <w:name w:val="WW8Num4z0"/>
    <w:qFormat/>
    <w:rPr>
      <w:rFonts w:ascii="Symbol" w:hAnsi="Symbol" w:cs="Symbol"/>
      <w:color w:val="000000"/>
      <w:lang w:eastAsia="ar-SA"/>
    </w:rPr>
  </w:style>
  <w:style w:type="character" w:styleId="WW8Num5z0">
    <w:name w:val="WW8Num5z0"/>
    <w:qFormat/>
    <w:rPr>
      <w:rFonts w:ascii="Symbol" w:hAnsi="Symbol" w:cs="Symbol"/>
      <w:color w:val="000000"/>
      <w:lang w:eastAsia="ar-SA"/>
    </w:rPr>
  </w:style>
  <w:style w:type="character" w:styleId="WW8Num6z0">
    <w:name w:val="WW8Num6z0"/>
    <w:qFormat/>
    <w:rPr>
      <w:rFonts w:ascii="Arial Narrow" w:hAnsi="Arial Narrow" w:eastAsia="Times New Roman" w:cs="Arial Narrow"/>
      <w:b/>
      <w:bCs/>
      <w:color w:val="000000"/>
      <w:lang w:eastAsia="ar-SA"/>
    </w:rPr>
  </w:style>
  <w:style w:type="character" w:styleId="WW8Num7z0">
    <w:name w:val="WW8Num7z0"/>
    <w:qFormat/>
    <w:rPr>
      <w:rFonts w:ascii="Arial Narrow" w:hAnsi="Arial Narrow" w:eastAsia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Symbol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nia</dc:creator>
  <dc:description/>
  <cp:keywords/>
  <dc:language>en-US</dc:language>
  <cp:lastModifiedBy>Kopeć</cp:lastModifiedBy>
  <cp:lastPrinted>1995-11-21T17:41:00Z</cp:lastPrinted>
  <dcterms:modified xsi:type="dcterms:W3CDTF">2023-08-10T09:03:00Z</dcterms:modified>
  <cp:revision>30</cp:revision>
  <dc:subject/>
  <dc:title/>
</cp:coreProperties>
</file>