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MAGANIA ILOŚCIOWE I JAKOŚCIOWE DOTYCZĄCE POSIŁKÓW</w:t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Śniadania</w:t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winny składać się z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rPr/>
      </w:pPr>
      <w:r>
        <w:rPr>
          <w:rFonts w:cs="Arial Narrow" w:ascii="Arial Narrow" w:hAnsi="Arial Narrow"/>
          <w:b/>
          <w:sz w:val="22"/>
          <w:szCs w:val="22"/>
        </w:rPr>
        <w:t>zupy mlecznej</w:t>
      </w:r>
      <w:r>
        <w:rPr>
          <w:rFonts w:cs="Arial Narrow" w:ascii="Arial Narrow" w:hAnsi="Arial Narrow"/>
          <w:sz w:val="22"/>
          <w:szCs w:val="22"/>
        </w:rPr>
        <w:t xml:space="preserve"> – zawierającej mleko o zawartości 2% tłuszczu, z dodatkiem węglowodanowym (ryżem, kaszą jęczmienną drobną, płatkami owsianymi, kaszką kukurydzianą, manną, makaronem drobnym).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W przypadku diety bezmlecznej </w:t>
      </w:r>
      <w:r>
        <w:rPr>
          <w:rFonts w:cs="Arial Narrow" w:ascii="Arial Narrow" w:hAnsi="Arial Narrow"/>
          <w:sz w:val="22"/>
          <w:szCs w:val="22"/>
        </w:rPr>
        <w:t>należy przygotować zupę warzywną na wywarze mięsnym, z kawałkami mięsa, z dodatkiem produktu zbożowego oraz tartymi łatwostrawnymi warzywami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 przypadku diety płynnej, papkowatej</w:t>
      </w:r>
      <w:r>
        <w:rPr>
          <w:rFonts w:cs="Arial Narrow" w:ascii="Arial Narrow" w:hAnsi="Arial Narrow"/>
          <w:sz w:val="22"/>
          <w:szCs w:val="22"/>
        </w:rPr>
        <w:t xml:space="preserve"> Wykonawca dostarcza na śniadanie miksowaną zupę mleczną/ bezmleczną wzbogaconą jajkiem, mlekiem w proszku (zupa mleczna) lub mięsem, jajkiem (dieta bezmleczna) oraz jogurty, kisiele, galaretki, kleik ryżowy, jako uzupełnienie śniadania wg zamówienia z oddziału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 przypadku diety mielonej</w:t>
      </w:r>
      <w:r>
        <w:rPr>
          <w:rFonts w:cs="Arial Narrow" w:ascii="Arial Narrow" w:hAnsi="Arial Narrow"/>
          <w:sz w:val="22"/>
          <w:szCs w:val="22"/>
        </w:rPr>
        <w:t xml:space="preserve"> Wykonawca dostarcza miksowaną zupę mleczną lub bezmleczną, pieczywo oraz mielone dodatki do pieczywa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W przypadku diety beztłuszczowej: </w:t>
      </w:r>
      <w:r>
        <w:rPr>
          <w:rFonts w:cs="Arial Narrow" w:ascii="Arial Narrow" w:hAnsi="Arial Narrow"/>
          <w:sz w:val="22"/>
          <w:szCs w:val="22"/>
        </w:rPr>
        <w:t>zupa mleczna powinna być ugotowana na mleku o zawartości tłuszczu 0%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rPr/>
      </w:pPr>
      <w:r>
        <w:rPr>
          <w:rFonts w:cs="Arial Narrow" w:ascii="Arial Narrow" w:hAnsi="Arial Narrow"/>
          <w:b/>
          <w:sz w:val="22"/>
          <w:szCs w:val="22"/>
        </w:rPr>
        <w:t>pieczywa</w:t>
      </w:r>
      <w:r>
        <w:rPr>
          <w:rFonts w:cs="Arial Narrow" w:ascii="Arial Narrow" w:hAnsi="Arial Narrow"/>
          <w:sz w:val="22"/>
          <w:szCs w:val="22"/>
        </w:rPr>
        <w:t xml:space="preserve"> (w zależności od diet - pszennego białego, bułek pszennych, chleba graham, chleba bezglutenowego z certyfikatem produktu bezglutenowego) z masłem extra/ śmietankowym (w zależności od diet), z dodatkiem białkowym (szynką, polędwicą drobiową lub wieprzową, białym serem, serem żółtym, jajkiem, rybą, świeżo przygotowanymi pastami z sera, jajka, ryby) i dodatkiem warzywnym lub owocowym (surowymi lub gotowanymi w zależności od diety, musami owocowymi, warzywnymi)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rPr/>
      </w:pPr>
      <w:r>
        <w:rPr>
          <w:rFonts w:cs="Arial Narrow" w:ascii="Arial Narrow" w:hAnsi="Arial Narrow"/>
          <w:b/>
          <w:sz w:val="22"/>
          <w:szCs w:val="22"/>
        </w:rPr>
        <w:t>kawy zbożowej</w:t>
      </w:r>
      <w:r>
        <w:rPr>
          <w:rFonts w:cs="Arial Narrow" w:ascii="Arial Narrow" w:hAnsi="Arial Narrow"/>
          <w:sz w:val="22"/>
          <w:szCs w:val="22"/>
        </w:rPr>
        <w:t xml:space="preserve"> z możliwością dosłodzeni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inimalne ilości na osobę, które muszą być zapewnione w dieci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upy mlecznej lub bezmlecznej 300ml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ywa 120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dodatku białkowego do śniadania: 1 jajka lub 60g szynki, polędwicy drobiowej, wieprzowej (wyłącznie szynki, polędwice bez innych wyrobów garmażeryjnych), żółtego sera lub 80g białego sera, past z jajek, ryby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Lub zwiększonego dodatku białkowego do diety wysokobiałkowej i innych diet opierających na jej założeniach – około 60g mięsa/ ryby lub 1 jajko lub  80g białego sera, past z jajek, ryby ORAZ DODATKOWO 1 jajko lub 50g twarogu lub jogur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ła extra 15g (10g śmietankowego w diecie łatwo-strawnej z ograniczeniem tłuszczu, bez masła w diecie beztłuszczowej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tku warzywnego lub owocowego do śniadania powinna wynosić 100g lub 1 średni owoc 100g </w:t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Częstotliwość występowania produktów w posiłkach: </w:t>
      </w:r>
    </w:p>
    <w:p>
      <w:pPr>
        <w:pStyle w:val="Normal"/>
        <w:tabs>
          <w:tab w:val="clear" w:pos="708"/>
          <w:tab w:val="center" w:pos="2325" w:leader="none"/>
        </w:tabs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datki białkowe do pieczywa, takie jak szynka/ polędwica drobiowa lub wieprzowa, ser biały, ser żółty, ryba (lub pasta rybna), jajko (lub pasta z całych jaj) powinny pojawić się w każdym śniadaniu. </w:t>
      </w:r>
    </w:p>
    <w:p>
      <w:pPr>
        <w:pStyle w:val="Normal"/>
        <w:tabs>
          <w:tab w:val="clear" w:pos="708"/>
          <w:tab w:val="center" w:pos="2325" w:leader="none"/>
        </w:tabs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datki warzywne lub owocowe do pieczywa, nie mogą powtórzyć częściej niż 2-3 razy w tygodniu.</w:t>
      </w:r>
    </w:p>
    <w:p>
      <w:pPr>
        <w:pStyle w:val="Normal"/>
        <w:spacing w:lineRule="auto" w:line="240" w:before="0" w:after="0"/>
        <w:ind w:left="2041" w:hanging="708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iady</w:t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winny składać się z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up na wywarach mięsnych, zawierających warzywa, węglowodany (ryż, kasze, makarony, ziemniaki), tłuszcz (masło, oliwę, olej, dla diety beztłuszczowej bez dodatku tłuszczu), naturalne przyprawy ziołowe i sól, bez przypraw zawierających glutaminian sod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 dań w postaci: węglowodanów (ziemniaki, kasze, ryż, makarony, kluski) z dodatkiem białkowym (mięso, ryba, twaróg, jaja) oraz warzyw w postaci gotowanej lub surowej w zależności od diety i dodatku tłuszczu, o ile jest on dozwolony (oliwa, olej, śmietana 12%, masło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ojów – kompotu gotowanego na owoca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iety płynnej i papkowatej Wykonawca dostarcza miksowana zupę o odpowiedniej konsystencji składająca się ze składników obiadu, wzbogaconą dodatkowo dodatkowym produktem białkowym oraz masłem lub oliwą. Jako uzupełnienie diety jogurty, twarożki, kisiele, galaretki, kleik ryżowy wg zamówienia z oddział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iety mielonej – Wykonawca dostarcza poszczególne składniki drugiego dania osobno w formie zmielonej oraz zupę w formie miksowan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iety beztłuszczowej – obiad nie zawiera tłuszczu dodanego, całego jaja, nabiał tylko 0% tłuszczu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  <w:u w:val="single"/>
        </w:rPr>
        <w:t>Minimalne ilości na osobę, które muszą być zapewnione w diecie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Zup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(400ml), w tym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tek warzyw innych niż ziemniaki do zupy 100g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ek kaszy, ryżu, makaronu 15-30g suchego lub ziemniaków 60-120g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 da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ęglowodany – nie mniej niż 250g ziemniaków, klusek, kopytek, ryżu, kasz, makaronów po ugotowani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 xml:space="preserve">mięsa/ ryby/ białego sera/ jajka – nie mniej niż 120g czystego mięsa/ ryby lub 120g sera białego lub 2 jajka. Mięso powinno być dostarczane bez sosu, aby umożliwić kontrolę ilości (za wyjątkiem diety płynnej i papkowatej, gdzie dodatek białkowy jest miksowany).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b zwiększonego dodatku białkowego do diety płynnej i papkowatej – 150g mięsa/ ryb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os z do mięsa 100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datek warzyw 150g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Częstotliwość występowania produktów w posiłkach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i węglowodanowe do II dania: kluski lub kopytka, ryż, kasze (jęczmienna, gryczana, jaglana), makaron mają pojawić się raz w tygodniu każde (np.: 1 dzień ryż, 2 dzień kasza gryczana/ jęczmienna, 3 dzień - makaron), w pozostałe dni tygodnia ziemniaki, kluski, kopyt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i białkowe do II dania: jajko, biały ser, ryba (w piątek), suche nasiona strączkowe (dla diety podstawowej) mają pojawić się przynajmniej raz w tygodniu każde, mięso w pozostałe dn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i warzywne do II dania – mogą się powtórzyć maksymalnie 2 razy w tygodniu.</w:t>
      </w:r>
    </w:p>
    <w:p>
      <w:pPr>
        <w:pStyle w:val="Normal"/>
        <w:tabs>
          <w:tab w:val="clear" w:pos="708"/>
          <w:tab w:val="center" w:pos="2325" w:leader="none"/>
        </w:tabs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lac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Powinny składać się z: pieczywa, dodatku białkowego, masła, warzyw, jak w śniadaniu, oraz herbaty z cukrem i bez cukru. Wymogi jakościowe i ilościowe dotyczące kolacji są takie jak do śniadania, z wyłączeniem zupy mlecznej. W kolacji nie koniecznie muszą pojawić się kanapki, mogą to być sałatki z warzyw z dodatkiem białkowym i pieczyw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iety płynnej i papkowatej Wykonawca dostarcza na kolację miksowaną zupę o odpowiedniej konsystencji, zawierającą warzywa, tłuszcz i węglowodany, wzbogaconą białkiem - jajkiem, mięsem, rybą oraz pieczywo. Dodatkowo jogurty, kisiele, galaretki, kleik ryżowy jako uzupełnienie kolacji wg zamówienia z oddział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diety mielonej Wykonawca dostarcza pieczywo oraz mielone dodatki do pieczywa, musy warzywne, owocowe, przewidziane w kolacj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inimalne ilości na osobę, które muszą być zapewnione w dieci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czywa 120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u białkowego do śniadania: 1 jajka (białko jaj – tylko dieta beztłuszczowa) lub 60g szynki, polędwicy drobiowej, wieprzowej (wyłącznie szynki, polędwice bez innych wyrobów garmażeryjnych), żółtego sera lub 80g białego sera, past z jajek, ryby,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ub zwiększonego dodatku białkowego do diety wysokobiałkowej i innych diet opierających na jej założeniach – 60g mięsa/ ryby lub 1 jajko lub  80g białego sera, past z jajek, ryby ORAZ DODATKOWO 1 jajko lub 50g twarogu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sła extra 15g (10g śmietankowego w diecie łatwo-strawnej z ograniczeniem tłuszczu, bez masła w diecie beztłuszczowej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tku warzywnego lub owocowego do śniadania powinna wynosić 100g lub 1 średni owoc 100g </w:t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ind w:left="7080" w:hanging="70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Częstotliwość występowania produktów w posiłkach: </w:t>
      </w:r>
    </w:p>
    <w:p>
      <w:pPr>
        <w:pStyle w:val="Normal"/>
        <w:tabs>
          <w:tab w:val="clear" w:pos="708"/>
          <w:tab w:val="center" w:pos="2325" w:leader="none"/>
        </w:tabs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odatki białkowe do pieczywa, takie jak szynka/ polędwica drobiowa lub wieprzowa, ser biały, ser żółty, ryba (lub pasta rybna), jajko (lub pasta z jajek) powinny pojawić się w każdej kolacji. </w:t>
      </w:r>
    </w:p>
    <w:p>
      <w:pPr>
        <w:pStyle w:val="Normal"/>
        <w:tabs>
          <w:tab w:val="clear" w:pos="708"/>
          <w:tab w:val="center" w:pos="2325" w:leader="none"/>
        </w:tabs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dodatki warzywne lub owocowe do pieczywa, nie mogą powtórzyć częściej niż 2-3 razy w tygodni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Przekąs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W ramach przekąski Wykonawca jest zobowiązany dostarczyć codziennie wraz ze śniadaniem lub obiadem, odpowiednio do diety: sok owocowy lub warzywny, jogurt naturalny, kefir, budyń, galaretkę owocowa (w opakowaniach jednostkowych) herbatniki lub owoc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magane 2 zestawy obiad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 wyboru muszą być zawsze minimum </w:t>
      </w:r>
      <w:r>
        <w:rPr>
          <w:rFonts w:cs="Arial Narrow" w:ascii="Arial Narrow" w:hAnsi="Arial Narrow"/>
          <w:b/>
          <w:bCs/>
          <w:sz w:val="22"/>
          <w:szCs w:val="22"/>
        </w:rPr>
        <w:t>2 zestawy obiadowe:</w:t>
      </w:r>
      <w:r>
        <w:rPr>
          <w:rFonts w:cs="Arial Narrow" w:ascii="Arial Narrow" w:hAnsi="Arial Narrow"/>
          <w:sz w:val="22"/>
          <w:szCs w:val="22"/>
        </w:rPr>
        <w:t xml:space="preserve"> na dietę podstawową i pozostałe diety łatwo-strawne lub wspólny zestaw dla diety podstawowej i łatwo-strawnej (z dozwolonych dla łatwo-strawnej produktów oraz osobny dla diety łatwo-strawnej z ograniczeniem tłuszczu). Zestawy te powinny różnić się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posobem przygotowania dodatku białkowego do obiadu (np.: kotlet schabowy w diecie podstawowej i duszony drób w dietach łatwostrawnych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upami (np.: kapuśniak w diecie podstawowej i krupnik dla diet łatwo-strawnych LUB zupa wielowarzywna brokułowa, która jest dozwolona w diecie podstawowej i łatwo-strawnej oraz zupa wielowarzywna bez brokułów dla diety  łatwo-strawnej z ograniczeniem tłuszczu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datkiem warzywnym (np.: surówka z kapusty dla diety podstawowej i duszona marchewka z pietruszka dla diet łatwostrawnych lub Surówka z marchewki i jabłka dozwolona dla diety podstawowej i łatwo-strawnej oraz szpinak gotowany dla diety łatwo-strawnej z ograniczeniem tłuszczu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Dodatki warzywno – owocowe do śniadań i kolacji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wymaga zróżnicowania dodatków warzywno-owocowych do śniadania i kolacji w zależności od diety. </w:t>
      </w:r>
      <w:r>
        <w:rPr>
          <w:rFonts w:cs="Arial Narrow" w:ascii="Arial Narrow" w:hAnsi="Arial Narrow"/>
          <w:b/>
          <w:bCs/>
          <w:sz w:val="22"/>
          <w:szCs w:val="22"/>
        </w:rPr>
        <w:t>Powinny być 3 różne zestawy warzywno – owocowe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i mogą wyglądać następująco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. podstawowa: wszystkie warzywa sur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. łatwo-strawna: dozwolone surowe takie jak: pomidor bez skóry, sałata, owoce sur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. d. łatwo-strawna z ograniczeniem tłuszczu: wyłącznie dozwolone warzywa i owoce gotowa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datki białkowe do śniadania i kolacj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opuszcza wyłącznie szynki i polędwice oraz kiełbasy i parówki o zawartości minimum 80% mięs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Dodatkowe informacje na temat częstotliwości występowania w jadłospis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ryby muszą pojawić się nie rzadziej niż 4 razy w 2 tygodniowym jadłospisie, w tym 2 razy jako dodatek białkowy do obiadu w piątk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rośliny strączkowe: fasole, soczewice, groch muszą pojawić się nie rzadziej niż 4 razy w 2 tygodniowym jadłospisie (dotyczy diety podstawowej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- olej rzepakowy lub oliwa z oliwek (źródła omega 3) codziennie, powinny być wymienione w jadłospisie jako dodatek do warzyw (za wyjątkiem diety beztłuszczowej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Depozy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Zamawiający wymaga, aby poza standardowymi posiłkami regularnie uzupełniany był depozyt w lodówkach oddziałowych, który pozwala na natychmiastowe uzupełnienie przywiezionych posiłków o brakujące składniki. W depozycie znajdować się mają jednostkowe porcje, trwale zapakowane, o dłuższym terminie przydatności do spożycia, takie jak: masło, dżem, szynka, ser, porcje klopsików na obiad w słoiku i tym podobn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 xml:space="preserve">Posiłki nie mogą się powtarzać w ciągu 14 dni. </w:t>
      </w:r>
      <w:r>
        <w:rPr>
          <w:rFonts w:eastAsia="Times New Roman" w:cs="Arial Narrow" w:ascii="Arial Narrow" w:hAnsi="Arial Narrow"/>
          <w:color w:val="000000"/>
          <w:sz w:val="22"/>
          <w:szCs w:val="22"/>
        </w:rPr>
        <w:t>Dodatki białkowe opierające się na tym samym składniku nie mogą powtórzyć się na śniadanie i kolację (prawidłowo gdy np: na śniadanie – na przykład szynka, na kolacje – ser/ ryba/ jajko lub pasty z nich). Potrawy powinny być przygotowane</w:t>
      </w:r>
      <w:r>
        <w:rPr>
          <w:rFonts w:eastAsia="Times New Roman" w:cs="Arial Narrow" w:ascii="Arial Narrow" w:hAnsi="Arial Narrow"/>
          <w:sz w:val="22"/>
          <w:szCs w:val="22"/>
        </w:rPr>
        <w:t xml:space="preserve"> z wykorzystaniem naturalnych przypraw, bez przypraw typu: vegeta, kucharek, maggi, kostek rosołowych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 xml:space="preserve">Przy doborze produktów oraz technik wykonania Wykonawca powinien kierować się wymogami dotyczącymi poszczególnych diet (załącznik 1)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pracowała: dietetyk Joanna Grusz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>
        <w:rFonts w:cs="Arial Narrow" w:ascii="Arial Narrow" w:hAnsi="Arial Narrow"/>
        <w:sz w:val="20"/>
        <w:szCs w:val="20"/>
      </w:rPr>
      <w:t>Załącznik nr 1a</w:t>
    </w:r>
    <w:r>
      <w:rPr>
        <w:rFonts w:eastAsia="Times New Roman" w:cs="Arial Narrow" w:ascii="Arial Narrow" w:hAnsi="Arial Narrow"/>
        <w:sz w:val="20"/>
        <w:szCs w:val="20"/>
      </w:rPr>
      <w:t xml:space="preserve"> </w:t>
      <w:tab/>
      <w:tab/>
      <w:tab/>
      <w:tab/>
      <w:tab/>
      <w:tab/>
      <w:tab/>
      <w:t>NZ.2800.46.2023-TP</w:t>
      <w:tab/>
      <w:tab/>
      <w:tab/>
    </w:r>
  </w:p>
  <w:p>
    <w:pPr>
      <w:pStyle w:val="Normal"/>
      <w:suppressAutoHyphens w:val="false"/>
      <w:spacing w:lineRule="auto" w:line="240" w:before="0" w:after="0"/>
      <w:jc w:val="center"/>
      <w:rPr>
        <w:rFonts w:ascii="Arial Narrow" w:hAnsi="Arial Narrow" w:eastAsia="Times New Roman" w:cs="Arial Narrow"/>
        <w:sz w:val="16"/>
        <w:szCs w:val="16"/>
      </w:rPr>
    </w:pPr>
    <w:r>
      <w:rPr>
        <w:rFonts w:eastAsia="Times New Roman"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szCs w:val="22"/>
        <w:color w:val="800000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szCs w:val="22"/>
        <w:color w:val="8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color w:val="8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  <w:lang w:eastAsia="ar-SA"/>
    </w:rPr>
  </w:style>
  <w:style w:type="character" w:styleId="WW8Num5z0">
    <w:name w:val="WW8Num5z0"/>
    <w:qFormat/>
    <w:rPr>
      <w:rFonts w:ascii="Arial Narrow" w:hAnsi="Arial Narrow" w:cs="Arial Narrow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ar-SA"/>
    </w:rPr>
  </w:style>
  <w:style w:type="character" w:styleId="WW8Num7z0">
    <w:name w:val="WW8Num7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Arial Narrow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sia</dc:creator>
  <dc:description/>
  <cp:keywords/>
  <dc:language>en-US</dc:language>
  <cp:lastModifiedBy>Kopeć</cp:lastModifiedBy>
  <cp:lastPrinted>1995-11-21T17:41:00Z</cp:lastPrinted>
  <dcterms:modified xsi:type="dcterms:W3CDTF">2023-08-09T07:41:00Z</dcterms:modified>
  <cp:revision>4</cp:revision>
  <dc:subject/>
  <dc:title>ZAŁĄCZNIK NR 2</dc:title>
</cp:coreProperties>
</file>