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ECYFIKACJA STOSOWANYCH DIET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Asortyment produktów dozwolonych w poszczególnych dietach został określony w publikacji „Zasady prawidłowego żywienia chorych w szpitalach”. Pod red. M. Jarosza. Wydawnictwo IŻŻ 2011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Zamawiający wprowadza zmiany w asortymencie produktów w diecie łatwo-strawnej z ograniczeniem tłuszczu z uwagi na specyfikę pacjentów OCO, i tak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 doprecyzowuje źródła tłuszczu: dodatek masła śmietankowego (zamiast margaryn) oraz całe jajko (zamiast białka jaja), mleko i produkty mleczne o zawartości 0,5% (zamiast odtłuszczonego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  zawęża asortyment mięs wyłącznie do kurczaka, indyka, wołowiny, szynek i polędwic drobiowych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 zawęża asortyment warzyw dozwolonych do: marchewki, pietruszki, selera, dyni, cukinii, kabaczka, szpinaku, pomidorów bez skóry, ziemniaków (wyłącznie w formie gotowanej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- zawęża asortyment owoców do jabłka gotowanego oraz surowego banana, musów owocowych gotowanych z dozwolonych owoców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PODSTAWOWA</w:t>
        <w:tab/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 </w:t>
      </w: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podstawow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ożenia diety podstaw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 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minimum 6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27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 straw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 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Tłuszcze ogółem 65g (dopuszczalne odchylenie +/ - 3g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27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TŁUSZCZ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łki powinny być przygotowane według założeń dotyczących diety łatwo strawnej z ograniczeniem tłuszczu, </w:t>
        <w:br/>
        <w:t>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 strawnej z ograniczeniem tłuszcz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ergia minimum 2000kca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iałko ogółem minimum 8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35-4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 minimum 33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SUBSTANCJI POBUDZAJĄCYCH WYDZIELANIE SOKU ŻOŁĄDKOW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z ograniczeniem substancji pobudzających wydzielanie soku żołądkowego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łożenia diety łatwo strawnej z ograniczeniem substancji pobudzających wydzielanie soku żołądkowego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70g (dopuszczalne odchylenie +/ - 3g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265g (dopuszczalne odchylenie +/ - 20g)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 xml:space="preserve">DIETA Z OGRANICZENIEM ŁATWO PRZYSWAJALNYCH WĘGLOWODANÓW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łki powinny być przygotowane według założeń dotyczących diety z ograniczeniem łatwo przyswajalnych węglowodanów, a więc: charakterystyki diety, uwag technologicznych oraz produktów i potraw zalecanych, </w:t>
        <w:br/>
        <w:t>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ograniczeniem łatwo przyswajalnych węglowodanów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 kcal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ałko ogółem minimum 8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e ogółem minimum 65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275g (dopuszczalne odchylenie +/ - 20g)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 STRAWNA NISKOBIAŁK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niskobiałkow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 strawnej niskobiałk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000kc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iałko ogółem 40g (dopuszczalne odchylenie +/ - 5g), 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 xml:space="preserve">Białko zwierzęce minimum 30g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 ogółem 70g (dopuszczalne odchylenie +/ - 3g)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31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 STRAWNA BOGATOBIAŁK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bogatobiałkow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 strawnej bogatobiałk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nergia minimum 2200 - 2300kcal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Białko ogółem minimum 110g</w:t>
      </w:r>
      <w:r>
        <w:rPr>
          <w:rFonts w:eastAsia="Times New Roman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łuszcz ogółem 70g (dopuszczalne odchylenie +/ - 3g),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ęglowodany ogółem minimum 310g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B0F0"/>
          <w:sz w:val="22"/>
          <w:szCs w:val="22"/>
        </w:rPr>
        <w:t xml:space="preserve">DIETY O ZMIENIONEJ KONSYSTENCJI - DIETA PAPKOWATA  </w:t>
      </w:r>
      <w:r>
        <w:rPr>
          <w:rFonts w:cs="Arial Narrow" w:ascii="Arial Narrow" w:hAnsi="Arial Narrow"/>
          <w:b/>
          <w:color w:val="1F497D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color w:val="1F497D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papkowat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papkowat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ntyczne jak dla diety łatwo-strawnej bogatobiałkow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b/>
          <w:color w:val="00B0F0"/>
          <w:sz w:val="22"/>
          <w:szCs w:val="22"/>
        </w:rPr>
        <w:t xml:space="preserve">DIETY O ZMIENIONEJ KONSYSTENCJI - DIETA PŁYNNA WZMOCNIONA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płynnej wzmocnionej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płynnej wzmocnio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ntyczne jak dla diety łatwo-strawnej bogatobiałkow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Y O ZMIENIONEJ KONSYSTENCJI - DIETA MIELO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siłki powinny być przygotowane wg zaleceń diety łatwo-strawnej bogatobiałkowej. Modyfikacja polega na rozdrobnieniu poszczególnych składników posiłku osobno poprzez zmielenie lub zmiksowanie. Zupy powinny być miksowane. Ziemniaki podajemy w formie pure w sosie, drobne kasze oraz ryż w sosie (w razie konieczności mogą być miksowane), mięsa i ryby mielone w sosie. Dieta ma ułatwiać połykanie posiłków pacjentom, którzy nie decydują się na dietę papkowatą lub płynn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mielo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dentyczne jak dla diety łatwo-strawnej bogatobiałkowe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Y O ZMIENIONEJ KONSYSTENCJI NIEFIZJOLOGICZNE - DIETA PŁYN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W diecie podaje się płyny obojętne takie jak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  przegotowana woda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  kawa zboż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-   słaba herbata bez cukru/ z cukrem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-  odgazowana woda mineraln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TŁUSZCZU BEZMLE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-strawnej z ograniczeniem tłuszczu, nie zawierającej mleka i produktów mlecznych, a więc: charakterystyki diety, uwag technologicznych oraz produktów i potraw zalecanych, a także założeń zamieszczonych poniżej oraz powinny być prawidłowo rozłożone na posił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bezmleczn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 diety łatwo-strawnej z ograniczeniem tłuszczu, o odpowiednio zwiększonej ilość jajka, mięsa, ryby zamiast produktów mlecz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STRAWNA Z OGRANICZENIEM TŁUSZCZU BEZGLUTEN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łki powinny być przygotowane według założeń dotyczących diety łatwo strawnej z ograniczeniem tłuszczu, a więc: charakterystyki diety, uwag technologicznych oraz produktów i potraw zalecanych, z wyłączeniem produktów glutenowych, a także założeń zamieszczonych poniżej oraz powinny być prawidłowo rozłożone na posiłki. Z diety powinny być wykluczone zboża glutenowe, takie jak: pszenica, jęczmień, owies, żyto, orkisz oraz wszelkie produkty je zawierające.. W ich miejsce powinny pojawić się produkty zawierające: ryż, kukurydzę, grykę, proso oraz specjalne produkty bezglutenow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ożenia diety łatwo strawnej bezglutenow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 diety łatwo-strawnej z ograniczeniem tłuszczu, z zastosowaniem pieczyw i innych produktów zbożowych z  certyfikatem produktu bezglutenow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B0F0"/>
          <w:sz w:val="22"/>
          <w:szCs w:val="22"/>
        </w:rPr>
      </w:pPr>
      <w:r>
        <w:rPr>
          <w:rFonts w:cs="Arial Narrow" w:ascii="Arial Narrow" w:hAnsi="Arial Narrow"/>
          <w:b/>
          <w:color w:val="00B0F0"/>
          <w:sz w:val="22"/>
          <w:szCs w:val="22"/>
        </w:rPr>
        <w:t>DIETA ŁATWO-STRAWNA BEZTŁUSZCZ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agania jak dla diety łatwo-strawnej z ograniczeniem tłuszczu, z zastrzeżeniem, że dieta ta zawiera tłuszcz poniżej 30g, a więc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upełnie nie zawiera tłuszczu dodan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dukty mleczne tylko o zawartości 0% tłuszcz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 jajka tylko białk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mięsa i ryby wyłącznie chude i bez skór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Ilości minimalne produktów i częstotliwość ich wykorzystania zostały określone zostały w zał. 1A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Możliwe jest łączenie poszczególnych diet w jedną a więc np.: dieta łatwo-strawna beztłuszczowa i bezmleczna.</w:t>
        <w:br/>
        <w:t>lub dieta łatwo-strawna z ograniczeniem tłuszczu bezglutenowa i bezmleczn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Opracowała: dietetyk Joanna Gruszka</w:t>
    </w:r>
  </w:p>
  <w:p>
    <w:pPr>
      <w:pStyle w:val="Footer"/>
      <w:spacing w:before="0" w:after="200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rPr/>
    </w:pPr>
    <w:r>
      <w:rPr>
        <w:rFonts w:eastAsia="Times New Roman" w:cs="Arial Narrow" w:ascii="Arial Narrow" w:hAnsi="Arial Narrow"/>
        <w:sz w:val="20"/>
        <w:szCs w:val="20"/>
      </w:rPr>
      <w:t xml:space="preserve">Załącznik nr 1                           </w:t>
      <w:tab/>
      <w:tab/>
      <w:tab/>
      <w:tab/>
      <w:tab/>
      <w:tab/>
      <w:t>NZ.2800.46.2023-TP</w:t>
      <w:tab/>
    </w:r>
    <w:r>
      <w:rPr>
        <w:rFonts w:eastAsia="Times New Roman" w:cs="Arial Narrow" w:ascii="Arial Narrow" w:hAnsi="Arial Narrow"/>
        <w:sz w:val="20"/>
        <w:szCs w:val="20"/>
        <w:highlight w:val="yellow"/>
      </w:rPr>
      <w:t xml:space="preserve">                                                                                                 </w:t>
    </w:r>
    <w:r>
      <w:rPr>
        <w:rFonts w:eastAsia="Times New Roman" w:cs="Arial Narrow" w:ascii="Arial Narrow" w:hAnsi="Arial Narrow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;Liberation Mono"/>
      <w:b/>
      <w:bCs/>
      <w:sz w:val="48"/>
      <w:szCs w:val="48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;Liberation Mono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uppressAutoHyphens w:val="false"/>
      <w:spacing w:lineRule="auto" w:line="240" w:before="0" w:after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sia</dc:creator>
  <dc:description/>
  <cp:keywords/>
  <dc:language>en-US</dc:language>
  <cp:lastModifiedBy>Kopeć</cp:lastModifiedBy>
  <cp:lastPrinted>1995-11-21T17:41:00Z</cp:lastPrinted>
  <dcterms:modified xsi:type="dcterms:W3CDTF">2023-08-09T07:38:00Z</dcterms:modified>
  <cp:revision>5</cp:revision>
  <dc:subject/>
  <dc:title>DIETA ŁATWOSTRAWNA</dc:title>
</cp:coreProperties>
</file>