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nak sprawy: 1/U/2024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lang w:val="pl-PL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en-US"/>
        </w:rPr>
        <w:t xml:space="preserve">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ałącznik nr 7 do SWZ</w:t>
      </w:r>
    </w:p>
    <w:p>
      <w:pPr>
        <w:pStyle w:val="Normal"/>
        <w:ind w:right="-284" w:hanging="0"/>
        <w:jc w:val="right"/>
        <w:rPr>
          <w:rFonts w:ascii="Times New Roman" w:hAnsi="Times New Roman" w:eastAsia="Calibri" w:cs="Times New Roman"/>
          <w:b/>
          <w:b/>
          <w:sz w:val="24"/>
          <w:szCs w:val="28"/>
          <w:lang w:val="pl-PL"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val="pl-PL" w:eastAsia="en-US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ieczęć Wykonawcy/Oferenta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6"/>
        <w:ind w:right="-284" w:hanging="0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pl-PL"/>
        </w:rPr>
        <w:t>w sprawie doświadczenia zawodowego, posiadanego zaplecza technicznego, a także kadr umożliwiających realizację usłu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świadczam, że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 Prowadzę działalność wg koncesji MSWiA  Nr ................... od dnia 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 Posiadam własną, całodobową bazę monitorowania i kontroli zlokalizowaną w ..............................................................., której obsada na zmianie wynosi ................... osób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3. Czas reakcji Grup Interwencyjnych od chwili powiadomienia Dyspozytora o zagrożeniu do 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lang w:val="pl-PL"/>
        </w:rPr>
        <w:t>przyjazdu Grupy Interwencyjnej na miejsce wyniesie ........................ minut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5. Na zmianie dziennej pracuje ................................ Grup Interwencyjnych, a na nocnej 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lang w:val="pl-PL"/>
        </w:rPr>
        <w:t>...................... grupy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lang w:val="pl-PL"/>
        </w:rPr>
        <w:t>6. Pracujemy przy wykonywaniu usługi wg certyfikowanych procedur zapewnienia jakości ISO/ innych zasad systemu zapewnienia jakości  *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7.Pracownicy nadzoru i kontroli posiadać będą zaświadczenie potwierdzające wpis na listę kwalifikowanych pracowników ochrony fizycznej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8. Pracownicy ochrony posiadać będą jednolite umundurowanie z identyfikatorami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9. Posiadamy  ubezpieczenie OC na sumę ………………..   zł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*  niepotrzebne skreślić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ind w:left="1416" w:right="-284" w:firstLine="708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  <w:tab/>
        <w:tab/>
        <w:tab/>
        <w:t xml:space="preserve">            podpis Wykonawcy/Oferenta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ind w:left="4320" w:firstLine="7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pacing w:val="-20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jc w:val="center"/>
      <w:outlineLvl w:val="5"/>
    </w:pPr>
    <w:rPr>
      <w:rFonts w:ascii="Times New Roman" w:hAnsi="Times New Roman" w:cs="Times New Roman"/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0" w:hanging="0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pl-PL"/>
    </w:rPr>
  </w:style>
  <w:style w:type="paragraph" w:styleId="Tekstpodstawowywcity2">
    <w:name w:val="Tekst podstawowy wcięty 2"/>
    <w:basedOn w:val="Normal"/>
    <w:qFormat/>
    <w:pPr>
      <w:ind w:firstLine="283"/>
      <w:jc w:val="both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ind w:right="-284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ekstblokowy">
    <w:name w:val="Tekst blokowy"/>
    <w:basedOn w:val="Normal"/>
    <w:qFormat/>
    <w:pPr>
      <w:ind w:left="360" w:right="-284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ind w:left="708" w:hanging="0"/>
    </w:pPr>
    <w:rPr>
      <w:rFonts w:ascii="Times New Roman" w:hAnsi="Times New Roman" w:cs="Times New Roman"/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9:00Z</dcterms:created>
  <dc:creator>Aurelia Wójcik</dc:creator>
  <dc:description/>
  <cp:keywords/>
  <dc:language>en-US</dc:language>
  <cp:lastModifiedBy>Aurelia Wójcik</cp:lastModifiedBy>
  <cp:lastPrinted>2018-03-22T11:31:00Z</cp:lastPrinted>
  <dcterms:modified xsi:type="dcterms:W3CDTF">2024-02-01T07:31:00Z</dcterms:modified>
  <cp:revision>4</cp:revision>
  <dc:subject/>
  <dc:title>załącznik</dc:title>
</cp:coreProperties>
</file>