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ostawy owoców gr I tropikalnych i krajowych oraz grupy II owoców sezonowych w podziale na cztery części. Część nr 1 – dostawy owoców gr I tropikalnych i krajowych do magazynu Wędrzyn. Część nr 2 - dostawy owoców gr I tropikalnych i krajowych do magazynu Czerwieńsk. Część nr 3- dostawy owoców gr II sezonowych do magazynu Wędrzyn. Część nr 4- dostawy owoców gr II sezonowych do magazynu Czerwieńsk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</w:t>
      </w:r>
      <w:r>
        <w:rPr/>
        <w:t>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1-06T10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