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3 r., poz. 1605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r>
        <w:rPr>
          <w:rFonts w:cs="Calibri" w:ascii="Calibri" w:hAnsi="Calibri"/>
          <w:b/>
        </w:rPr>
        <w:t>Modernizacja Stacji Uzdatniania Wody w Smogorzewie                 i Podrzeczu dla zabezpieczenia bezpieczeństwa mieszkańcom Gminy Piaski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zestawieniem kosztów stanowiącym </w:t>
      </w:r>
      <w:r>
        <w:rPr>
          <w:rFonts w:cs="Calibri" w:ascii="Calibri" w:hAnsi="Calibri"/>
          <w:b/>
          <w:bCs/>
          <w:color w:val="000000"/>
          <w:szCs w:val="24"/>
        </w:rPr>
        <w:t>załącznik do oferty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21</w:t>
      </w:r>
      <w:r>
        <w:rPr>
          <w:rFonts w:cs="Calibri" w:ascii="Calibri" w:hAnsi="Calibri"/>
          <w:b/>
          <w:bCs/>
          <w:szCs w:val="24"/>
        </w:rPr>
        <w:t>.08.2024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4 roku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</w:t>
      </w:r>
      <w:r>
        <w:rPr>
          <w:rFonts w:cs="Calibri" w:ascii="Calibri" w:hAnsi="Calibri"/>
          <w:color w:val="000000"/>
          <w:spacing w:val="-3"/>
          <w:szCs w:val="24"/>
          <w:lang w:val="pl-PL"/>
        </w:rPr>
        <w:t xml:space="preserve">– </w:t>
      </w:r>
      <w:r>
        <w:rPr>
          <w:rFonts w:cs="Calibri" w:ascii="Calibri" w:hAnsi="Calibri"/>
          <w:color w:val="000000"/>
          <w:spacing w:val="-3"/>
          <w:sz w:val="20"/>
          <w:szCs w:val="20"/>
          <w:lang w:val="pl-PL"/>
        </w:rPr>
        <w:t>definicja mikro, małego i średniego przedsiębiorcy znajduje się w art. 7 ust. 1 pkt. 1, 2, 3 ustawy z dnia 6 marca 2018r. Prawo przedsiębiorców  (t.j. Dz.U. z 2023r., poz. 221 ze zm.)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" w:name="Wybór1"/>
      <w:bookmarkStart w:id="2" w:name="__Fieldmark__0_2069015132"/>
      <w:bookmarkStart w:id="3" w:name="__Fieldmark__0_2069015132"/>
      <w:bookmarkEnd w:id="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1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4" w:name="__Fieldmark__1_2069015132"/>
      <w:bookmarkStart w:id="5" w:name="__Fieldmark__1_2069015132"/>
      <w:bookmarkEnd w:id="5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6" w:name="__Fieldmark__2_2069015132"/>
      <w:bookmarkStart w:id="7" w:name="__Fieldmark__2_2069015132"/>
      <w:bookmarkEnd w:id="7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8" w:name="__Fieldmark__3_2069015132"/>
      <w:bookmarkStart w:id="9" w:name="__Fieldmark__3_2069015132"/>
      <w:bookmarkEnd w:id="9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0" w:name="__Fieldmark__4_2069015132"/>
      <w:bookmarkStart w:id="11" w:name="__Fieldmark__4_2069015132"/>
      <w:bookmarkEnd w:id="11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2" w:name="__Fieldmark__5_2069015132"/>
      <w:bookmarkStart w:id="13" w:name="__Fieldmark__5_2069015132"/>
      <w:bookmarkEnd w:id="1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Załącznik do oferty </w:t>
      </w:r>
    </w:p>
    <w:p>
      <w:pPr>
        <w:pStyle w:val="Normal"/>
        <w:spacing w:lineRule="auto" w:line="360"/>
        <w:ind w:left="5672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Cs/>
          <w:sz w:val="32"/>
          <w:szCs w:val="32"/>
        </w:rPr>
      </w:pPr>
      <w:r>
        <w:rPr>
          <w:rFonts w:eastAsia="Calibri" w:cs="Calibri" w:ascii="Calibri" w:hAnsi="Calibri"/>
          <w:b/>
          <w:iCs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Cs/>
          <w:sz w:val="32"/>
          <w:szCs w:val="32"/>
        </w:rPr>
      </w:pPr>
      <w:r>
        <w:rPr>
          <w:rFonts w:eastAsia="Calibri" w:cs="Calibri" w:ascii="Calibri" w:hAnsi="Calibri"/>
          <w:b/>
          <w:iCs/>
          <w:sz w:val="32"/>
          <w:szCs w:val="32"/>
        </w:rPr>
        <w:t>ZESTAWIENIE KOSZTÓW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/>
          <w:iCs/>
        </w:rPr>
        <w:t xml:space="preserve">zamówienia pn. </w:t>
      </w: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Stacji Uzdatniania Wody w Smogorzewie i Podrzeczu                   dla zabezpieczenia bezpieczeństwa mieszkańcom Gminy Piaski</w:t>
      </w:r>
      <w:r>
        <w:rPr>
          <w:rFonts w:eastAsia="Calibri" w:cs="Calibri" w:ascii="Calibri" w:hAnsi="Calibri"/>
          <w:b/>
        </w:rPr>
        <w:t>.”</w:t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tbl>
      <w:tblPr>
        <w:tblW w:w="7683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2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Nazwa (zakres) robó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Wartość prac/robót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netto (w zł)</w:t>
            </w:r>
          </w:p>
        </w:tc>
      </w:tr>
      <w:tr>
        <w:trPr/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UW Smogorzew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dokumentacji projektowej, pozyskanie zgód, uzgodnień, pozwoleń niezbędnych w procesie realizacji przedsięwzięc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oboty rozbiórkowe (ujęcia głębinowe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mont ujęć głębinow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Budowa żelbetowego, ocieplonego zbiornika retencyjnego o pojemności czynnej V=200 m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nowego układu technologicznego SUW wraz z wyposażeniem budynk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Zakup nowego zestawu pomp sieciowych i pompy płuczącej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gregat prądotwórcz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nowego zbiornika popłuczyn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sieci międzyobiektow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mont wnętrza budynku wraz z wymianą dach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terenów utwardzonych z kostki betonowej oraz wymiana ogrodze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warsztatowe, dostawa, montaż i uruchomienie rozdzielnic (zasilająca, sterownicza, zestawu pompowego) wraz z systemem sterowania, wizualizacji, monitoringu i powiadamiania o stanach alarmowych. Rozruch technologiczny SU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wartość netto SUW Smogorzew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UW Podrzecz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dokumentacji projektowej, pozyskanie zgód, uzgodnień, pozwoleń niezbędnych w procesie realizacji przedsięwzięc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Budowa żelbetowego, ocieplonego zbiornika retencyjnego o pojemności czynnej V=200 m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Budowa i przebudowa sieci uzbrojenia teren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Dostawa i montaż osuszaczy powietrz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Zakup nowego zestawu pomp sieciow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konanie warsztatowe, dostawa, montaż zestawu pompowego wraz z systemem sterowania, wizualizacji, monitoringu i powiadamiania o stanach alarmowych. Rozruch technologiczny SU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miana ogrodze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wartość netto SUW Podrzecz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netto SUW Smogorzewo, SUW Podrzecz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odatek VA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wartość brutt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Razem wartość brutto słownie: …………………………………………….……………………………………………………………………………………………</w:t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i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98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17930</wp:posOffset>
          </wp:positionH>
          <wp:positionV relativeFrom="paragraph">
            <wp:posOffset>-96520</wp:posOffset>
          </wp:positionV>
          <wp:extent cx="3121660" cy="7823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5530</wp:posOffset>
          </wp:positionH>
          <wp:positionV relativeFrom="paragraph">
            <wp:posOffset>-81280</wp:posOffset>
          </wp:positionV>
          <wp:extent cx="3121660" cy="7823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3116580" cy="77724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16520" cy="777240"/>
                        <a:chOff x="0" y="0"/>
                        <a:chExt cx="3116520" cy="777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1652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45.4pt;height:61.2pt" coordorigin="0,0" coordsize="4908,1224">
              <v:rect id="shape_0" stroked="f" o:allowincell="f" style="position:absolute;left:0;top:0;width:4907;height:122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18:00Z</dcterms:created>
  <dc:creator>WS</dc:creator>
  <dc:description/>
  <cp:keywords/>
  <dc:language>en-US</dc:language>
  <cp:lastModifiedBy>w f</cp:lastModifiedBy>
  <cp:lastPrinted>2021-05-25T11:44:00Z</cp:lastPrinted>
  <dcterms:modified xsi:type="dcterms:W3CDTF">2024-07-04T15:48:00Z</dcterms:modified>
  <cp:revision>4</cp:revision>
  <dc:subject/>
  <dc:title>zał</dc:title>
</cp:coreProperties>
</file>