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Umowy nr </w:t>
      </w:r>
      <w:r>
        <w:rPr>
          <w:rFonts w:cs="Verdana" w:ascii="Verdana" w:hAnsi="Verdana"/>
          <w:bCs/>
          <w:sz w:val="18"/>
          <w:szCs w:val="18"/>
        </w:rPr>
        <w:t>................................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WZÓR-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RTA GWARANCYJN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kreślająca uprawnienia Zamawiającego (Użytkownika) tj. Uniwersytetu Wrocławskiego we Wrocławiu </w:t>
        <w:br/>
        <w:t>jako uprawnionego z tytułu gwarancji jakości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zedmiotem karty gwarancyjnej jest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Calibri"/>
          <w:b/>
          <w:b/>
          <w:sz w:val="20"/>
          <w:szCs w:val="20"/>
        </w:rPr>
      </w:pPr>
      <w:r>
        <w:rPr/>
        <w:t xml:space="preserve">Cały Przedmiot zamówienia pn.: </w:t>
      </w:r>
      <w:r>
        <w:rPr>
          <w:rFonts w:cs="Calibri" w:ascii="Verdana" w:hAnsi="Verdana"/>
          <w:b/>
          <w:sz w:val="20"/>
          <w:szCs w:val="20"/>
        </w:rPr>
        <w:t>„Przebudowa schodów ewakuacyjnych do budynku WNB UWr przy ul. Sienkiewicza 21."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konany na podstawie Umowy Nr ……………………… z dnia ………………….. [ROBOTY]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Wykonawca ROBÓ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jako Gwarant</w:t>
      </w:r>
      <w:r>
        <w:rPr>
          <w:rFonts w:cs="Verdana" w:ascii="Verdana" w:hAnsi="Verdana"/>
          <w:sz w:val="20"/>
          <w:szCs w:val="20"/>
        </w:rPr>
        <w:t xml:space="preserve">: …………………………………………………………….                              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Zamawiający jako Uprawniony</w:t>
      </w:r>
      <w:r>
        <w:rPr>
          <w:rFonts w:cs="Verdana" w:ascii="Verdana" w:hAnsi="Verdana"/>
          <w:sz w:val="20"/>
          <w:szCs w:val="20"/>
        </w:rPr>
        <w:t xml:space="preserve">: Uniwersytet Wrocławski, Wrocław, pl. Uniwersytecki 1.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 Nr</w:t>
      </w:r>
      <w:r>
        <w:rPr>
          <w:rFonts w:cs="Verdana" w:ascii="Verdana" w:hAnsi="Verdana"/>
          <w:sz w:val="20"/>
          <w:szCs w:val="20"/>
        </w:rPr>
        <w:t xml:space="preserve"> ………………………….. z dnia………………………….. do postępowania nr…………………….........…. [Umowa]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360"/>
        <w:contextualSpacing/>
        <w:rPr/>
      </w:pPr>
      <w:r>
        <w:rPr>
          <w:rFonts w:cs="Verdana" w:ascii="Verdana" w:hAnsi="Verdana"/>
          <w:b/>
          <w:sz w:val="20"/>
          <w:szCs w:val="20"/>
        </w:rPr>
        <w:t xml:space="preserve">Data </w:t>
      </w:r>
      <w:r>
        <w:rPr>
          <w:rFonts w:cs="Arial" w:ascii="Verdana" w:hAnsi="Verdana"/>
          <w:b/>
          <w:sz w:val="20"/>
          <w:szCs w:val="20"/>
        </w:rPr>
        <w:t>bezusterkowego odbioru Przedmiotu Umowy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rPr/>
      </w:pPr>
      <w:r>
        <w:rPr>
          <w:rFonts w:cs="Verdana" w:ascii="Verdana" w:hAnsi="Verdana"/>
          <w:sz w:val="20"/>
          <w:szCs w:val="20"/>
        </w:rPr>
        <w:t>dzień ……………………. miesiąc …………………… rok …………………….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36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ólne warunki gwarancji jakości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 zastrzeżeniem postanowień zawartych niżej w pkt. 6.5. Gwarant oświadcza, że wykonane przez Gwaranta ROBOTY określone wyżej w pkt. 1 objęte niniejszą karta gwarancyjną zostały wykonane zgodnie z Umową, dokumentacją projektową, zasadami współczesnej wiedzy technicznej, przepisami techniczno-budowlanymi, oraz innymi dokumentami będącymi częścią Umowy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 zobowiązuje się do nieodpłatnego usunięcia wad wpisanych do prowadzonego przez Zamawiającego (Użytkownika) "Rejestrze reklamacji i dokonanych napraw" i zgłoszonych przez Zamawiającego (Użytkownika) na piśmie (pismo, fax, e-mail) podającym rodzaj wady i ewentualną przyczynę w okresie trwania gwarancji jakości określonym w pkt. 6.4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przeniesienia własności ROBÓT w okresie trwania gwarancji na osobę trzecią, uprawnienia wynikające z gwarancji jakości przechodzą na nabywcę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Czas trwania gwarancji za wady jakościowe, liczony od daty ustalonej przez Zamawiającego (Użytkownika) na podstawie § 9 Umowy do dnia ………………………….. i wynika z okresu ustalonego przez Wykonawcę i Zamawiającego w Umowie i jest on niezbędny do ujawnienia się lub wykrycia wady, nie określa natomiast trwałości wmontowanych urządzeń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as gwarancji jakości wynosi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</w:t>
      </w:r>
      <w:r>
        <w:rPr>
          <w:rFonts w:cs="Verdana" w:ascii="Verdana" w:hAnsi="Verdana"/>
          <w:b/>
          <w:sz w:val="20"/>
          <w:szCs w:val="20"/>
        </w:rPr>
        <w:t>.. miesięcy</w:t>
      </w:r>
      <w:r>
        <w:rPr>
          <w:rFonts w:cs="Arial" w:ascii="Verdana" w:hAnsi="Verdana"/>
          <w:b/>
          <w:sz w:val="20"/>
          <w:szCs w:val="20"/>
        </w:rPr>
        <w:t xml:space="preserve"> liczonych od daty </w:t>
      </w:r>
      <w:r>
        <w:rPr>
          <w:rFonts w:cs="Verdana" w:ascii="Verdana" w:hAnsi="Verdana"/>
          <w:b/>
          <w:sz w:val="20"/>
        </w:rPr>
        <w:t>Odbioru Końcowego Przedmiotu Umowy</w:t>
      </w:r>
      <w:r>
        <w:rPr>
          <w:rFonts w:cs="Arial" w:ascii="Verdana" w:hAnsi="Verdana"/>
          <w:b/>
          <w:sz w:val="20"/>
        </w:rPr>
        <w:t>.</w:t>
      </w:r>
    </w:p>
    <w:p>
      <w:pPr>
        <w:pStyle w:val="ListParagraph"/>
        <w:spacing w:lineRule="auto" w:line="240"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odlegają uprawnieniom z tytułu gwarancji jakości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dy powstałe na skutek siły wyższej, przez co strony rozumieją m.in. stan wojenny, stan klęski żywiołowej, strajk generalny, itp.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ady powstałe na skutek normalnego zużycia elementów powstałych po wykonaniu ROBÓT lub ich części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szkód wynikłych z winy Użytkownika, a w szczególności użytkowania elementów ROBÓT w sposób niezgodny z przeznaczeniem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ały eksploatacyjn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ki i uprawnienia stron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wystąpienia jakiejkolwiek wady w ROBOTACH, Zamawiający jest uprawniony do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żądania usunięcia wady, a w przypadku gdy dana rzecz wchodząca w zakres ROBÓT była już dwukrotnie naprawiana – do żądania wymiany tej rzeczy na nową, wolną od wad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skazania trybu usunięcia wady/wymiany rzeczy na wolną od wad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a od Gwaranta odszkodowania (obejmującego zarówno poniesione straty, jak i utracone korzyści) jakiej doznał Zamawiający lub osoby trzecie na skutek wystąpienia wad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żądania od Gwaranta kary umownej za nieterminowe przystąpienie do usuwania wad/wymiany rzeczy na wolne od wad w wysokości 0,05% wynagrodzenia (łącznie z VAT) za każdy dzień nie przystąpieni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żądania od Gwaranta kary umownej za nieterminowe usunięcie wad/wymiany rzeczy na wolne od wad w wysokości 0,1% wynagrodzenia (łącznie z VAT) za każdy dzień  zwłoki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od Gwaranta odszkodowania za nieterminowe usunięcie wad/wymianę rzeczy na wolne od wad w wysokości przewyższającej kwotę kary umownej, o której mowa w lit. d)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wystąpienia jakiejkolwiek wady w ROBOTACH, Gwarant jest zobowiązany do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terminowego spełnienia żądania Zamawiającego dotyczącego usunięcia wady, przy czym usunięcie wady może nastąpić również poprzez wymianę rzeczy stanowiącej część ROBÓT na wolną od wad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terminowego spełnienia żądania Zamawiającego dotyczącego wymiany rzeczy na wolną od wad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płaty odszkodowania, o którym mowa w pkt. 7.1 c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płaty kary umownej, o której mowa w pkt. 7.1 d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płaty kary umownej, o której mowa w pkt. 7.1 e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płaty odszkodowania, o którym mowa w pkt. 7.1 f)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żeli kary umowne nie pokryją szkody w całości, Zamawiający będzie uprawniony do dochodzenia odszkodowania w pełnej wysokości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glądy gwarancyjne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isyjne przeglądy gwarancyjne odbywać się będą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ierwszym roku obowiązywania gwarancji jakości dwa razy co 6 miesięcy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ozostałym okresie obowiązywania gwarancji jakości co 12 miesięcy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Datę, godzinę i miejsce dokonania przeglądu gwarancyjnego wyznacza Zamawiający (Użytkownik) zawiadamiając o nim Gwaranta na piśmie z co najmniej 14 dniowym wyprzedzeniem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kład komisji przeglądowej będą wchodziły co najmniej 2 osoby wyznaczone przez Zamawiającego oraz 2 osoby wyznaczone przez Gwaranta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 każdego przeglądu gwarancyjnego sporządzany będzie szczegółowy protokół przeglądu gwarancyjnego, w co najmniej 2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yb usuwania wad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do niezwłocznego usunięcia zgłoszonych wad w terminach wyznaczonych przez Zamawiającego (Użytkownika), natomiast jeśli usunięcie wad ze względów technicznych (szczególnie uciążliwych) nie jest możliwe w tym okresie – niezwłocznie po ustąpieniu przeszkody po uzgodnieniu terminu z Zamawiającym (Użytkownikiem), przy czym przyjmuje się że: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) wady związane z awarią instalacji elektrycznej i kontrolki dostępu w ciągu 24 lub 48 godz. od daty zgłoszenia awarii,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b) pozostałe wszelkie wady nie wymagające wymiany elementu do 7 dni od daty zgłoszenia,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c) wszelkie wady wymagające wymiany (naprawy) elementu lub urządzenia w terminie nie dłuższym niż 14 dni od daty zgłoszenia.</w:t>
      </w:r>
    </w:p>
    <w:p>
      <w:pPr>
        <w:pStyle w:val="ListParagraph"/>
        <w:spacing w:lineRule="auto" w:line="240" w:before="0" w:after="0"/>
        <w:ind w:left="78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Jeżeli usunięcie wady o których mowa w punktach a), b) i c) nie będzie możliwe we wskazanych terminach, Gwarant wystąpi z wnioskiem o jego przedłużenie z podaniem przyczyn zmiany tego terminu, przy czym Gwarant dołoży najwyższej staranności aby usunąć wady w możliwie najkrótszym terminie. 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Stwierdzenie usunięcia wad uważa się za skuteczne z chwilą podpisania przez obie strony protokołu odbioru prac z usuwania wad i nie może nastąpić później niż w ciągu terminów podanych w pkt. 9.1. od daty zawiadomienia przez Zamawiającego (Użytkownika) Gwaranta o wystąpieniu wady pod rygorem skutków prawnych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ujawnienia się w okresie gwarancyjnym wady, okres gwarancji jakości zostaje przedłużony o okres od momentu zagłoszenia wady do momentu jej skutecznego usunięcia, a w przypadkach wymiany urządzeń bądź elementów czy rzeczy, okres gwarancji jakości dla tych urządzeń bądź elementów czy rzeczy, które zostały wymienionych na nowe biegnie od nowa od daty wymiany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wada fizyczna elementu przedmiotu gwarancji o dłuższym okresie gwarancji spowodowała uszkodzenie elementu, dla którego okres gwarancji już upłynął, wykonawca zobowiązuje się do nieodpłatnego usunięcia wad w obu elementach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wniesienia uwag w okresie trwania gwarancji jakości przez organy wyszczególnione w art. 56 prawa budowlanego, uwagi te jako wady zostaną usunięte w terminie 7 dni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rwis gwarancyjny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Serwis gwarancyjny w zakresie wykonanych ROBÓT pełnić będzie …………………………….…. w zakresie całości ROBÓT jako główny Gwarant, fax ……………………….. tel. …………………………. e-mail …………………………….……….  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celu umożliwienia kwalifikacji zgłoszonych wad, przyczyn ich powstania i sposobu usunięcia Zamawiający (Użytkownik) zobowiązuje się do przechowywania otrzymanej w dniu odbioru powykonawczej dokumentacji technicznej i protokołu bezusterkowego odbioru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warant nie odpowiada za wady powstałe w wyniku zwłoki w zawiadomieniu go o wadzie, jeżeli wada ta spowodowała inne wady (uszkodzenia), których można było uniknąć, gdyby w terminie zawiadomiono Gwaranta o zaistniałej wadzie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 jest odpowiedzialny za wszelkie szkody i straty, które spowodował w czasie prac nad usuwaniem wad lub wykonania swoich zobowiązań zawartych w Umowie i karcie gwarancyjnej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Po upływie okresu gwarancji jakości Zamawiający zobowiązuje się do podpisania i kontynuowania umów serwisowych i konserwacji dla zainstalowanych systemów i urządzeń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munikacja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 każdej awarii lub wadzie osoba wyznaczona przez Uprawnionego powiadamia telefonicznie przedstawiciela Gwaranta, a następnie potwierdza zgłoszenie pisemnie, faksem lub e-mailem na wskazane numery telefonów i adresy. W zgłoszeniu wady Zamawiający kwalifikuje kategorię wady wg ustaleń określonych w pkt. 9.1. Gwarant jest zobowiązany potwierdzić niezwłocznie przyjęcie zgłoszenia i określić sposób i czas usunięcia wady przy uwzględnieniu terminów określonych w pkt. 9.1. Potwierdzenie dokonywane jest telefonicznie i za pośrednictwem faksu. Za skuteczne uznaje się powiadomienie Gwaranta o wadzie nawet, jeśli kontakt telefoniczny nie dojdzie do skutku, a Zamawiający wyśle powiadomienie faksem pod wskazany numer Gwaranta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a komunikacja pomiędzy stronami potwierdzona zostanie w formie pisemnej na adres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a wg danych jak w pkt. 10.1.a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mawiającego - …………………………………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 zmianach w danych adresowych, o których mowa w pkt. 10.1. i 11.2. strony zobowiązane są informować się niezwłocznie, nie później niż 7 dni od chwili zaistnienia zmian, pod rygorem uznania wysłania korespondencji pod ostatnio znany adres za skuteczne doręczoną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warant jest zobowiązany w terminie 7 dni od daty złożenia wniosku o upadłość lub likwidację powiadomić na piśmie o tym fakcie Zamawiającego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anowienia końcowe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sprawach nie uregulowanych niniejszą kartą gwarancyjną zastosowanie mają odpowiednie przepisy Kodeksu cywilnego oraz Prawa zamówień publicznych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Niniejsza Karta Gwarancyjna stanowi załącznik do Protokołu Odbioru Końcowego Robót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szystkie zmiany niniejszej Karty Gwarancyjnej wymagają formy pisemnej pod rygorem nieważnośc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Data, miejsce wystawienia Karty Gwarancyjnej 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b/>
        </w:rPr>
        <w:t>Warunki Gwarancji przyjął:                                        Gwarancji udzielił: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>ZAMAWIAJĄCY (UŻYTKOWNIK)                                    WYKONAWC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………………………………………</w:t>
      </w:r>
      <w:r>
        <w:rPr>
          <w:rFonts w:cs="Verdana" w:ascii="Verdana" w:hAnsi="Verdana"/>
        </w:rPr>
        <w:t>..………                     ………………………………………………..</w:t>
      </w:r>
    </w:p>
    <w:p>
      <w:pPr>
        <w:pStyle w:val="ListParagraph"/>
        <w:spacing w:lineRule="auto" w:line="240" w:before="0" w:after="0"/>
        <w:ind w:left="786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spacing w:lineRule="auto" w:line="240" w:before="0" w:after="0"/>
        <w:ind w:left="786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5" w:footer="11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Strona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z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Arial" w:ascii="Verdana" w:hAnsi="Verdana"/>
        <w:bCs/>
        <w:sz w:val="20"/>
        <w:szCs w:val="20"/>
      </w:rPr>
      <w:t>„</w:t>
    </w:r>
    <w:r>
      <w:rPr>
        <w:rFonts w:cs="Arial" w:ascii="Verdana" w:hAnsi="Verdana"/>
        <w:bCs/>
        <w:sz w:val="20"/>
        <w:szCs w:val="20"/>
      </w:rPr>
      <w:t>Przebudowa schodów ewakuacyjnych do budynku WNB UWr przy ul. Sienkiewicza 21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cs="SimHei;黑体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SimHei;黑体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45:00Z</dcterms:created>
  <dc:creator>USER</dc:creator>
  <dc:description/>
  <cp:keywords/>
  <dc:language>en-US</dc:language>
  <cp:lastModifiedBy>Anna Pawliszyn</cp:lastModifiedBy>
  <cp:lastPrinted>2024-09-10T08:04:00Z</cp:lastPrinted>
  <dcterms:modified xsi:type="dcterms:W3CDTF">2024-10-18T06:54:00Z</dcterms:modified>
  <cp:revision>7</cp:revision>
  <dc:subject/>
  <dc:title>- wzór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46BED8FE1D28040827F23E4E919BC40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