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9543"/>
      </w:tblGrid>
      <w:tr>
        <w:trPr>
          <w:trHeight w:val="110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bookmarkStart w:id="0" w:name="_Hlk141351012"/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bookmarkEnd w:id="0"/>
      <w:r>
        <w:rPr>
          <w:rFonts w:cs="Times New Roman" w:ascii="Times New Roman" w:hAnsi="Times New Roman"/>
          <w:b/>
          <w:i/>
          <w:iCs/>
          <w:sz w:val="24"/>
        </w:rPr>
        <w:t>Część nr 1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 xml:space="preserve">Poprawa bezpieczeństwa poprzez budowę przejścia dla pieszych wraz                 z dedykowanym oświetleniem i azylem w ciągu DW nr 211 w miejscowości Borkowo 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daję poniżej zestawienie wartości elementów zadania: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 xml:space="preserve"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poprzez budowę przejścia dla pieszych wraz z dedykowanym oświetleniem i azylem w ciągu DW nr 211 w miejscowości Borkow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27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bookmarkStart w:id="1" w:name="_Hlk172013418"/>
      <w:bookmarkEnd w:id="1"/>
      <w:r>
        <w:rPr/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>
          <w:b/>
          <w:b/>
        </w:rPr>
      </w:pPr>
      <w:r>
        <w:rPr>
          <w:b/>
        </w:rPr>
      </w:r>
      <w:bookmarkStart w:id="2" w:name="_Hlk172013418"/>
      <w:bookmarkStart w:id="3" w:name="_Hlk172013418"/>
      <w:bookmarkEnd w:id="3"/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9543"/>
      </w:tblGrid>
      <w:tr>
        <w:trPr>
          <w:trHeight w:val="110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Część nr 2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>Poprawa bezpieczeństwa poprzez budowę dedykowanego oświetlenia i azylu na przejściu dla pieszych na skrzyżowaniu DW nr 515 z ul. Kotarbińskiego w Malborku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podaję poniżej zestawienie wartości elementów zadania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poprzez budowę dedykowanego oświetlenia i azylu na przejściu dla pieszych na skrzyżowaniu DW nr 515 z ul. Kotarbińskiego w Malborku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32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546"/>
      </w:tblGrid>
      <w:tr>
        <w:trPr>
          <w:trHeight w:val="1100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Część nr 3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>Poprawa bezpieczeństwa poprzez budowę dedykowanego oświetlenia na dwóch przejściach w ciągu DW nr 226 wraz z korektą lokalizacji przejścia na skrzyżowaniu             z ul. Sienkiewicza w Pruszczu Gdańskim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podaję poniżej zestawienie wartości elementów zadania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poprzez budowę dedykowanego oświetlenia na dwóch przejściach w ciągu DW nr 226 wraz z korektą lokalizacji przejścia na skrzyżowaniu z ul. Sienkiewicza w Pruszczu Gdański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25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bookmarkStart w:id="4" w:name="_Hlk172013539"/>
      <w:bookmarkEnd w:id="4"/>
      <w:r>
        <w:rPr/>
        <w:t>Oświadczenie należy opatrzyć kwalifikowanym podpisem elektronicznym, podpisem zaufanym lub podpisem osobistym (e-dowód).</w:t>
      </w:r>
    </w:p>
    <w:p>
      <w:pPr>
        <w:pStyle w:val="Normal"/>
        <w:spacing w:lineRule="auto" w:line="288"/>
        <w:jc w:val="both"/>
        <w:rPr>
          <w:b/>
          <w:b/>
        </w:rPr>
      </w:pPr>
      <w:bookmarkStart w:id="5" w:name="_Hlk172013539"/>
      <w:bookmarkEnd w:id="5"/>
      <w:r>
        <w:rPr/>
        <w:br/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9543"/>
      </w:tblGrid>
      <w:tr>
        <w:trPr>
          <w:trHeight w:val="110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Część nr 4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>Poprawa bezpieczeństwa na skrzyżowaniu DW nr 224 z ul. Świerkową               i Wiejską w Grzybnie poprzez budowę zatok autobusowych, wyspy spowalniającej, przejścia sugerowanego oraz oświetlenia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podaję poniżej zestawienie wartości elementów zadania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na skrzyżowaniu DW nr 224 z ul. Świerkową i Wiejską w Grzybnie poprzez budowę zatok autobusowych, wyspy spowalniającej, przejścia sugerowanego oraz oświetle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12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both"/>
        <w:outlineLvl w:val="0"/>
        <w:rPr/>
      </w:pPr>
      <w:r>
        <w:rPr/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_Hlk169786063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9543"/>
      </w:tblGrid>
      <w:tr>
        <w:trPr>
          <w:trHeight w:val="110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Część nr 5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>Poprawa bezpieczeństwa poprzez budowę sygnalizacji świetlnej na skrzyżowaniu DW nr 222 z ul. Czereśniową i ul. Księdza Feliksa Głowienki w Trąbkach Wielkich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podaję poniżej zestawienie wartości elementów zadania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poprzez budowę sygnalizacji świetlnej na skrzyżowaniu DW nr 222 z ul. Czereśniową i ul. Księdza Feliksa Głowienki w Trąbkach Wielkich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21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bookmarkStart w:id="7" w:name="_Hlk172013719"/>
      <w:bookmarkEnd w:id="7"/>
      <w:r>
        <w:rPr/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>
          <w:b/>
          <w:b/>
        </w:rPr>
      </w:pPr>
      <w:r>
        <w:rPr>
          <w:b/>
        </w:rPr>
      </w:r>
      <w:bookmarkStart w:id="8" w:name="_Hlk172013719"/>
      <w:bookmarkStart w:id="9" w:name="_Hlk172013719"/>
      <w:bookmarkEnd w:id="9"/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  <w:bookmarkStart w:id="10" w:name="_Hlk169786063"/>
      <w:bookmarkStart w:id="11" w:name="_Hlk169786063"/>
      <w:bookmarkEnd w:id="11"/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9543"/>
      </w:tblGrid>
      <w:tr>
        <w:trPr>
          <w:trHeight w:val="110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Część nr 6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>Poprawa bezpieczeństwa poprzez budowę dedykowanego oświetlenia                  i przebudowę azyli na przejściu dla pieszych na skrzyżowaniu DW nr 226 z ul. Jesionową   w Przejazdowie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podaję poniżej zestawienie wartości elementów zadania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poprzez budowę dedykowanego oświetlenia i przebudowę azyli na przejściu dla pieszych na skrzyżowaniu DW nr 226 z ul. Jesionową w Przejazdowie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11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9543"/>
      </w:tblGrid>
      <w:tr>
        <w:trPr>
          <w:trHeight w:val="110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Część nr 7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>Poprawa bezpieczeństwa poprzez budowę sygnalizacji świetlnej na skrzyżowaniu DW 211 i 228 w miejscowości Kartuzy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podaję poniżej zestawienie wartości elementów zadania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poprzez budowę sygnalizacji świetlnej na skrzyżowaniu DW 211 i 228 w miejscowości Kartuz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14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9543"/>
      </w:tblGrid>
      <w:tr>
        <w:trPr>
          <w:trHeight w:val="110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Część nr 8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>Poprawa bezpieczeństwa poprzez budowę sygnalizacji świetlnej na skrzyżowaniu DW nr 224 z ul. Skarszewską w miejscowości Tczew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podaję poniżej zestawienie wartości elementów zadania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poprzez budowę sygnalizacji świetlnej na skrzyżowaniu DW nr 224 z ul. Skarszewską w miejscowości Tczew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23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9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</w:rPr>
      </w:pPr>
      <w:r>
        <w:rPr>
          <w:b/>
          <w:bCs/>
        </w:rPr>
        <w:t>do Formularza ofert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9543"/>
      </w:tblGrid>
      <w:tr>
        <w:trPr>
          <w:trHeight w:val="110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Składając ofertę w postępowaniu o zamówienie publiczne prowadzonym w trybie podstawowym pn. </w:t>
      </w:r>
      <w:r>
        <w:rPr>
          <w:b/>
          <w:bCs/>
          <w:i/>
          <w:iCs/>
        </w:rPr>
        <w:t>Poprawa bezpieczeństwa ruchu drogowego w podziale na części:</w:t>
      </w:r>
    </w:p>
    <w:p>
      <w:pPr>
        <w:pStyle w:val="Styl2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Część nr 9 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</w:rPr>
        <w:t>Poprawa bezpieczeństwa poprzez budowę chodników, przejścia dla pieszych, dedykowane oświetlenie, zmiana organizacji ruchu w miejscowości Załęże w ciągu drogi wojewódzkiej nr 224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podaję poniżej zestawienie wartości elementów zadania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89"/>
        <w:gridCol w:w="2169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PLN</w:t>
            </w:r>
          </w:p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88" w:before="280" w:after="0"/>
              <w:rPr/>
            </w:pPr>
            <w:r>
              <w:rPr/>
              <w:t>Opracowanie dokumentacji projektowej zgodnie z zapisami programu funkcjonalno – użytkowego (PFU) wraz ze specyfikacjami technicznymi wykonania i odbioru  robót budowlanych (STWiORB), projektem organizacji ruchu oraz uzyskaniem odpowiednich decyzji i uzgodnień i zatwierdzeń wraz z pełnieniem nadzoru autorskiego w trakcie realizacji zada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adania pn. Poprawa bezpieczeństwa poprzez budowę chodników, przejścia dla pieszych, dedykowane oświetlenie, zmiana organizacji ruchu w miejscowości Załęże w ciągu drogi wojewódzkiej nr 22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/>
            </w:pPr>
            <w:r>
              <w:rPr/>
              <w:t>RAZEM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Uwaga: Wartość pozycji nr 1 nie może być większa niż 23% wartości wykonania robót budowlanych, o których mowa w pozycji nr 2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Oświadczenie należy opatrzyć kwalifikowanym podpisem elektronicznym, podpisem zaufanym lub podpisem osobistym (e-dowód).</w:t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4253" w:firstLine="703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hanging="1021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i/>
      <w:i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/>
      <w:bCs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  <w:i w:val="false"/>
      <w:iCs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i w:val="false"/>
      <w:iCs w:val="false"/>
    </w:rPr>
  </w:style>
  <w:style w:type="character" w:styleId="WW8Num33z5">
    <w:name w:val="WW8Num33z5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  <w:b/>
      <w:bCs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bCs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Times New Roman" w:hAnsi="Times New Roman" w:cs="Times New Roman"/>
      <w:b/>
      <w:bCs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32"/>
      <w:szCs w:val="32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2" w:leader="none"/>
      </w:tabs>
      <w:ind w:left="709" w:hanging="0"/>
      <w:jc w:val="both"/>
    </w:pPr>
    <w:rPr>
      <w:rFonts w:ascii="Arial" w:hAnsi="Arial" w:cs="Arial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  <w:color w:val="000000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/>
      <w:iCs/>
      <w:caps/>
      <w:color w:val="000000"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19:00Z</dcterms:created>
  <dc:creator>Your User Name</dc:creator>
  <dc:description/>
  <cp:keywords/>
  <dc:language>en-US</dc:language>
  <cp:lastModifiedBy>Patrycja Sałustowicz</cp:lastModifiedBy>
  <cp:lastPrinted>2017-03-17T10:11:00Z</cp:lastPrinted>
  <dcterms:modified xsi:type="dcterms:W3CDTF">2024-07-16T07:19:00Z</dcterms:modified>
  <cp:revision>2</cp:revision>
  <dc:subject/>
  <dc:title/>
</cp:coreProperties>
</file>