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Heading4"/>
        <w:ind w:left="558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ULARZ OFERTY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OKRĘGOWE PRZEDSIĘBIORSTWO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ENERGETYKI CIEPLNEJ Sp. z o.o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81-213 Gdynia, ul. Opata Hackiego 1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łne dane adresowe Wykonawcy/Wykonawców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</w:rPr>
        <w:t>Nazwa (firma)/imię nazwisko…………………………………</w:t>
      </w:r>
      <w:r>
        <w:rPr>
          <w:rFonts w:cs="Calibri" w:ascii="Calibri" w:hAnsi="Calibri"/>
          <w:sz w:val="24"/>
          <w:szCs w:val="24"/>
          <w:lang w:val="pl-PL"/>
        </w:rPr>
        <w:t>.</w:t>
      </w:r>
      <w:r>
        <w:rPr>
          <w:rFonts w:cs="Calibri" w:ascii="Calibri" w:hAnsi="Calibri"/>
          <w:sz w:val="24"/>
          <w:szCs w:val="24"/>
        </w:rPr>
        <w:t>…………………………………….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</w:rPr>
        <w:t>Adres 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val="pl-PL"/>
        </w:rPr>
        <w:t>………….</w:t>
      </w:r>
      <w:r>
        <w:rPr>
          <w:rFonts w:cs="Calibri" w:ascii="Calibri" w:hAnsi="Calibri"/>
          <w:sz w:val="24"/>
          <w:szCs w:val="24"/>
        </w:rPr>
        <w:t>….…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do korespondencji ………………………………………………………………..…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</w:rPr>
        <w:t>Nr telefonu/nr faksu …………………………………………………………………...…………</w:t>
      </w:r>
      <w:r>
        <w:rPr>
          <w:rFonts w:cs="Calibri" w:ascii="Calibri" w:hAnsi="Calibri"/>
          <w:sz w:val="24"/>
          <w:szCs w:val="24"/>
          <w:lang w:val="pl-PL"/>
        </w:rPr>
        <w:t>.</w:t>
      </w:r>
      <w:r>
        <w:rPr>
          <w:rFonts w:cs="Calibri" w:ascii="Calibri" w:hAnsi="Calibri"/>
          <w:sz w:val="24"/>
          <w:szCs w:val="24"/>
        </w:rPr>
        <w:t>…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Nr NIP ……………………………………………………. Nr REGON ………………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e-mail: ………………………………………………………………………………………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wiązując do ogłoszenia o przetargu nieograniczonym na </w:t>
      </w:r>
      <w:r>
        <w:rPr>
          <w:rFonts w:cs="Arial" w:ascii="Calibri" w:hAnsi="Calibri"/>
        </w:rPr>
        <w:t xml:space="preserve">sukcesywną </w:t>
      </w:r>
      <w:bookmarkStart w:id="0" w:name="_Hlk105051767"/>
      <w:r>
        <w:rPr>
          <w:rFonts w:cs="Arial" w:ascii="Calibri" w:hAnsi="Calibri"/>
          <w:b/>
          <w:bCs/>
        </w:rPr>
        <w:t>dostawę i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  <w:b/>
        </w:rPr>
        <w:t>zakup sprzętu BHP i PPOŻ wraz z usługą związaną ze zwalczaniem pożarów</w:t>
      </w:r>
      <w:bookmarkEnd w:id="0"/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exact" w:line="320"/>
        <w:jc w:val="both"/>
        <w:rPr/>
      </w:pPr>
      <w:r>
        <w:rPr>
          <w:rFonts w:cs="Calibri" w:ascii="Calibri" w:hAnsi="Calibri"/>
        </w:rPr>
        <w:t xml:space="preserve">Oferujemy </w:t>
      </w:r>
      <w:r>
        <w:rPr>
          <w:rFonts w:cs="Calibri" w:ascii="Calibri" w:hAnsi="Calibri"/>
          <w:b/>
          <w:u w:val="single"/>
        </w:rPr>
        <w:t>wykonanie przedmiotu zamówienia</w:t>
      </w:r>
      <w:r>
        <w:rPr>
          <w:rFonts w:cs="Calibri" w:ascii="Calibri" w:hAnsi="Calibri"/>
        </w:rPr>
        <w:t xml:space="preserve"> za cenę: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360"/>
        <w:ind w:left="720" w:right="-1" w:hanging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stawy: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rtość netto: .......................... zł 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AT: ......................................... zł 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firstLine="709"/>
        <w:jc w:val="both"/>
        <w:rPr/>
      </w:pPr>
      <w:r>
        <w:rPr>
          <w:rFonts w:cs="Calibri" w:ascii="Calibri" w:hAnsi="Calibri"/>
          <w:b/>
        </w:rPr>
        <w:t xml:space="preserve">cena brutto: ……........................ zł 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360"/>
        <w:ind w:left="720" w:right="-1" w:hanging="360"/>
        <w:jc w:val="both"/>
        <w:rPr/>
      </w:pPr>
      <w:r>
        <w:rPr>
          <w:rFonts w:cs="Calibri" w:ascii="Calibri" w:hAnsi="Calibri"/>
          <w:b/>
          <w:u w:val="single"/>
        </w:rPr>
        <w:t>Usługi: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rtość netto: .......................... zł 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AT: ......................................... zł 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ena brutto: ……........................ zł 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stawy:</w:t>
      </w:r>
    </w:p>
    <w:tbl>
      <w:tblPr>
        <w:tblW w:w="13914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953"/>
        <w:gridCol w:w="4012"/>
        <w:gridCol w:w="948"/>
        <w:gridCol w:w="949"/>
        <w:gridCol w:w="951"/>
        <w:gridCol w:w="956"/>
        <w:gridCol w:w="1105"/>
        <w:gridCol w:w="1387"/>
        <w:gridCol w:w="1863"/>
      </w:tblGrid>
      <w:tr>
        <w:trPr>
          <w:trHeight w:val="230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bookmarkStart w:id="1" w:name="_Hlk105056502"/>
            <w:bookmarkEnd w:id="1"/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z. Planu.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OPIS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J. M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ena jedn. netto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artość netto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%  VAT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Kraj pochodzenia </w:t>
            </w:r>
          </w:p>
        </w:tc>
      </w:tr>
      <w:tr>
        <w:trPr>
          <w:trHeight w:val="43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2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Z A K U P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87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PTECZKA SAMOCHODOWA Z WYPOSAŻENIEM WG NORMY DIN13164 (WYPOSAZENIE Z USTNIKIEM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pl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35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PTECZKA SAMOCHODOWA Z WYPOSAŻENIEM WG NORMY DIN1316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pl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59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PTECZKA ŚCIENNA STALOWA 30 Z WYPOSAŻENIEM WG NORMY DIN1315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597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PTECZKA ŚCIENNA STALOWA 40 Z WYPOSAŻENIEM WG NORMY DIN1315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pl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7567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ARIERA OCHRONNA / ODBOJNICA PRZYZIEMNA PROSTA OPP0303H ŚREDNICA 76MM, WYMIAR ZEWNĘTRZNY 800X600MM, WYSOKOŚĆ 600MM LUB RÓWNOWAŻNI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7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757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ARIERA PRZENOŚNA TRZY ELEMENTOWA JSP. WYMIARY BARIERY: WYS.1000MM, DŁUGOŚĆ JEDNEGO PRZĘSŁA 840MM Z ODBLASKOWYM PANELEM W GÓRNEJ CZĘŚCI ZGODNYM Z NORMA BS873 BEZ METALOWYCH ELEMENTÓW, DIELEKTRYCZNA WRAZ Z PODSTAWKĄ DO POPRAWY STABILNOŚCI KOLOR ŻÓŁTY LUB RÓWNOWAŻNI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225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ASNICA PIANOWA GWG-2X (KUCHENNA) LUB RÓWNOWAŻNA W PEŁNYM ZAKRESI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617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AŚNICA PROSZKOWA A B C TYPU GP-1 LUB RÓWNOWAŻN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49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AŚNICA PROSZKOWA A B C TYPU GP-2 LUB RÓWNOWAŻN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49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AŚNICA PROSZKOWA A B C TYPU GP-4 LUB RÓWNOWAŻN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28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AŚNICA PROSZKOWA A B C TYPU GP-6 LUB RÓWNOWAŻN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49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AŚNICA PROSZKOWA A B C TYPU GP-12 LUB RÓWNOWAŻN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49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AŚNICA ŚNIEGOWA GS-5X LUB RÓWNOWAŻN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228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ŁOWICA ZAWORU HYDRANTOWEGO ZH-25 LUB RÓWNOWAŻN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228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ŁOWICA ZAWORU HYDRANTOWEGO ZH-52 LUB RÓWNOWAŻN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79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RZĄDZENIE GAŚNICZE UKŁADÓW ELEKTRONICZNYCH B C TYPU GSE-2X LUB RÓWNOWAŻ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532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ANT PODZIEMNY Z PODWÓJNYM ZAMKNIĘCIEM, DN 80, RD = 1500 MM, H1 = 1250 MM, NR KAT. JAFAR 8852.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678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ANT WEWNĘTRZNY Z WĘŻEM PÓŁSZTYWNYM TYP PN-EN671-1 [Z25/20]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2088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ANT WEWNĘTRZNY Z WĘŻEM PÓŁSZTYWNYM TYP PN-EN671-1 [Z25/30]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144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ONETKA GAŚNICZA O POJEMNOŚCI 20 L I WYDAJNOŚCI PN-76/M-51082 PLASTIKOW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488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STRUKCJA BHP I P/POŻ O WYMIARACH 250 X350 MM WYKONANA Z NIEŚWIECĄCEJ PŁYTY HIPS 0,5 M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28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C GAŚNICZY Z WŁÓKNA SZKLANEGO, DO ZAMOCOWANIA NA ŚCIANIE, WYKONANY Z TKANINY NIEPALNEJ O WYMIARACH 1400X1800 M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481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C SPAWALNICZNY, KOLOR BRUNATNY (500°C) WYMIARY 2M X 1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883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RÓCIEC OCYNKOWANY, JEDNOSTRONNIE GWINTOWANY, DN 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877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A ALUMINIOWA (typu STORZ) FI 52 Z GWINTEM WEWNĘTRZNYM 2"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835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A ALUMINIOWA (typu STORZ) FI 52 Z GWINTEM WEWNĘTRZNYM GW 1 1/2"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879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A ALUMINIOWA (typu STORZ) FI 52 Z GWINTEM ZEWNĘTRZNYM 2"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878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A ALUMINIOWA (typu STORZ) FI 75 Z GWINTEM WEWNĘTRZNYM 2,5"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88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A ALUMINIOWA (typu STORZ) FI 75 Z GWINTEM ZEWNĘTRZNYM 2,5"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4068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A ALUMINIOWA POŻARNICZA 110 Z GWINTEM WEWNĘTRZNYM G 4"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4737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SADA ALUMINIOWA POŻARNICZA 25 Z GWINTEM WEWNĘTRZNYM G 1"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532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UDOWA TELESKOPOWA DO ZAWORU HYDRANTOWEGO, DN/KW = 80/17, RD = 1300-1800, NR KAT. JAFAR 90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532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ŁONA ODWADNIACZA HYDRANTU, DN 80, NR KAT. JAFAR 886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60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DSTAWA DROGOWA TL56 K1, WAGA 28,5 KG.WYMIARY W MM.880X440X1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096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DSTAWA GUMOWO/PLASTIKOWA 25KG POD ZNAKI DROGOWE (DO SŁUPKÓW U21, ZAPÓR, TABLIC KIERUJACYCH) - PCV 25KG WYM. 775X385X105 MM OTWORY MOCUJĄCE KWADRAT 40MM, KWADRAT 40 MM 3 OTWORY FI 50 M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078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NOŚNY ZESTAW NA OPARZENIA WATER-JEL. SKŁAD ZESTAWU: 2X OPATRUNEK HYDROŻELOWY WATER JEL 5 X 15 CM, 2X OPATRUNEK HYDROŻELOWY WATER JEL 10 X 10 CM, 1X OPATRUNEK HYDROŻELOWY WATER JEL 10 X 40 CM, 1X OPATRUNEK HYDROŻELOWY WATER JEL NA TWARZ 30 X 40 CM, 1X LUB RÓWNOWAŻN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95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FKA HYDRANTOWA Z KOSZEM NA WĄŻ FI 52 DŁ. 20 MB NADTYNKOWA O WYMIARACH 515X385X2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005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FKA HYDRANTOWA Z KOSZEM NA WĄŻ FI 52 DŁ. 20 MB PODTYNKOWA O WYMIARACH 515X385X2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059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FKA NA GAŚNICĘ DO ZAWIESZENIA G 650 (PATENT) O WYMIARACH 650X250X250 M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88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BLICA BUDOWLANA "OGŁOSZENIE" O WYMIARACH 450X700 MM WYKONANA Z ŻÓŁTEJ NIEŚWIECĄCEJ PŁYTY SZTYWNEJ GR. 0,5 - 1,0 M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328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BLICA BUDOWLANA INFORMACYJNA O WYMIARACH 90X700 MM WYKONANA Z ŻÓŁTEJ NIEŚWIECĄCEJ PŁYTY SZTYWNEJ GR. 0,5 - 1,0 M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8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ŚMA OSTRZEGAWCZA ODGRODZENIOWA BIAŁO CZERWONA 100MB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114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ŚMA ŻÓŁTA SAMOPRZYLEPNA NA PODŁOŻU ALUMINIOWYM STOSOWANA W INŻYNIERII RUCHU DROGOWEGO, A PRZEZNACZONA DO CZASOWEJ REORGANIZACJI RUCHU KOŁOWEGO.TAŚMA POKRYTA FARBĄ ODBLASKOWĄ I ŚRODKIEM ANTYPOŚLIZGOWYM. SZEROKOŚĆ 12 CM, DŁUGOŚĆ 100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6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ĄŻ HYDRANTOWY PŁASKO SKŁADANY FI 52 20MB ZGODNY Z NORMĄ PN-EN 14540: 2005(U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889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ĄŻ POLIESTER DO MOTOPOMP 50 STRAŻ 10 MB Z ŁĄCZNIKAM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2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ĄŻ POLIESTER DO MOTOPOMP 75 STRAŻ 10 MB Z ŁĄCZNIKAM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748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ĄŻ POWLEKANY WP 110/20 ŁA ZGODNIE Z NORMĄ PN-87/51151 ZAKRES TEMPERATUR PRACY: -40÷70 ST.C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7488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ĄŻ POWLEKANY WP 52/20 ŁA ZGODNIE Z NORMĄ PN-87/51151 ZAKRES TEMPERATUR PRACY: -40÷70 ST.C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7487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ĄŻ POWLEKANY WP 75/20 ŁA ZGODNIE Z NORMĄ PN-87/51151 ZAKRES TEMPERATUR PRACY: -40÷70 ST.C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749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ĄŻ POŻARNICZY TŁOCZNY W 110/20 ŁA BEZALIN 4 CALOWY 20MB, ŁĄCZNIKI ALUMINIOWE TYPU STORZ ZGODNIE Z NORMĄ EN-14540 ZAKRES TEMPERATUR PRACY: -30÷50 ST. C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4639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ĄŻ SSAWNY 75, DO MOTOPOMPY, DŁUGOŚĆ 3 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76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ESZAK DO GAŚNICY GP-2X/ Z ANDR "K"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201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ESZAK DO GAŚNICY GP-4X/ Z ANDR "K"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76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ESZAK DO GAŚNICY GSE-2X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0798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WYPOSAŻENIE APTECZKI PIERWSZEJ POMOCY WEDŁUG ZAŁĄCZONEJ SPECYFIKACJI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3519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APORA DROGOWA 1600X1000 MM, WYKONANA Z TWORZYWA SZTUCZNEGO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46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APORA SAFEGATE 4 X 75 CM =3 MB - BARIERA PLASTIKOWA PRZEZNACZONA DO WYGRADZANIA DOOKOŁA OTWORÓW KANALIZACYJNYCH, WZDŁUŻ WYKOPÓW LUB INNYCH TYMCZASOWYCH NIEBEZPIEŃSTW DLA PIESZYCH LUB POJAZDÓW - LUB PRODUKT RÓWNOWAŻN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5327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ASUWA MIĘKKOUSZCZELNIONA, DN 80, NR KAT. JAFAR 21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228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AWÓR HYDRANTOWY ZH-25 (MOSIĄDZ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688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AWÓR HYDRANTOWY, ŚREDNICA 52 MM (2"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44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ZŁĄCZKA HYDRANTOWA - PRZEŁACZNIK DN 100/75 MM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442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ZŁĄCZKA HYDRANTOWA - PRZEŁACZNIK DN 75/52 MM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543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B-33 OGRANICZENIE PRĘDKOŚCI Z UCHWYTAMI W KPL.  LUB RÓWNOWAŻN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5437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B-34 KONIEC OGRANICZENIA PRĘDKOŚCI Z UCHWYTAMI W KPL. LUB RÓWNOWAŻN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789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DROGOWY B-2 ZAKAZ WJAZDU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5419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DROGOWY B-43 STREFA OGRANICZONEJ PRĘDKOŚC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5418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DROGOWY D-40 STREFA ZAMIESZKANIA Z OBEJMA MOCUJĄC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44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NA DROGI WEWNĘTRZNE WG KAT. BP TECHEM S.A.  NR ZNAKU 702 DO 702-10 ORAZ 703-01 do 703-05 WYKONANY ZE SZTYWNEJ PŁYTY (9) FORMAT 330X330 (XD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3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ZNAKI P/POŻ – FOLIA FOTOLUMINESCENCYJNA (1)</w:t>
            </w:r>
          </w:p>
        </w:tc>
      </w:tr>
      <w:tr>
        <w:trPr>
          <w:trHeight w:val="2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489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P/POŻ - FOLIA FOTO 150 x 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339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P/POŻ - FOLIA FOTO 100 x 300; 150 x 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3397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P/POŻ - FOLIA FOTO 150 x 3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93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P/POŻ - FOLIA FOTO 60 x 80; 120 x 50; 100 x 100; 100 x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93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P/POŻ - FOLIA FOTO 110 x 140; 100 x 200;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 x 150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93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P/POŻ - FOLIA FOTO 148 x 210; 150 x 300;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 x 200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93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P/POŻ - FOLIA FOTO 200 x 270; 225 x 275;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 x 400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3398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P/POŻ - FOLIA FOTO 200 x 4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93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P/POŻ - FOLIA FOTO 350 x 350; 200 x 6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3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ZNAKI P/POŻ - PŁYTA SZTYWNA FOTOLUMINESCENCYJNA (5) </w:t>
            </w:r>
          </w:p>
        </w:tc>
      </w:tr>
      <w:tr>
        <w:trPr>
          <w:trHeight w:val="2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2308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P/POŻ – PŁYTA SZTYWNA FOTO 225 x 2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203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P/POŻ – PŁYTA SZTYWNA FOTO 150 x 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3399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P/POŻ – PŁYTA SZTYWNA FOTO 100 x 300;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 x 200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340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P/POŻ – PŁYTA SZTYWNA FOTO 150 x 300; 200x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340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P/POŻ – PŁYTA SZTYWNA FOTO 200 x 4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919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P/POŻ – PŁYTA SZTYWNA FOTO 60 x 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9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P/POŻ – PŁYTA SZTYWNA FOTO 100 x 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92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P/POŻ – PŁYTA SZTYWNA FOTO 75 x 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92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P/POŻ – PŁYTA SZTYWNA FOTO 110 x 140;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 x 148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92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P/POŻ – PŁYTA SZTYWNA FOTO 100 x 200;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 x 200; 120 x 165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92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P/POŻ – PŁYTA SZTYWNA FOTO 148 x 210; 150x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92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P/POŻ – PŁYTA SZTYWNA FOTO 200 x 5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92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P/POŻ – PŁYTA SZTYWNA FOTO 200 x 27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927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P/POŻ – PŁYTA SZTYWNA FOTO 225 x 2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928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P/POŻ – PŁYTA SZTYWNA FOTO 350 x 350;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 x 600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929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P/POŻ – PŁYTA SZTYWNA FOTO 500 x 500;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0 x 700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93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P/POŻ – PŁYTA SZTYWNA FOTO 450 x 7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3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ZNAKI BHP - FOLIA SAMOPRZYLEPNA (8) </w:t>
            </w:r>
          </w:p>
        </w:tc>
      </w:tr>
      <w:tr>
        <w:trPr>
          <w:trHeight w:val="2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35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BHP - FOLIA 120 x 16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91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BHP - FOLIA 60 x 80; 120 x 50; 100 x 100;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 x 140; 105 x 148; 105 x 74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91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BHP - FOLIA 100 x 200; 150 x 150; 75 x 150;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 x 360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91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BHP - FOLIA 100 x 300; 148 x 210; 150 x 300;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 x 200; 200 x 200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91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BHP - FOLIA 225 x 275; 210 x 29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91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BHP - FOLIA 200 x 400; 300 x 3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917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BHP - FOLIA 350 x 3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918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BHP - FOLIA 500 x 5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ZNAKI BHP - PŁYTA SZTYWNA (9) </w:t>
            </w:r>
          </w:p>
        </w:tc>
      </w:tr>
      <w:tr>
        <w:trPr>
          <w:trHeight w:val="2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203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BHP - PŁYTA 225 x 2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90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BHP - PŁYTA 60 x 80; 100 x 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90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BHP - PŁYTA 110 x 140; 100 x 200; 105 x 14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90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BHP - PŁYTA 150 x 150; 100 x 300; 148 x 210;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 x 200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90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BHP - PŁYTA 150 x 300; 200 x 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907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BHP - PŁYTA 200 x 500; 330 x 3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908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BHP - PŁYTA 250 x 350; 250 x 2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909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BHP - PŁYTA 200 x 400; 225x275; 210 x 29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91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BHP - PŁYTA 300 x 3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91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BHP - PŁYTA 350 x 350; 500 x 500; 450 x700;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Usługi:</w:t>
      </w:r>
    </w:p>
    <w:tbl>
      <w:tblPr>
        <w:tblW w:w="12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4980"/>
        <w:gridCol w:w="1360"/>
        <w:gridCol w:w="960"/>
        <w:gridCol w:w="1320"/>
        <w:gridCol w:w="1220"/>
        <w:gridCol w:w="960"/>
        <w:gridCol w:w="1280"/>
      </w:tblGrid>
      <w:tr>
        <w:trPr>
          <w:trHeight w:val="69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J. M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 xml:space="preserve">Cena jedn. netto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</w:tr>
      <w:tr>
        <w:trPr>
          <w:trHeight w:val="390" w:hRule="atLeast"/>
        </w:trPr>
        <w:tc>
          <w:tcPr>
            <w:tcW w:w="1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 xml:space="preserve">U S Ł U G A: </w:t>
            </w:r>
            <w:r>
              <w:rPr>
                <w:rFonts w:cs="Calibri" w:ascii="Arial Narrow" w:hAnsi="Arial Narrow"/>
                <w:b/>
                <w:bCs/>
                <w:color w:val="808080"/>
                <w:sz w:val="20"/>
                <w:szCs w:val="20"/>
              </w:rPr>
              <w:t>(</w:t>
            </w:r>
            <w:r>
              <w:rPr>
                <w:rFonts w:cs="Calibri" w:ascii="Arial Narrow" w:hAnsi="Arial Narrow"/>
                <w:color w:val="808080"/>
                <w:sz w:val="16"/>
                <w:szCs w:val="16"/>
              </w:rPr>
              <w:t xml:space="preserve">POZ PLANU </w:t>
            </w:r>
            <w:r>
              <w:rPr>
                <w:rFonts w:cs="Calibri" w:ascii="Arial Narrow" w:hAnsi="Arial Narrow"/>
                <w:b/>
                <w:bCs/>
                <w:color w:val="808080"/>
                <w:sz w:val="16"/>
                <w:szCs w:val="16"/>
              </w:rPr>
              <w:t>10285)</w:t>
            </w:r>
          </w:p>
        </w:tc>
      </w:tr>
      <w:tr>
        <w:trPr>
          <w:trHeight w:val="51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gląd i badanie techniczne hydrantu wewnętrznego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Ø 25 / Ø 52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gląd i badanie techniczne hydrantu zewnętrzneg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nie dokumentacji i oznakowanie badania hydr. wew./zewn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adanie szczelności – próba wytrzymałości węża na max ciśnienie robocze, węża hydrantowego Ø 25/ Ø 5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śmowanie węży Ø 25 / Ø 5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zegląd techniczny gaśnic w tym: konserwacja gaśnicy GP 1/2/3/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– 255 szt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.; konserwacja gaśnicy GP 4/6/9/12 –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02 szt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.; konserwacja gaśnicy GS - 2/5x –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4 szt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gląd warsztatowy gaśnic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prawa gaśnicy GP 1/2/3/GH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prawa gaśnicy GP 4/6/9/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prawa gaśnicy GS 5x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generacja głowicy GP 1/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generacja głowicy GP 4/6/9/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generacja zaworu GS 2/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szczenie, piaskowanie, malowanie, lakierowani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zupełnienie proszku gaśniczego BC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zupełnienie proszku gaśniczego ABC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zupełnienie środka gaśniczy, CO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galizacja UDT zbiornika gaśnicy śniegowej GS –2x; GS –5x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brakowanie sprzętu gaśniczeg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tylizacja środka gaśniczeg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miana zaworu GS 2/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miana głowicy GP 4/6/9/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gląd koca gaśniczeg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ymiana zaworu hydrantowego ZH-25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miana głowicy zaworu hydrantowego ZH-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miana zaworu hydrantowego ZH- 5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miana głowicy zaworu hydrantowego ZH-5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9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Arial"/>
        </w:rPr>
      </w:pPr>
      <w:bookmarkStart w:id="2" w:name="_Hlk105057381"/>
      <w:bookmarkEnd w:id="2"/>
      <w:r>
        <w:rPr>
          <w:rFonts w:cs="Arial" w:ascii="Calibri" w:hAnsi="Calibri"/>
        </w:rPr>
        <w:t>Wyposażenie apteczki pierwszej pomocy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bookmarkStart w:id="3" w:name="_Hlk105057381"/>
      <w:bookmarkEnd w:id="3"/>
      <w:r>
        <w:rPr>
          <w:rFonts w:cs="Arial" w:ascii="Calibri" w:hAnsi="Calibri"/>
        </w:rPr>
        <w:t>a.      Opatrunek indywidualny G</w:t>
        <w:tab/>
        <w:tab/>
        <w:tab/>
        <w:tab/>
        <w:tab/>
        <w:tab/>
        <w:tab/>
        <w:tab/>
        <w:tab/>
        <w:t>1 – szt.</w:t>
      </w:r>
    </w:p>
    <w:p>
      <w:pPr>
        <w:pStyle w:val="Normal"/>
        <w:rPr/>
      </w:pPr>
      <w:r>
        <w:rPr>
          <w:rFonts w:cs="Arial" w:ascii="Calibri" w:hAnsi="Calibri"/>
        </w:rPr>
        <w:t>b.      Opatrunek indywidualny M</w:t>
        <w:tab/>
        <w:tab/>
        <w:tab/>
        <w:tab/>
        <w:tab/>
        <w:tab/>
        <w:tab/>
        <w:tab/>
        <w:tab/>
        <w:t>3 – szt.</w:t>
      </w:r>
    </w:p>
    <w:p>
      <w:pPr>
        <w:pStyle w:val="Normal"/>
        <w:rPr/>
      </w:pPr>
      <w:r>
        <w:rPr>
          <w:rFonts w:cs="Arial" w:ascii="Calibri" w:hAnsi="Calibri"/>
        </w:rPr>
        <w:t>c.      Plastry 10 x 6 cm (8szt.)</w:t>
        <w:tab/>
        <w:tab/>
        <w:tab/>
        <w:tab/>
        <w:tab/>
        <w:tab/>
        <w:tab/>
        <w:tab/>
        <w:tab/>
        <w:tab/>
        <w:t>1 – opak.</w:t>
      </w:r>
    </w:p>
    <w:p>
      <w:pPr>
        <w:pStyle w:val="Normal"/>
        <w:rPr/>
      </w:pPr>
      <w:r>
        <w:rPr>
          <w:rFonts w:cs="Arial" w:ascii="Calibri" w:hAnsi="Calibri"/>
        </w:rPr>
        <w:t xml:space="preserve">d.      Plaster 5 m x 2, 5 cm </w:t>
        <w:tab/>
        <w:tab/>
        <w:tab/>
        <w:tab/>
        <w:tab/>
        <w:tab/>
        <w:tab/>
        <w:tab/>
        <w:tab/>
        <w:tab/>
        <w:t>1 – szt.</w:t>
      </w:r>
    </w:p>
    <w:p>
      <w:pPr>
        <w:pStyle w:val="Normal"/>
        <w:rPr/>
      </w:pPr>
      <w:r>
        <w:rPr>
          <w:rFonts w:cs="Arial" w:ascii="Calibri" w:hAnsi="Calibri"/>
        </w:rPr>
        <w:t>e.      Opaska elastyczna szer. 6 cm</w:t>
        <w:tab/>
        <w:t xml:space="preserve"> </w:t>
        <w:tab/>
        <w:tab/>
        <w:tab/>
        <w:tab/>
        <w:tab/>
        <w:tab/>
        <w:tab/>
        <w:tab/>
        <w:t>2 – szt.</w:t>
      </w:r>
    </w:p>
    <w:p>
      <w:pPr>
        <w:pStyle w:val="Normal"/>
        <w:rPr/>
      </w:pPr>
      <w:r>
        <w:rPr>
          <w:rFonts w:cs="Arial" w:ascii="Calibri" w:hAnsi="Calibri"/>
        </w:rPr>
        <w:t xml:space="preserve">f.      Opaska elastyczna szer. 8 cm </w:t>
        <w:tab/>
        <w:tab/>
        <w:tab/>
        <w:tab/>
        <w:tab/>
        <w:tab/>
        <w:tab/>
        <w:tab/>
        <w:tab/>
        <w:t>3 – szt.</w:t>
      </w:r>
    </w:p>
    <w:p>
      <w:pPr>
        <w:pStyle w:val="Normal"/>
        <w:rPr/>
      </w:pPr>
      <w:r>
        <w:rPr>
          <w:rFonts w:cs="Arial" w:ascii="Calibri" w:hAnsi="Calibri"/>
        </w:rPr>
        <w:t>g.      Chusta opatrunkowa 40 x 60 cm</w:t>
        <w:tab/>
        <w:tab/>
        <w:tab/>
        <w:tab/>
        <w:tab/>
        <w:tab/>
        <w:tab/>
        <w:tab/>
        <w:t>1 – szt.</w:t>
      </w:r>
    </w:p>
    <w:p>
      <w:pPr>
        <w:pStyle w:val="Normal"/>
        <w:rPr/>
      </w:pPr>
      <w:r>
        <w:rPr>
          <w:rFonts w:cs="Arial" w:ascii="Calibri" w:hAnsi="Calibri"/>
        </w:rPr>
        <w:t>h.      Chusta opatrunkowa 60 x 80 cm</w:t>
        <w:tab/>
        <w:tab/>
        <w:tab/>
        <w:tab/>
        <w:tab/>
        <w:tab/>
        <w:tab/>
        <w:tab/>
        <w:t>2 – szt.</w:t>
      </w:r>
    </w:p>
    <w:p>
      <w:pPr>
        <w:pStyle w:val="Normal"/>
        <w:rPr/>
      </w:pPr>
      <w:r>
        <w:rPr>
          <w:rFonts w:cs="Arial" w:ascii="Calibri" w:hAnsi="Calibri"/>
        </w:rPr>
        <w:t>i.      Kompres 10 x 10 a2</w:t>
        <w:tab/>
        <w:tab/>
        <w:tab/>
        <w:tab/>
        <w:tab/>
        <w:tab/>
        <w:tab/>
        <w:tab/>
        <w:tab/>
        <w:tab/>
        <w:t>3 – szt.</w:t>
      </w:r>
    </w:p>
    <w:p>
      <w:pPr>
        <w:pStyle w:val="Normal"/>
        <w:rPr/>
      </w:pPr>
      <w:r>
        <w:rPr>
          <w:rFonts w:cs="Arial" w:ascii="Calibri" w:hAnsi="Calibri"/>
        </w:rPr>
        <w:t>j.  Chusta trójkątna</w:t>
        <w:tab/>
        <w:tab/>
        <w:tab/>
        <w:tab/>
        <w:tab/>
        <w:tab/>
        <w:tab/>
        <w:tab/>
        <w:tab/>
        <w:tab/>
        <w:tab/>
        <w:t>2 – szt.</w:t>
      </w:r>
    </w:p>
    <w:p>
      <w:pPr>
        <w:pStyle w:val="Normal"/>
        <w:rPr/>
      </w:pPr>
      <w:r>
        <w:rPr>
          <w:rFonts w:cs="Arial" w:ascii="Calibri" w:hAnsi="Calibri"/>
        </w:rPr>
        <w:t xml:space="preserve">k.  Nożyce 14, 5 cm </w:t>
        <w:tab/>
        <w:tab/>
        <w:tab/>
        <w:tab/>
        <w:tab/>
        <w:tab/>
        <w:tab/>
        <w:tab/>
        <w:tab/>
        <w:tab/>
        <w:tab/>
        <w:t>1 – szt.</w:t>
      </w:r>
    </w:p>
    <w:p>
      <w:pPr>
        <w:pStyle w:val="Normal"/>
        <w:rPr/>
      </w:pPr>
      <w:r>
        <w:rPr>
          <w:rFonts w:cs="Arial" w:ascii="Calibri" w:hAnsi="Calibri"/>
        </w:rPr>
        <w:t>l.  Rękawice latex</w:t>
        <w:tab/>
        <w:tab/>
        <w:tab/>
        <w:tab/>
        <w:tab/>
        <w:tab/>
        <w:tab/>
        <w:tab/>
        <w:tab/>
        <w:tab/>
        <w:tab/>
        <w:t>2 – szt.</w:t>
      </w:r>
    </w:p>
    <w:p>
      <w:pPr>
        <w:pStyle w:val="Normal"/>
        <w:rPr/>
      </w:pPr>
      <w:r>
        <w:rPr>
          <w:rFonts w:cs="Arial" w:ascii="Calibri" w:hAnsi="Calibri"/>
        </w:rPr>
        <w:t>ł.  Koc ratunkowy termiczny 160 x 210 cm</w:t>
        <w:tab/>
        <w:tab/>
        <w:tab/>
        <w:tab/>
        <w:tab/>
        <w:tab/>
        <w:tab/>
        <w:tab/>
        <w:t>1 – szt.</w:t>
      </w:r>
    </w:p>
    <w:p>
      <w:pPr>
        <w:pStyle w:val="Normal"/>
        <w:rPr/>
      </w:pPr>
      <w:r>
        <w:rPr>
          <w:rFonts w:cs="Arial" w:ascii="Calibri" w:hAnsi="Calibri"/>
        </w:rPr>
        <w:t>m.  Maseczka do sztucznego oddychania</w:t>
        <w:tab/>
        <w:tab/>
        <w:tab/>
        <w:tab/>
        <w:tab/>
        <w:tab/>
        <w:tab/>
        <w:tab/>
        <w:t>1 – szt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n.  Chusteczka dezynfekująca</w:t>
        <w:tab/>
        <w:tab/>
        <w:tab/>
        <w:tab/>
        <w:tab/>
        <w:tab/>
        <w:tab/>
        <w:tab/>
        <w:tab/>
        <w:t>2 – szt.</w:t>
      </w:r>
    </w:p>
    <w:p>
      <w:pPr>
        <w:pStyle w:val="Normal"/>
        <w:rPr/>
      </w:pPr>
      <w:r>
        <w:rPr>
          <w:rFonts w:cs="Arial" w:ascii="Calibri" w:hAnsi="Calibri"/>
        </w:rPr>
        <w:t xml:space="preserve">o.  Sól fizjologiczna                                    </w:t>
        <w:tab/>
        <w:tab/>
        <w:tab/>
        <w:tab/>
        <w:tab/>
        <w:tab/>
        <w:tab/>
        <w:tab/>
        <w:t>5 – szt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.  Poloplast                                                                                                                                                   1 – szt.</w:t>
      </w:r>
    </w:p>
    <w:p>
      <w:pPr>
        <w:pStyle w:val="Normal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r. Octanisept    / Octanisan 50 ml                                                                                                              1 – szt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s.  Instrukcja udzielania I pomocy wraz wykazem telefonów alarmowych w języku polskim</w:t>
        <w:tab/>
        <w:t>1– szt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t. Spis wyposażenia                                                                                                                                      1 – szt</w:t>
      </w:r>
      <w:bookmarkStart w:id="4" w:name="_Hlk95300147"/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y, iż spełniamy warunki dotycząc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ind w:left="792" w:right="-108" w:hanging="4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nia zdolności do występowania w obrocie gospodarczym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ind w:left="792" w:right="-108" w:hanging="4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nia uprawnień do prowadzenia określonej działalności gospodarczej lub zawodowej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ind w:left="792" w:right="-108" w:hanging="432"/>
        <w:jc w:val="both"/>
        <w:rPr/>
      </w:pPr>
      <w:r>
        <w:rPr>
          <w:rFonts w:cs="Calibri" w:ascii="Calibri" w:hAnsi="Calibri"/>
        </w:rPr>
        <w:t>sytuacji ekonomicznej lub finansowej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ind w:left="792" w:right="-108" w:hanging="432"/>
        <w:jc w:val="both"/>
        <w:rPr/>
      </w:pPr>
      <w:r>
        <w:rPr>
          <w:rFonts w:cs="Calibri" w:ascii="Calibri" w:hAnsi="Calibri"/>
        </w:rPr>
        <w:t>zdolności technicznej lub zawod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ind w:left="360" w:right="-108" w:hanging="360"/>
        <w:jc w:val="both"/>
        <w:rPr/>
      </w:pPr>
      <w:bookmarkEnd w:id="4"/>
      <w:r>
        <w:rPr>
          <w:rFonts w:cs="Calibri" w:ascii="Calibri" w:hAnsi="Calibri"/>
        </w:rPr>
        <w:t>Oświadczamy, że zapoznaliśmy się ze specyfikacją warunków zamówienia i nie wnosimy do niej zastrzeżeń oraz, że zdobyliśmy konieczne informacje do przygotowania niniej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ind w:left="360" w:right="-108" w:hanging="360"/>
        <w:jc w:val="both"/>
        <w:rPr/>
      </w:pPr>
      <w:r>
        <w:rPr>
          <w:rFonts w:cs="Calibri" w:ascii="Calibri" w:hAnsi="Calibri"/>
        </w:rPr>
        <w:t>Oświadczamy, iż niniejsza oferta spełnia wymagania Zamawiającego zawarte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ind w:left="360" w:right="-108" w:hanging="360"/>
        <w:jc w:val="both"/>
        <w:rPr/>
      </w:pPr>
      <w:r>
        <w:rPr>
          <w:rFonts w:cs="Calibri" w:ascii="Calibri" w:hAnsi="Calibri"/>
        </w:rPr>
        <w:t xml:space="preserve">Oświadczamy, że uważamy się za związanych ofertą na czas wskazany w specyfikacji warunków zamówienia, czyli przez </w:t>
      </w:r>
      <w:r>
        <w:rPr>
          <w:rFonts w:cs="Calibri" w:ascii="Calibri" w:hAnsi="Calibri"/>
          <w:b/>
        </w:rPr>
        <w:t>30 dni</w:t>
      </w:r>
      <w:r>
        <w:rPr>
          <w:rFonts w:cs="Calibri" w:ascii="Calibri" w:hAnsi="Calibri"/>
        </w:rPr>
        <w:t xml:space="preserve"> od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 treścią Wzoru umowy (</w:t>
      </w:r>
      <w:r>
        <w:rPr>
          <w:rFonts w:cs="Calibri" w:ascii="Calibri" w:hAnsi="Calibri"/>
          <w:b/>
        </w:rPr>
        <w:t>załączni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nr 2</w:t>
      </w:r>
      <w:r>
        <w:rPr>
          <w:rFonts w:cs="Calibri" w:ascii="Calibri" w:hAnsi="Calibri"/>
        </w:rPr>
        <w:t>) i przyjmujemy go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ferujemy wykonanie przedmiotu zamówienia w terminie </w:t>
      </w:r>
      <w:r>
        <w:rPr>
          <w:rFonts w:cs="Calibri" w:ascii="Calibri" w:hAnsi="Calibri"/>
          <w:b/>
          <w:bCs/>
        </w:rPr>
        <w:t>wskazanym w dokumentacji swz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jc w:val="both"/>
        <w:rPr/>
      </w:pPr>
      <w:r>
        <w:rPr>
          <w:rFonts w:cs="Calibri" w:ascii="Calibri" w:hAnsi="Calibri"/>
        </w:rPr>
        <w:t xml:space="preserve">Zobowiązujemy się, w przypadku przyznania nam zamówienia, do podpisania umowy, której wzór został zawarty w </w:t>
      </w:r>
      <w:r>
        <w:rPr>
          <w:rFonts w:cs="Calibri" w:ascii="Calibri" w:hAnsi="Calibri"/>
          <w:b/>
        </w:rPr>
        <w:t>załączniku nr 2</w:t>
      </w:r>
      <w:r>
        <w:rPr>
          <w:rFonts w:cs="Calibri" w:ascii="Calibri" w:hAnsi="Calibri"/>
        </w:rPr>
        <w:t xml:space="preserve"> do specyfikacji warunków zamówienia, w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emy termin płatności w ciągu 30 dni od daty złożenia faktu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spacing w:lineRule="auto" w:line="276" w:before="0" w:after="120"/>
        <w:jc w:val="both"/>
        <w:rPr/>
      </w:pPr>
      <w:r>
        <w:rPr>
          <w:rFonts w:cs="Calibri" w:ascii="Calibri" w:hAnsi="Calibri"/>
        </w:rPr>
        <w:t>Upoważniamy Zamawiającego (bądź uprawnionych przedstawicieli) do przeprowadzenia wszelkich badań mających na celu sprawdzenie zaświadczeń, dokumentów i przedłożonych informacji oraz do wyjaśnienia każdych aspektów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spacing w:lineRule="auto" w:line="276" w:before="0" w:after="12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iż wszystkie informacje zamieszczone w ofercie są prawdziwe (za składanie nieprawdziwych informacji Wykonawca odpowiada zgodnie z art. 297 KK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eastAsia="Calibri" w:cs="Calibri" w:ascii="Calibri" w:hAnsi="Calibri"/>
          <w:u w:val="single"/>
          <w:lang w:eastAsia="en-US"/>
        </w:rPr>
        <w:t>Informacja w sprawie kategorii przedsiębiorstwa:</w:t>
      </w:r>
    </w:p>
    <w:p>
      <w:pPr>
        <w:pStyle w:val="Normal"/>
        <w:spacing w:before="0" w:after="120"/>
        <w:ind w:left="357" w:hanging="0"/>
        <w:rPr/>
      </w:pPr>
      <w:r>
        <w:rPr>
          <w:rFonts w:eastAsia="Calibri" w:cs="Calibri" w:ascii="Calibri" w:hAnsi="Calibri"/>
          <w:lang w:eastAsia="en-US"/>
        </w:rPr>
        <w:t xml:space="preserve">Wykonawca zakwalifikowany jest jako (proszę o postawienie znaku </w:t>
      </w:r>
      <w:r>
        <w:rPr>
          <w:rFonts w:eastAsia="Calibri" w:cs="Calibri" w:ascii="Calibri" w:hAnsi="Calibri"/>
          <w:b/>
          <w:bCs/>
          <w:lang w:eastAsia="en-US"/>
        </w:rPr>
        <w:t>X</w:t>
      </w:r>
      <w:r>
        <w:rPr>
          <w:rFonts w:eastAsia="Calibri" w:cs="Calibri" w:ascii="Calibri" w:hAnsi="Calibri"/>
          <w:lang w:eastAsia="en-US"/>
        </w:rPr>
        <w:t xml:space="preserve"> przy właściwej kat</w:t>
      </w:r>
      <w:r>
        <w:rPr/>
        <w:t>egorii przedsiębiorstwa):</w:t>
      </w:r>
    </w:p>
    <w:tbl>
      <w:tblPr>
        <w:tblW w:w="53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Mikro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Mał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Średni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Duże przedsiębiorstw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spacing w:before="120" w:after="0"/>
        <w:ind w:left="357" w:hanging="0"/>
        <w:jc w:val="both"/>
        <w:rPr/>
      </w:pPr>
      <w:r>
        <w:rPr>
          <w:rFonts w:eastAsia="Calibri" w:cs="Calibri" w:ascii="Calibri" w:hAnsi="Calibri"/>
          <w:lang w:eastAsia="en-US"/>
        </w:rPr>
        <w:t xml:space="preserve">Kryteria, na podstawie których dane przedsiębiorstwo zakwalifikować możemy jako mikroprzedsiębiorstwo, małe lub średnie przedsiębiorstwo (MŚP), określa Załącznik I do rozporządzenia Komisji (UE) nr 651/2014 z dnia 17 czerwca 2014 r. uznającego niektóre rodzaje pomocy za zgodne z rynkiem wewnętrznym w zastosowaniu art. 107 i 108 Traktatu. </w:t>
      </w:r>
    </w:p>
    <w:p>
      <w:pPr>
        <w:pStyle w:val="Normal"/>
        <w:spacing w:before="0" w:after="120"/>
        <w:ind w:left="360" w:hanging="0"/>
        <w:rPr/>
      </w:pPr>
      <w:r>
        <w:rPr>
          <w:rFonts w:eastAsia="Calibri" w:cs="Calibri" w:ascii="Calibri" w:hAnsi="Calibri"/>
          <w:lang w:eastAsia="en-US"/>
        </w:rPr>
        <w:t>Powyższa informacja ma wyłącznie charakter statystyczny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2"/>
      </w:r>
      <w:r>
        <w:rPr>
          <w:rStyle w:val="FootnoteCharacters"/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3"/>
      </w:r>
      <w:r>
        <w:rPr>
          <w:rStyle w:val="FootnoteCharacters"/>
          <w:rFonts w:eastAsia="Calibri" w:cs="Calibri" w:ascii="Calibri" w:hAnsi="Calibri"/>
        </w:rPr>
        <w:t>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*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"/>
          <w:sz w:val="20"/>
          <w:szCs w:val="20"/>
        </w:rPr>
        <w:footnoteReference w:id="4"/>
      </w:r>
      <w:r>
        <w:rPr>
          <w:rStyle w:val="FootnoteCharacters"/>
          <w:rFonts w:eastAsia="Calibri"/>
          <w:sz w:val="20"/>
          <w:szCs w:val="20"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spacing w:lineRule="auto" w:line="276" w:before="0" w:after="120"/>
        <w:jc w:val="both"/>
        <w:rPr/>
      </w:pPr>
      <w:r>
        <w:rPr>
          <w:rFonts w:cs="Calibri" w:ascii="Calibri" w:hAnsi="Calibri"/>
        </w:rPr>
        <w:t>Do oferty załączone zostały następujące oświadczenia i dokumenty:</w:t>
      </w:r>
    </w:p>
    <w:p>
      <w:pPr>
        <w:pStyle w:val="Normal"/>
        <w:numPr>
          <w:ilvl w:val="0"/>
          <w:numId w:val="5"/>
        </w:numPr>
        <w:spacing w:before="0" w:after="0"/>
        <w:ind w:left="1077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ełnomocnictwo*,</w:t>
      </w:r>
    </w:p>
    <w:p>
      <w:pPr>
        <w:pStyle w:val="Normal"/>
        <w:numPr>
          <w:ilvl w:val="0"/>
          <w:numId w:val="5"/>
        </w:numPr>
        <w:spacing w:before="0" w:after="0"/>
        <w:ind w:left="1077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Odpis z właściwego rejestru,</w:t>
      </w:r>
    </w:p>
    <w:p>
      <w:pPr>
        <w:pStyle w:val="Normal"/>
        <w:numPr>
          <w:ilvl w:val="0"/>
          <w:numId w:val="5"/>
        </w:numPr>
        <w:spacing w:before="0" w:after="0"/>
        <w:ind w:left="1077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Tabelaryczne zestawienia w formie edytowalnej,</w:t>
      </w:r>
    </w:p>
    <w:p>
      <w:pPr>
        <w:pStyle w:val="Normal"/>
        <w:numPr>
          <w:ilvl w:val="0"/>
          <w:numId w:val="5"/>
        </w:numPr>
        <w:spacing w:before="0" w:after="0"/>
        <w:ind w:left="1077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Inne dokumenty:</w:t>
      </w:r>
    </w:p>
    <w:p>
      <w:pPr>
        <w:pStyle w:val="Normal"/>
        <w:spacing w:before="0" w:after="0"/>
        <w:ind w:left="1077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left="1077" w:hanging="0"/>
        <w:contextualSpacing/>
        <w:rPr/>
      </w:pPr>
      <w:r>
        <w:rPr>
          <w:rFonts w:cs="Calibri" w:ascii="Calibri" w:hAnsi="Calibri"/>
        </w:rPr>
        <w:t>…………………………………………………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8868" w:firstLine="336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, dnia ........................</w:t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wyklucza się: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9909" w:firstLine="3"/>
      <w:jc w:val="right"/>
      <w:rPr>
        <w:rFonts w:ascii="Calibri" w:hAnsi="Calibri" w:cs="Arial"/>
        <w:b/>
        <w:b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874395</wp:posOffset>
              </wp:positionH>
              <wp:positionV relativeFrom="paragraph">
                <wp:posOffset>-484505</wp:posOffset>
              </wp:positionV>
              <wp:extent cx="97135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71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8.85pt,-38.15pt" to="695.95pt,-38.15pt" stroked="t" o:allowincell="f" style="position:absolute;flip:x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Calibri" w:hAnsi="Calibri"/>
        <w:b/>
      </w:rPr>
      <w:t xml:space="preserve">Załącznik  nr </w:t>
    </w:r>
    <w:r>
      <w:rPr>
        <w:rFonts w:cs="Arial" w:ascii="Calibri" w:hAnsi="Calibri"/>
        <w:b/>
        <w:lang w:val="pl-PL"/>
      </w:rPr>
      <w:t>1</w:t>
    </w:r>
    <w:r>
      <w:rPr>
        <w:rFonts w:cs="Arial" w:ascii="Calibri" w:hAnsi="Calibri"/>
        <w:b/>
      </w:rPr>
      <w:t xml:space="preserve">  do </w:t>
    </w:r>
    <w:r>
      <w:rPr>
        <w:rFonts w:cs="Arial" w:ascii="Calibri" w:hAnsi="Calibri"/>
        <w:b/>
        <w:lang w:val="pl-PL"/>
      </w:rPr>
      <w:t>SIWZ</w:t>
    </w:r>
    <w:r>
      <w:rPr>
        <w:rFonts w:cs="Arial" w:ascii="Calibri" w:hAnsi="Calibri"/>
        <w:b/>
      </w:rPr>
      <w:t xml:space="preserve">  -  </w:t>
    </w:r>
    <w:r>
      <w:rPr>
        <w:rFonts w:cs="Arial" w:ascii="Calibri" w:hAnsi="Calibri"/>
        <w:b/>
        <w:color w:val="000000"/>
      </w:rPr>
      <w:t>EZP/</w:t>
    </w:r>
    <w:r>
      <w:rPr>
        <w:rFonts w:cs="Arial" w:ascii="Calibri" w:hAnsi="Calibri"/>
        <w:b/>
        <w:color w:val="000000"/>
        <w:lang w:val="pl-PL"/>
      </w:rPr>
      <w:t>434</w:t>
    </w:r>
    <w:r>
      <w:rPr>
        <w:rFonts w:cs="Arial" w:ascii="Calibri" w:hAnsi="Calibri"/>
        <w:b/>
        <w:color w:val="000000"/>
      </w:rPr>
      <w:t>/20</w:t>
    </w:r>
    <w:r>
      <w:rPr>
        <w:rFonts w:cs="Arial" w:ascii="Calibri" w:hAnsi="Calibri"/>
        <w:b/>
        <w:color w:val="000000"/>
        <w:lang w:val="pl-PL"/>
      </w:rPr>
      <w:t>23</w:t>
    </w:r>
  </w:p>
  <w:p>
    <w:pPr>
      <w:pStyle w:val="Header"/>
      <w:tabs>
        <w:tab w:val="clear" w:pos="4536"/>
        <w:tab w:val="clear" w:pos="9072"/>
        <w:tab w:val="left" w:pos="7215" w:leader="none"/>
      </w:tabs>
      <w:ind w:left="-360" w:hanging="0"/>
      <w:jc w:val="right"/>
      <w:rPr>
        <w:rFonts w:ascii="Calibri" w:hAnsi="Calibri" w:cs="Arial"/>
        <w:b/>
        <w:b/>
        <w:lang w:val="pl-PL"/>
      </w:rPr>
    </w:pPr>
    <w:r>
      <w:rPr>
        <w:rFonts w:cs="Arial" w:ascii="Calibri" w:hAnsi="Calibri"/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none"/>
      <w:suff w:val="nothing"/>
      <w:lvlText w:val="3.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" w:hAnsi="Calibri" w:cs="Times New Roman"/>
        <w:color w:val="000000"/>
      </w:rPr>
    </w:lvl>
    <w:lvl w:ilvl="2">
      <w:start w:val="1"/>
      <w:numFmt w:val="decimal"/>
      <w:lvlText w:val="%1.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" w:hAnsi="Arial" w:cs="Arial"/>
      <w:b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vertAlign w:val="superscript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i w:val="false"/>
    </w:rPr>
  </w:style>
  <w:style w:type="character" w:styleId="WW8NumSt2z0">
    <w:name w:val="WW8NumSt2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6">
    <w:name w:val=" Znak Znak6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lang w:val="pl-PL" w:bidi="ar-SA"/>
    </w:rPr>
  </w:style>
  <w:style w:type="character" w:styleId="ZnakZnak4">
    <w:name w:val=" Znak Znak4"/>
    <w:qFormat/>
    <w:rPr>
      <w:rFonts w:ascii="Calibri" w:hAnsi="Calibri" w:eastAsia="Calibri" w:cs="Calibri"/>
      <w:sz w:val="16"/>
      <w:szCs w:val="16"/>
    </w:rPr>
  </w:style>
  <w:style w:type="character" w:styleId="ZnakZnak7">
    <w:name w:val=" Znak Znak7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color w:val="000000"/>
      <w:spacing w:val="-6"/>
      <w:sz w:val="27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18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sz w:val="28"/>
      <w:szCs w:val="28"/>
      <w:lang w:val="pl-PL" w:bidi="ar-SA"/>
    </w:rPr>
  </w:style>
  <w:style w:type="character" w:styleId="Nagwek4Znak">
    <w:name w:val="Nagłówek 4 Znak"/>
    <w:qFormat/>
    <w:rPr>
      <w:rFonts w:ascii="Arial" w:hAnsi="Arial" w:cs="Arial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2">
    <w:name w:val=" Znak Znak12"/>
    <w:qFormat/>
    <w:rPr>
      <w:sz w:val="32"/>
      <w:szCs w:val="32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Nagwek5Znak">
    <w:name w:val="Nagłówek 5 Znak"/>
    <w:qFormat/>
    <w:rPr>
      <w:rFonts w:ascii="Arial" w:hAnsi="Arial" w:cs="Arial"/>
      <w:b/>
      <w:sz w:val="28"/>
      <w:szCs w:val="28"/>
    </w:rPr>
  </w:style>
  <w:style w:type="character" w:styleId="TytuZnak">
    <w:name w:val="Tytuł Znak"/>
    <w:qFormat/>
    <w:rPr>
      <w:b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FF"/>
      <w:spacing w:val="0"/>
      <w:kern w:val="0"/>
      <w:position w:val="0"/>
      <w:sz w:val="20"/>
      <w:sz w:val="20"/>
      <w:szCs w:val="20"/>
      <w:u w:val="single" w:color="0000FF"/>
      <w:vertAlign w:val="baseli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1">
    <w:name w:val="Styl1"/>
    <w:basedOn w:val="Akapitzlist"/>
    <w:qFormat/>
    <w:pPr>
      <w:numPr>
        <w:ilvl w:val="0"/>
        <w:numId w:val="3"/>
      </w:numPr>
      <w:spacing w:lineRule="auto" w:line="276" w:before="0" w:after="200"/>
      <w:contextualSpacing/>
      <w:jc w:val="both"/>
    </w:pPr>
    <w:rPr>
      <w:rFonts w:ascii="Calibri" w:hAnsi="Calibri" w:eastAsia="Calibri" w:cs="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alibri" w:hAnsi="Calibri" w:cs="Calibri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1">
    <w:name w:val="xl81"/>
    <w:basedOn w:val="Normal"/>
    <w:qFormat/>
    <w:pPr>
      <w:spacing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NormalnyWeb">
    <w:name w:val="Normalny (Web)"/>
    <w:basedOn w:val="Normal"/>
    <w:qFormat/>
    <w:pPr>
      <w:spacing w:lineRule="auto" w:line="254" w:before="0" w:after="160"/>
    </w:pPr>
    <w:rPr>
      <w:rFonts w:eastAsia="Calibri"/>
    </w:rPr>
  </w:style>
  <w:style w:type="paragraph" w:styleId="1">
    <w:name w:val="1"/>
    <w:basedOn w:val="Normal"/>
    <w:next w:val="Mapadokumentu"/>
    <w:qFormat/>
    <w:pPr>
      <w:shd w:fill="000080" w:val="clear"/>
    </w:pPr>
    <w:rPr>
      <w:rFonts w:ascii="Tahoma" w:hAnsi="Tahoma" w:cs="Tahoma"/>
      <w:lang w:val="en-US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2:05:00Z</dcterms:created>
  <dc:creator>Tomasz Szałucki</dc:creator>
  <dc:description/>
  <cp:keywords/>
  <dc:language>en-US</dc:language>
  <cp:lastModifiedBy>Monika Kalinowska</cp:lastModifiedBy>
  <cp:lastPrinted>2022-06-03T08:04:00Z</cp:lastPrinted>
  <dcterms:modified xsi:type="dcterms:W3CDTF">2023-07-14T09:01:00Z</dcterms:modified>
  <cp:revision>7</cp:revision>
  <dc:subject/>
  <dc:title>Szanowni Państwo,</dc:title>
</cp:coreProperties>
</file>