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>
          <w:rFonts w:ascii="Cambria" w:hAnsi="Cambria" w:cs="Times New Roman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imes New Roman" w:ascii="Cambria" w:hAnsi="Cambria"/>
          <w:b/>
          <w:i/>
          <w:color w:val="00B050"/>
          <w:sz w:val="18"/>
          <w:szCs w:val="18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Tahoma" w:ascii="Cambria" w:hAnsi="Cambria"/>
          <w:b/>
          <w:i/>
          <w:color w:val="00B050"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1 – </w:t>
      </w:r>
      <w:r>
        <w:rPr>
          <w:rFonts w:cs="Arial" w:ascii="Cambria" w:hAnsi="Cambria"/>
          <w:b/>
          <w:bCs/>
          <w:sz w:val="18"/>
          <w:szCs w:val="18"/>
        </w:rPr>
        <w:t>Produkty lecznicze różne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567"/>
        <w:gridCol w:w="709"/>
        <w:gridCol w:w="2456"/>
        <w:gridCol w:w="720"/>
        <w:gridCol w:w="720"/>
        <w:gridCol w:w="782"/>
        <w:gridCol w:w="872"/>
        <w:gridCol w:w="972"/>
        <w:gridCol w:w="1068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764" w:leader="none"/>
              </w:tabs>
              <w:snapToGrid w:val="false"/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  <w:tab/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  dawka,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Ilość w opakowaniu.</w:t>
            </w:r>
          </w:p>
          <w:p>
            <w:pPr>
              <w:pStyle w:val="Heading1"/>
              <w:tabs>
                <w:tab w:val="clear" w:pos="708"/>
                <w:tab w:val="right" w:pos="1764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5" w:hanging="5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opak. netto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cetylocysteina  20mg/ml roztwór doustny op. 100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denozyna 3mg/ml (6mg/2ml) roztwór do wstrzykiwań op. 6 fiol. 2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llopurynol  100 mg  tabl. op.50 szt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mbroksol 7,5,g/ml płyn do inhalacji z nebulizatora op. 10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miodaron 200mg tabl./ tabl. powl. op. 6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etaksolol (betoptic S) 2,5mg/ml krople do oczu zawiesina op. 5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etametazon + gentamycyna 0,5mg + 1mg maść op. 15 m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Bisakodyl 10mg czopki doodbytnicze op. 6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Budezonid 200 mcg/dawkę aerozol inhalacyjny roztwór op. 200 dawek pojemnik z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USTNIKIEM STANDARDOWYM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furoksym (aksetyl cefuroksymu) 25mg/ml (125mg/5ml) granulat do sporządzania zawiesiny doustnej op. 5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yprofloksacyna 2mg/ml roztwór do wlewu, preparat nie wymagajacy ochrony przed światłem podczas podaży leku- potwierdzone zapisam ChPL op. 20 but. 100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klofenak 50mg czopki op. 1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sametazon (sól sodowa fosforanu deksametazonu) 1mg/ml krople do oczu roztwór 20 minimsów 0,4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sametazon 20mg tabl. op. 2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smopresyna 4 mcg/ml  roztwór do wstrzykiwań op.10 amp. 1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goksyna 0,25 mg  tabl. op.30 tabl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stygmina (bromek distygminy) 5mg tabl. op. 2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oksycyklina 100 mg/5 ml  roztwór do infuzji op.10 amp. 5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stradiol 2mg tabl. powl. op. 28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amotydyna 40mg tabl. powl. op. 6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enoterol + bromek ipratropium roztwór do nebulizacji op. 2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enoterol + bromek ipratropium 50µg + 21µg/ dawkę inhalacyjną areozol inhalacyjny roztwór op. 1 poj. po 200 dawek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enpiweryna+metamizol+pitofenon (spasmalgon)  roztwór do wstrzykiwań op.10 amp. 5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enylbutazon 250 mg  czopki op.5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Heparinum  żel 250 j.m./1g  op. 35g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Hydrochlorotiazyd 12,5 mg  tabl. op.30 tabl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Hydrochlorotiazyd 25 mg  tabl. op.30 tabl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Hydrokortyzon 1% (10mg/g) krem op. 15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8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ulina ludzka izofanowa (Humulin N) 300 j.m./3ml zawiesina do wstrzykiwań op.5 wkładów do wstrzykiwacza po 3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ptopryl 12,5mg tabl. op. 3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aspofingina 50mg proszek do sporz. koncentratu roztworu do infuzji op.1 fiol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etoprofen 100 mg tabl./ tabl. powl./ kaps. op.20 szt. (dopuszczamy op. 30 szt. z odpowiednim przeliczeniem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arytromycyna 500 mg tabl. op. 14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indamycyna 300mg tabl./ tabl. powl./ kaps. op. 16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onazepam 2mg tabl. op. 3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onazepam 1 mg/ml  roztwór do wstrzykiwań op.10 amp. 1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deina+sulfogwajakol (thiocodin)  tabl. op.10 tabl.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oncentrat pierwiastków śladowych typu Supliven do sporządzania roztworu do infuzji preparat do żywienia pozajelitowego op. 20 amp. 1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was foliowy 5mg tabl. op. 30szt.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was ursodeoksycholowy 250 mg tabl. / tabl. powl./ kaps. op. 10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actobacillus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 kapsułki/ globulki dopochwowe</w:t>
            </w:r>
            <w:r>
              <w:rPr>
                <w:rFonts w:cs="Arial" w:ascii="Cambria" w:hAnsi="Cambria"/>
                <w:sz w:val="18"/>
                <w:szCs w:val="18"/>
              </w:rPr>
              <w:t xml:space="preserve"> dla dorosłych przeznaczone również dla kobiet w ciąży 1 kaps. zawiera zawiesinę żywych kultur bakterii op. 10 szt. PRODUKT LECZNICZY.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Zamawiający dopuszcza  mniejsze wielkości opakowań z odpowiednim przeliczeniem wymaganej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Preparat (typu Lacidofil lub równoważny) zawierający minimum 2mld CFU bakterii kwasu mlekowego, obowiązkowa zawartość szczepu Lactobacillus rhamnosus; postać: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kapsułka</w:t>
            </w:r>
            <w:r>
              <w:rPr>
                <w:rFonts w:cs="Arial" w:ascii="Cambria" w:hAnsi="Cambria"/>
                <w:sz w:val="18"/>
                <w:szCs w:val="18"/>
              </w:rPr>
              <w:t xml:space="preserve">;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PRODUKT LECZNICZY</w:t>
            </w:r>
            <w:r>
              <w:rPr>
                <w:rFonts w:cs="Arial" w:ascii="Cambria" w:hAnsi="Cambria"/>
                <w:sz w:val="18"/>
                <w:szCs w:val="18"/>
              </w:rPr>
              <w:t xml:space="preserve"> posiadający wskazania do stosowania w celu zapobiegania zaburzeniom mikroflory przewodu pokarmowego w trakcie i po antybiotykoterapii, w nawracającym rzekomobłoniastym zapaleniu okrężnicy, op. 60 szt. (zamawiajacy dopuszcza zaoferowanie innej wielkości opakowań z odpowiednim przeliczeniem wymaganej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Laktuloza 9,75-10g/15ml syrop/ roztwór doustny op. 200ml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Lewotyroksyna 50mcg tabl. op. 50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gnez + potas (wodoroasparaginian magnezu + wodoroasparaginian potasu) 250mg + 250mg tabl. op. 50 szt. (dopuszczamy op. 75 szt. z odpowiednim przeliczeniem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8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krogole + sód (siarczan sodu) proszek do przygotowania roztworu doustnego op. 48 saszetek 74g (zamawiający dopuszcza op. 50 saszetek po 74g z odpowiednim przeliczeniem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aść tranowa op. 20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etoprolol (bursztynian metoprololu) 50mg tabl. o przedłużonym uwalnianiu op. 28 szt.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etronidazol 500 mg  tabl. dopochwowe op.1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etyloprednizolon ( sól sodowa bursztynianu metyloprednizolonu) 125mg proszek i rozpuszczalinik do sporządzenia roztworu do wstrzykiwań i infuzji op. 1 fiol. dwukomorowa z liof. + rozp. 2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ksyfloksacyna 0,5% (5mg/ml) krople do oczu roztwór op. 5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alewka z ziela ostróżeczki polnej (delacet) 100ml płyn do stosowania na skórę op. 1 bu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itrogliceryna (triazotan glicerolu) 1mg/ml 10mg/10ml rotwór do infuzji op. 10 amp. 10ml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itrogliceryna 2% (20mg/g) maść op. 30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ystatyna 100 000 j.m. tabl. dopochwowe op. 1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ystatyna 2,4 mln. j.m./5 g  (2,8 mln j.m. /5,8 g) granulat do p. zawiesiny doustnej i stosowanej w jamie ustnej  op.1 but. 28 ml (5,8g)</w:t>
            </w:r>
          </w:p>
          <w:p>
            <w:pPr>
              <w:pStyle w:val="Normal"/>
              <w:ind w:firstLine="708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floksacyna 3 mg/g  krople do oczu op. butelka 5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C 30 V płyn przeciwko odleżynom op. 10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tas (nadmanganian potasu) 100mg tabl. do przygotowania roztworu antyseptycznego op. 3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gesteron 50mg tabl. podjęzykowe op. 3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metazyna 1mg/ml syrop op. 15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rometazyna 10 mg drażetki op. 2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opiwakaina 20 mg/10 ml  roztwór do wstrzykiwań op.5 amp. 1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Ropiwakaina 50 mg/10 ml  roztwór do wstrzykiwań op.5 amp. 10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ód, chlorek sodu (Nebu-dose hipertonic) 3% roztwór do inhalacji, nie zawiera konserwantów op. 30 amp. 5ml 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docrem (alkohol benzylowy+benzoesan benzylu+lanolina+cynk(tlenek cynku)) krem do stosowania zewnętrznego op. 60 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orasemid 5 mg/ml (20 mg/4 ml) roztwór do wstrzykiwań op. 5 amp. 4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ormentalum maść, 100 g zawiera: 3 g wyciągu płynnego z kłącza pięciornika, 2 g sulfobituminianu amonu, 20 g tlenku cynku op. 30g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amadol (chlorowodorek tramadolu) 100mg/2ml roztwór do wstrzykiwań op. 5 amp. 2 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ibenozyd + lidokaina, preparat</w:t>
              <w:br/>
              <w:t>bezpieczny do stosowania u pacjentek od 4 miesiąca ciąży i w okresie</w:t>
              <w:br/>
              <w:t>laktacji, produkt leczniczy; czopki doodbytnicze; op./10czopków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Tribenozyd + lidokaina; preparat bezpieczny do</w:t>
              <w:br/>
              <w:t>stosowania u pacjentek od 4 miesiąca ciąży i w okresie laktacji,</w:t>
              <w:br/>
              <w:t>produkt leczniczy; krem, op. 30g;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azelina biała maść op. 20 g tuba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0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Cambria" w:hAnsi="Cambria"/>
          <w:i/>
          <w:sz w:val="18"/>
          <w:szCs w:val="18"/>
        </w:rPr>
        <w:t>…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2  -</w:t>
      </w:r>
      <w:r>
        <w:rPr>
          <w:rFonts w:cs="Arial" w:ascii="Cambria" w:hAnsi="Cambria"/>
          <w:b/>
          <w:sz w:val="18"/>
          <w:szCs w:val="18"/>
        </w:rPr>
        <w:t xml:space="preserve"> Filgrastym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ind w:left="426" w:hanging="426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4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295"/>
        <w:gridCol w:w="708"/>
        <w:gridCol w:w="735"/>
        <w:gridCol w:w="2977"/>
        <w:gridCol w:w="720"/>
        <w:gridCol w:w="981"/>
        <w:gridCol w:w="801"/>
        <w:gridCol w:w="874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eastAsia="Arial Unicode MS"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1 mln.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1 mln. j.m 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ilgrastym roztwór do wstrzykiwań i infuzji w ampułkostrzykawce o pojemność 0,5ml, dostępny w dawkach 30 mln j. m. i 48 mln j. m.  Do wyboru przez zamawiajacego zgodnie z zapotrzebowaniem</w:t>
            </w:r>
            <w:r>
              <w:rPr>
                <w:rFonts w:cs="Arial" w:ascii="Arial" w:hAnsi="Arial"/>
                <w:sz w:val="18"/>
                <w:szCs w:val="18"/>
              </w:rPr>
              <w:t>.*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 mln j.m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*Wymagana trwałość po przygotowaniu roztworu 24h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/>
        <w:t>*</w:t>
      </w:r>
      <w:r>
        <w:rPr>
          <w:rFonts w:cs="Cambria" w:ascii="Cambria" w:hAnsi="Cambria"/>
          <w:sz w:val="18"/>
          <w:szCs w:val="18"/>
        </w:rPr>
        <w:t>Zamawiający wymaga podania ceny z 1 mln j.m. w zaokrągleniu max do czterech miejsc po przecinku.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3 – Pegfilgrastym</w:t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03"/>
        <w:gridCol w:w="540"/>
        <w:gridCol w:w="720"/>
        <w:gridCol w:w="3134"/>
        <w:gridCol w:w="720"/>
        <w:gridCol w:w="889"/>
        <w:gridCol w:w="801"/>
        <w:gridCol w:w="806"/>
        <w:gridCol w:w="893"/>
        <w:gridCol w:w="874"/>
        <w:gridCol w:w="11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 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53" w:hanging="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14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Pegfilgrastym 6mg/0,6ml roztwór do wstrzykiwań op. 1 ampułkostrzykawka 0,6ml 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00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Cambria" w:hAnsi="Cambria"/>
          <w:sz w:val="18"/>
          <w:szCs w:val="18"/>
        </w:rPr>
        <w:t>Zamawiający wymaga spełnienia warunku, żeby czas przechowywania leku w temperaturze pokojowej tj. min. 25 stopni +/- 2 st.i wynosił jednorazowo min. 72 h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ab/>
      </w:r>
      <w:r>
        <w:rPr>
          <w:rFonts w:cs="Tahoma" w:ascii="Cambria" w:hAnsi="Cambria"/>
          <w:sz w:val="18"/>
          <w:szCs w:val="18"/>
        </w:rPr>
        <w:t xml:space="preserve">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4 –  </w:t>
      </w:r>
      <w:r>
        <w:rPr>
          <w:rFonts w:cs="Arial" w:ascii="Cambria" w:hAnsi="Cambria"/>
          <w:b/>
          <w:bCs/>
          <w:sz w:val="18"/>
          <w:szCs w:val="18"/>
        </w:rPr>
        <w:t>Insulina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34"/>
        <w:gridCol w:w="698"/>
        <w:gridCol w:w="709"/>
        <w:gridCol w:w="2375"/>
        <w:gridCol w:w="711"/>
        <w:gridCol w:w="861"/>
        <w:gridCol w:w="775"/>
        <w:gridCol w:w="868"/>
        <w:gridCol w:w="888"/>
        <w:gridCol w:w="856"/>
        <w:gridCol w:w="111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 Ilość w opakowaniu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ulina aspart (Novorapid Penfill) 100 j./ml (300j./3ml) szybko działający analog insuliny ludzkiej roztwór do wstrzykiwań we wkładzie penfil op. 10 wkładów 3ml (dopuszczamy opakowania po 5 wkładów z odpowiednim przeliczeniem wymaganej ilości)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nsulina ludzka izofanowa (Insulatard Penfill) 100 j.m./ml (300 j.m./3ml) insulina ludzka o średnio długim czasie działania zawiesina do wstrzykiwań we wkładzie penfill op. 10 wkładów 3ml (dopuszczamy opakowania po 5 wkładów z odpowiednim przeliczeniem wymaganej ilości)</w:t>
            </w:r>
          </w:p>
          <w:p>
            <w:pPr>
              <w:pStyle w:val="Normal"/>
              <w:rPr>
                <w:rFonts w:ascii="Cambria" w:hAnsi="Cambri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ind w:left="11328" w:firstLine="708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Heading4"/>
        <w:ind w:left="3540" w:firstLine="708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     </w:t>
      </w:r>
    </w:p>
    <w:p>
      <w:pPr>
        <w:pStyle w:val="Normal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5 - </w:t>
      </w:r>
      <w:bookmarkStart w:id="0" w:name="_Hlk185337317"/>
      <w:r>
        <w:rPr>
          <w:rFonts w:cs="Arial" w:ascii="Cambria" w:hAnsi="Cambria"/>
          <w:b/>
          <w:bCs/>
          <w:sz w:val="18"/>
          <w:szCs w:val="18"/>
        </w:rPr>
        <w:t>Leki przeciwbólowe. Morfina</w:t>
      </w:r>
      <w:bookmarkEnd w:id="0"/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09"/>
        <w:gridCol w:w="571"/>
        <w:gridCol w:w="719"/>
        <w:gridCol w:w="2728"/>
        <w:gridCol w:w="708"/>
        <w:gridCol w:w="849"/>
        <w:gridCol w:w="775"/>
        <w:gridCol w:w="844"/>
        <w:gridCol w:w="1151"/>
        <w:gridCol w:w="870"/>
        <w:gridCol w:w="98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 dawka, Ilość w opakowaniu.</w:t>
            </w:r>
          </w:p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60"/>
              <w:ind w:right="-481" w:hanging="0"/>
              <w:rPr/>
            </w:pP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b/>
                <w:i/>
                <w:sz w:val="18"/>
                <w:szCs w:val="18"/>
              </w:rPr>
              <w:t>Kod E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orfina (siarczan morfiny) 10mg/ml roztwór do wstrzykiwań op. 10 amp. 1ml; wskazanie do stosowania w bólu ostrym i przewlekłym o nasileniu od umiarkowanego do silnego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25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6 - </w:t>
      </w:r>
      <w:bookmarkStart w:id="1" w:name="_Hlk185337330"/>
      <w:r>
        <w:rPr>
          <w:rFonts w:cs="Arial" w:ascii="Cambria" w:hAnsi="Cambria"/>
          <w:b/>
          <w:bCs/>
          <w:sz w:val="18"/>
          <w:szCs w:val="18"/>
        </w:rPr>
        <w:t>Leki przeciwbólowe. Oksykodon</w:t>
      </w:r>
      <w:bookmarkEnd w:id="1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37"/>
        <w:gridCol w:w="807"/>
        <w:gridCol w:w="2625"/>
        <w:gridCol w:w="709"/>
        <w:gridCol w:w="708"/>
        <w:gridCol w:w="851"/>
        <w:gridCol w:w="992"/>
        <w:gridCol w:w="1039"/>
        <w:gridCol w:w="946"/>
        <w:gridCol w:w="10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sykodon (chlorowodorek oksykodonu) 10mg/ml roztwór do wstrzykiwań i infuzji op. 5 amp. 1ml (dopuszczamy opakowanie 10 amp. z odpowiednim przeliczeniem wymaganej ilości)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60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ksykodon (chlorowodorek oksykodonu) 5mg tabl. o przedł. uwalnianiu op. 60 szt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5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2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109/24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Cs/>
          <w:sz w:val="18"/>
          <w:szCs w:val="18"/>
        </w:rPr>
      </w:pPr>
      <w:r>
        <w:rPr>
          <w:rFonts w:cs="Tahoma" w:ascii="Cambria" w:hAnsi="Cambria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7 -  </w:t>
      </w:r>
      <w:bookmarkStart w:id="2" w:name="_Hlk185337348"/>
      <w:r>
        <w:rPr>
          <w:rFonts w:cs="Arial" w:ascii="Cambria" w:hAnsi="Cambria"/>
          <w:b/>
          <w:bCs/>
          <w:sz w:val="18"/>
          <w:szCs w:val="18"/>
        </w:rPr>
        <w:t>Antybiotyki. Kloksacylina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  <w:bookmarkEnd w:id="2"/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04"/>
        <w:gridCol w:w="537"/>
        <w:gridCol w:w="809"/>
        <w:gridCol w:w="2694"/>
        <w:gridCol w:w="708"/>
        <w:gridCol w:w="873"/>
        <w:gridCol w:w="775"/>
        <w:gridCol w:w="876"/>
        <w:gridCol w:w="890"/>
        <w:gridCol w:w="864"/>
        <w:gridCol w:w="11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240" w:after="60"/>
              <w:rPr>
                <w:rFonts w:ascii="Cambria" w:hAnsi="Cambria" w:eastAsia="Arial Unicode MS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loksacylina proszek do sporządzania roztworu do wstrzykiwań op. 1 fiol. 1g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25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ind w:left="11328" w:firstLine="708"/>
        <w:jc w:val="center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8 – </w:t>
      </w:r>
      <w:bookmarkStart w:id="3" w:name="_Hlk185337369"/>
      <w:r>
        <w:rPr>
          <w:rFonts w:cs="Arial" w:ascii="Cambria" w:hAnsi="Cambria"/>
          <w:b/>
          <w:bCs/>
          <w:sz w:val="18"/>
          <w:szCs w:val="18"/>
        </w:rPr>
        <w:t>Prostaglandyny. Prepidil</w:t>
      </w:r>
      <w:bookmarkEnd w:id="3"/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75"/>
        <w:gridCol w:w="567"/>
        <w:gridCol w:w="708"/>
        <w:gridCol w:w="2977"/>
        <w:gridCol w:w="632"/>
        <w:gridCol w:w="874"/>
        <w:gridCol w:w="775"/>
        <w:gridCol w:w="877"/>
        <w:gridCol w:w="952"/>
        <w:gridCol w:w="850"/>
        <w:gridCol w:w="1134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opak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inoproston 0,5mg/3g żel do szyjki macicy op. 1 strzykawka 3g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9 – </w:t>
      </w:r>
      <w:bookmarkStart w:id="4" w:name="_Hlk185337385"/>
      <w:r>
        <w:rPr>
          <w:rFonts w:cs="Arial" w:ascii="Cambria" w:hAnsi="Cambria"/>
          <w:b/>
          <w:bCs/>
          <w:sz w:val="18"/>
          <w:szCs w:val="18"/>
        </w:rPr>
        <w:t>Leki przeciwinfekcyjne do stosowania ogólnego. Cefuroksym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  <w:bookmarkEnd w:id="4"/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325"/>
        <w:gridCol w:w="567"/>
        <w:gridCol w:w="850"/>
        <w:gridCol w:w="2714"/>
        <w:gridCol w:w="697"/>
        <w:gridCol w:w="725"/>
        <w:gridCol w:w="775"/>
        <w:gridCol w:w="851"/>
        <w:gridCol w:w="883"/>
        <w:gridCol w:w="855"/>
        <w:gridCol w:w="1129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1249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  <w:tab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7" w:hanging="7"/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Cefuroksym 1500mg proszek do sporządzania roztworu do wstrzykiwań op. fiol.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20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8496" w:firstLine="708"/>
        <w:rPr>
          <w:rFonts w:cs="Tahoma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0 – </w:t>
      </w:r>
      <w:bookmarkStart w:id="5" w:name="_Hlk185337400"/>
      <w:r>
        <w:rPr>
          <w:rFonts w:cs="Arial" w:ascii="Cambria" w:hAnsi="Cambria"/>
          <w:b/>
          <w:bCs/>
          <w:sz w:val="18"/>
          <w:szCs w:val="18"/>
        </w:rPr>
        <w:t>Leki przeciwinfekcyjne. Imipenem i cylastatyna</w:t>
      </w:r>
      <w:bookmarkEnd w:id="5"/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709"/>
        <w:gridCol w:w="708"/>
        <w:gridCol w:w="2693"/>
        <w:gridCol w:w="703"/>
        <w:gridCol w:w="857"/>
        <w:gridCol w:w="850"/>
        <w:gridCol w:w="851"/>
        <w:gridCol w:w="850"/>
        <w:gridCol w:w="833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op.       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mipenem + cylastatyna w postaci soli sodowej (500mg imipenemu + 500mg soli sodowej cylastatyny) proszek do sporz. roztworu do infuzji dożylnej op. 1 fiol. (zamawiający dopuszcza inne wielkosci opakowania z odpowiednim przeliczeniem wymaganej ilości)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4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tabs>
          <w:tab w:val="clear" w:pos="708"/>
          <w:tab w:val="left" w:pos="8931" w:leader="none"/>
        </w:tabs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1 - </w:t>
      </w:r>
      <w:bookmarkStart w:id="6" w:name="_Hlk185337414"/>
      <w:r>
        <w:rPr>
          <w:rFonts w:cs="Arial" w:ascii="Cambria" w:hAnsi="Cambria"/>
          <w:b/>
          <w:bCs/>
          <w:sz w:val="18"/>
          <w:szCs w:val="18"/>
        </w:rPr>
        <w:t>Metoklopramid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  <w:bookmarkEnd w:id="6"/>
    </w:p>
    <w:tbl>
      <w:tblPr>
        <w:tblW w:w="14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709"/>
        <w:gridCol w:w="670"/>
        <w:gridCol w:w="2732"/>
        <w:gridCol w:w="844"/>
        <w:gridCol w:w="998"/>
        <w:gridCol w:w="851"/>
        <w:gridCol w:w="865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mg   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jedn. mg brutt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Metoklopramid 0,5%  5mg/ml (10 mg/2 ml)  roztwór do wstrzykiwań op.5 amp. 2 ml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5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2 - </w:t>
      </w:r>
      <w:bookmarkStart w:id="7" w:name="_Hlk185337437"/>
      <w:r>
        <w:rPr>
          <w:rFonts w:cs="Arial" w:ascii="Cambria" w:hAnsi="Cambria"/>
          <w:b/>
          <w:bCs/>
          <w:sz w:val="18"/>
          <w:szCs w:val="18"/>
        </w:rPr>
        <w:t>Ibuprofen. Pedea</w:t>
      </w:r>
      <w:bookmarkEnd w:id="7"/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850"/>
        <w:gridCol w:w="670"/>
        <w:gridCol w:w="2873"/>
        <w:gridCol w:w="703"/>
        <w:gridCol w:w="858"/>
        <w:gridCol w:w="775"/>
        <w:gridCol w:w="868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Ibuprofen 10mg/2ml roztwór do wstrzykiwań i infuzji op. 4 amp. 2ml; Leczenie hemodynamicznie istotnego przetrwałego przewodu tętniczego (ductus arteriosus) u noworodków urodzonych przed 34 tygodniem ciąży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op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 xml:space="preserve"> </w:t>
        <w:tab/>
        <w:t xml:space="preserve">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3  – </w:t>
      </w:r>
      <w:bookmarkStart w:id="8" w:name="_Hlk185337458"/>
      <w:r>
        <w:rPr>
          <w:rFonts w:cs="Arial" w:ascii="Cambria" w:hAnsi="Cambria"/>
          <w:b/>
          <w:bCs/>
          <w:sz w:val="18"/>
          <w:szCs w:val="18"/>
        </w:rPr>
        <w:t>Żelatyna modyfikowana</w:t>
      </w:r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709"/>
        <w:gridCol w:w="678"/>
        <w:gridCol w:w="3038"/>
        <w:gridCol w:w="726"/>
        <w:gridCol w:w="729"/>
        <w:gridCol w:w="775"/>
        <w:gridCol w:w="881"/>
        <w:gridCol w:w="890"/>
        <w:gridCol w:w="865"/>
        <w:gridCol w:w="11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</w:t>
            </w: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</w:t>
            </w: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</w:t>
            </w: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Żelatyna modyfikowana 4% koloidalny roztwór osoczozastępczy w zbilansowanych elektrolitach do infuzji opakowanie stojące poj. 500ml z portami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szt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22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849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zcionka;Cambria" w:hAnsi="Czcionka;Cambria" w:cs="Arial"/>
          <w:i/>
          <w:i/>
          <w:iCs/>
          <w:color w:val="000000"/>
          <w:sz w:val="18"/>
          <w:szCs w:val="18"/>
        </w:rPr>
      </w:pPr>
      <w:r>
        <w:rPr>
          <w:rFonts w:cs="Arial" w:ascii="Czcionka;Cambria" w:hAnsi="Czcionka;Cambri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iCs/>
          <w:color w:val="000000"/>
          <w:sz w:val="18"/>
          <w:szCs w:val="18"/>
        </w:rPr>
      </w:pPr>
      <w:r>
        <w:rPr>
          <w:rFonts w:cs="Tahoma" w:ascii="Cambria" w:hAnsi="Cambria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iCs/>
          <w:sz w:val="18"/>
          <w:szCs w:val="18"/>
        </w:rPr>
      </w:pPr>
      <w:r>
        <w:rPr>
          <w:rFonts w:cs="Tahoma" w:ascii="Cambria" w:hAnsi="Cambria"/>
          <w:i/>
          <w:iCs/>
          <w:sz w:val="18"/>
          <w:szCs w:val="18"/>
        </w:rPr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  <w:t>Oznaczenie sprawy: PN - 109/24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  <w:r>
        <w:rPr>
          <w:rFonts w:cs="Tahoma" w:ascii="Cambria" w:hAnsi="Cambria"/>
          <w:iCs/>
          <w:sz w:val="18"/>
          <w:szCs w:val="18"/>
        </w:rPr>
        <w:t xml:space="preserve">           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4 -</w:t>
      </w:r>
      <w:r>
        <w:rPr>
          <w:rFonts w:cs="Arial" w:ascii="Cambria" w:hAnsi="Cambria"/>
          <w:sz w:val="18"/>
          <w:szCs w:val="18"/>
        </w:rPr>
        <w:t xml:space="preserve"> </w:t>
      </w:r>
      <w:bookmarkStart w:id="9" w:name="_Hlk185337483"/>
      <w:r>
        <w:rPr>
          <w:rFonts w:cs="Arial" w:ascii="Cambria" w:hAnsi="Cambria"/>
          <w:b/>
          <w:bCs/>
          <w:sz w:val="18"/>
          <w:szCs w:val="18"/>
        </w:rPr>
        <w:t>Deksmedetiomidyna</w:t>
      </w:r>
      <w:bookmarkEnd w:id="9"/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tbl>
      <w:tblPr>
        <w:tblW w:w="15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462"/>
        <w:gridCol w:w="850"/>
        <w:gridCol w:w="670"/>
        <w:gridCol w:w="2873"/>
        <w:gridCol w:w="703"/>
        <w:gridCol w:w="858"/>
        <w:gridCol w:w="775"/>
        <w:gridCol w:w="868"/>
        <w:gridCol w:w="887"/>
        <w:gridCol w:w="856"/>
        <w:gridCol w:w="89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>Nazwa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>handlowa, postać, dawka,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            opak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eksmedetomidyna 0,1 mg/ml koncentrat do sporządzania roztw. do infuzji op. 5 amp. 2ml</w:t>
            </w:r>
          </w:p>
          <w:p>
            <w:pPr>
              <w:pStyle w:val="Normal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3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jc w:val="both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Część nr  15 -</w:t>
      </w:r>
      <w:r>
        <w:rPr>
          <w:rFonts w:cs="Tahoma" w:ascii="Cambria" w:hAnsi="Cambria"/>
          <w:b/>
          <w:bCs/>
          <w:sz w:val="18"/>
          <w:szCs w:val="18"/>
        </w:rPr>
        <w:t xml:space="preserve"> </w:t>
      </w:r>
      <w:bookmarkStart w:id="10" w:name="_Hlk185337512"/>
      <w:r>
        <w:rPr>
          <w:rFonts w:cs="Arial" w:ascii="Cambria" w:hAnsi="Cambria"/>
          <w:b/>
          <w:bCs/>
          <w:sz w:val="18"/>
          <w:szCs w:val="18"/>
        </w:rPr>
        <w:t>Leki stosowane w niedokrwistosci. Epoetyna alfa</w:t>
      </w:r>
      <w:bookmarkEnd w:id="10"/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620"/>
        <w:gridCol w:w="718"/>
        <w:gridCol w:w="711"/>
        <w:gridCol w:w="2585"/>
        <w:gridCol w:w="610"/>
        <w:gridCol w:w="657"/>
        <w:gridCol w:w="957"/>
        <w:gridCol w:w="924"/>
        <w:gridCol w:w="13"/>
        <w:gridCol w:w="851"/>
        <w:gridCol w:w="13"/>
        <w:gridCol w:w="1013"/>
        <w:gridCol w:w="13"/>
        <w:gridCol w:w="1058"/>
        <w:gridCol w:w="1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6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 w opakowaniu. 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poetyna alfa  1000 j.m./0,5 ml  roztwór do wstrzykiwań op. 6 ampułkostrzykawek 0,5ml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85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Epoetyna alfa  2000 j.m./1 ml  roztwór do wstrzykiwań op. 6 ampułkostrzykawek 1ml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op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  <w:r>
              <w:rPr>
                <w:rFonts w:cs="Tahoma" w:ascii="Cambria" w:hAnsi="Cambria"/>
                <w:sz w:val="18"/>
                <w:szCs w:val="18"/>
              </w:rPr>
              <w:t>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kwalifikowany</w:t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– 109/24</w:t>
      </w:r>
    </w:p>
    <w:p>
      <w:pPr>
        <w:pStyle w:val="Normal"/>
        <w:jc w:val="right"/>
        <w:rPr/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ind w:left="10620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6 - </w:t>
      </w:r>
      <w:bookmarkStart w:id="11" w:name="_Hlk185337531"/>
      <w:r>
        <w:rPr>
          <w:rFonts w:cs="Arial" w:ascii="Cambria" w:hAnsi="Cambria"/>
          <w:b/>
          <w:bCs/>
          <w:sz w:val="18"/>
          <w:szCs w:val="18"/>
        </w:rPr>
        <w:t>Środki przeciwkrwotoczne. Fibrynogen</w:t>
      </w:r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  <w:bookmarkEnd w:id="11"/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Fibrynogen 1g proszek do sporządzania roztworu do wstrzykiwań i infuzji op. 1 fiol.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6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7 - </w:t>
      </w:r>
      <w:bookmarkStart w:id="12" w:name="_Hlk185337565"/>
      <w:r>
        <w:rPr>
          <w:rFonts w:cs="Arial" w:ascii="Cambria" w:hAnsi="Cambria"/>
          <w:b/>
          <w:bCs/>
          <w:sz w:val="18"/>
          <w:szCs w:val="18"/>
        </w:rPr>
        <w:t>Antidota. Sugammadeks</w:t>
      </w:r>
      <w:bookmarkEnd w:id="12"/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ugammadeks 100mg/ml roztwór do wstrzykiwań op. 10 fiol. 2ml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7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10620" w:firstLine="708"/>
        <w:rPr/>
      </w:pPr>
      <w:r>
        <w:rPr>
          <w:rFonts w:cs="Tahoma" w:ascii="Cambria" w:hAnsi="Cambria"/>
          <w:i/>
          <w:sz w:val="18"/>
          <w:szCs w:val="18"/>
        </w:rPr>
        <w:t>………………………………………</w:t>
      </w:r>
      <w:r>
        <w:rPr>
          <w:rFonts w:cs="Tahoma" w:ascii="Cambria" w:hAnsi="Cambria"/>
          <w:i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Cambria" w:hAnsi="Cambri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dpis kwalifikowany</w:t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8 - </w:t>
      </w:r>
      <w:bookmarkStart w:id="13" w:name="_Hlk185337580"/>
      <w:r>
        <w:rPr>
          <w:rFonts w:cs="Arial" w:ascii="Cambria" w:hAnsi="Cambria"/>
          <w:b/>
          <w:bCs/>
          <w:sz w:val="18"/>
          <w:szCs w:val="18"/>
        </w:rPr>
        <w:t>Środki zwiotczające mięśnie</w:t>
      </w:r>
      <w:bookmarkEnd w:id="13"/>
    </w:p>
    <w:p>
      <w:pPr>
        <w:pStyle w:val="Normal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tracurium (benzosulfonian atracurium) 10mg/ml roztwór do wstrzykiwan i wlewu op. 5 amp. 2,5ml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Atracurium (benzosulfonian atracurium) 10mg/ml roztwór do wstrzykiwan i wlewu op. 5 amp. 5ml</w:t>
            </w:r>
          </w:p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1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Oznaczenie sprawy: PN - 109/24</w:t>
      </w:r>
    </w:p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1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b/>
          <w:iCs/>
          <w:sz w:val="18"/>
          <w:szCs w:val="18"/>
        </w:rPr>
        <w:t xml:space="preserve">                                     </w:t>
      </w:r>
      <w:r>
        <w:rPr>
          <w:rFonts w:cs="Tahoma" w:ascii="Cambria" w:hAnsi="Cambria"/>
          <w:b/>
          <w:iCs/>
          <w:sz w:val="18"/>
          <w:szCs w:val="18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Część nr  19 - </w:t>
      </w:r>
      <w:bookmarkStart w:id="14" w:name="_Hlk185337591"/>
      <w:r>
        <w:rPr>
          <w:rFonts w:cs="Arial" w:ascii="Cambria" w:hAnsi="Cambria"/>
          <w:b/>
          <w:bCs/>
          <w:sz w:val="18"/>
          <w:szCs w:val="18"/>
        </w:rPr>
        <w:t>Kwas traneksamowy.</w:t>
      </w:r>
      <w:bookmarkEnd w:id="14"/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15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027"/>
        <w:gridCol w:w="539"/>
        <w:gridCol w:w="737"/>
        <w:gridCol w:w="2833"/>
        <w:gridCol w:w="619"/>
        <w:gridCol w:w="758"/>
        <w:gridCol w:w="862"/>
        <w:gridCol w:w="964"/>
        <w:gridCol w:w="867"/>
        <w:gridCol w:w="1082"/>
        <w:gridCol w:w="111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is produktu leczniczego, postać, dawka, wielkość opakowania, ilość w opakowaniu jednostkowym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j.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eastAsia="Arial Unicode MS" w:cs="Tahoma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Calibri" w:cs="Tahoma"/>
                <w:i/>
                <w:i/>
                <w:iCs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Calibri" w:cs="Tahoma" w:ascii="Cambria" w:hAnsi="Cambria"/>
                <w:i/>
                <w:iCs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Ilość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536" w:leader="none"/>
                <w:tab w:val="right" w:pos="9072" w:leader="none"/>
              </w:tabs>
              <w:spacing w:before="240" w:after="0"/>
              <w:rPr>
                <w:rFonts w:ascii="Cambria" w:hAnsi="Cambria" w:cs="Tahoma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b w:val="false"/>
                <w:bCs w:val="false"/>
                <w:i/>
                <w:iCs/>
                <w:sz w:val="18"/>
                <w:szCs w:val="18"/>
              </w:rPr>
              <w:t xml:space="preserve">Nazwa </w:t>
            </w:r>
            <w:r>
              <w:rPr>
                <w:rFonts w:cs="Tahoma" w:ascii="Cambria" w:hAnsi="Cambria"/>
                <w:b w:val="false"/>
                <w:i/>
                <w:iCs/>
                <w:sz w:val="18"/>
                <w:szCs w:val="18"/>
              </w:rPr>
              <w:t xml:space="preserve">handlowa, postać, dawka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w opakowaniu.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Producen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  <w:t>Kod EAN</w:t>
            </w:r>
            <w:r>
              <w:rPr>
                <w:rFonts w:cs="Tahom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180" w:hanging="180"/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Ilość      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6" w:right="-134" w:hanging="6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opak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Stawk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VAT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Cena opak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Wartość pozycji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ne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Kwot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   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Tahoma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 xml:space="preserve">Wartość pozycji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i/>
                <w:iCs/>
                <w:sz w:val="18"/>
                <w:szCs w:val="18"/>
              </w:rPr>
              <w:t>brutto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</w:t>
            </w:r>
            <w:r>
              <w:rPr>
                <w:rFonts w:cs="Tahoma" w:ascii="Cambria" w:hAnsi="Cambria"/>
                <w:sz w:val="18"/>
                <w:szCs w:val="18"/>
              </w:rPr>
              <w:t>1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Kwas traneksamowy 100mg/ml (500mg/5ml) roztwór do wstrzykiwań op. 5amp. 5ml</w:t>
            </w:r>
          </w:p>
          <w:p>
            <w:pPr>
              <w:pStyle w:val="Normal"/>
              <w:rPr>
                <w:rFonts w:ascii="Cambria" w:hAnsi="Cambria" w:cs="Tahoma"/>
                <w:color w:val="000000"/>
                <w:sz w:val="18"/>
                <w:szCs w:val="18"/>
              </w:rPr>
            </w:pPr>
            <w:r>
              <w:rPr>
                <w:rFonts w:cs="Tahoma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op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Tahoma" w:ascii="Cambria" w:hAnsi="Cambria"/>
                <w:sz w:val="18"/>
                <w:szCs w:val="18"/>
              </w:rPr>
              <w:t>160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i/>
          <w:i/>
          <w:sz w:val="18"/>
          <w:szCs w:val="18"/>
        </w:rPr>
      </w:pPr>
      <w:r>
        <w:rPr>
          <w:rFonts w:cs="Tahoma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4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2214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33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2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4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4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52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18"/>
      <w:szCs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Times New Roman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27:00Z</dcterms:created>
  <dc:creator>personel</dc:creator>
  <dc:description/>
  <cp:keywords/>
  <dc:language>en-US</dc:language>
  <cp:lastModifiedBy>Admin</cp:lastModifiedBy>
  <cp:lastPrinted>2023-10-06T13:35:00Z</cp:lastPrinted>
  <dcterms:modified xsi:type="dcterms:W3CDTF">2024-12-23T10:58:00Z</dcterms:modified>
  <cp:revision>322</cp:revision>
  <dc:subject/>
  <dc:title>Pakiet 1</dc:title>
</cp:coreProperties>
</file>