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/dane Wykonawcy – pełna nazwa i adres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DOSTAW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……………..</w:t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3"/>
        <w:gridCol w:w="4457"/>
        <w:gridCol w:w="2377"/>
        <w:gridCol w:w="2514"/>
        <w:gridCol w:w="1787"/>
      </w:tblGrid>
      <w:tr>
        <w:trPr>
          <w:trHeight w:val="46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rakterystyka (rodzaj) dostaw -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eastAsia="TimesNewRoman;MS Gothic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zrealizował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co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najmniej dwie 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dostawy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u w:val="single"/>
              </w:rPr>
              <w:t>mięsa czerwonego i/lub wędlin z mięsa czerwonego i/lub tłuszczy zwierzęcych</w:t>
            </w: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TimesNewRoman;MS Gothic" w:cs="Arial" w:ascii="Arial" w:hAnsi="Arial"/>
                <w:color w:val="FF0000"/>
                <w:sz w:val="16"/>
                <w:szCs w:val="16"/>
              </w:rPr>
              <w:t xml:space="preserve">na wartość ogółem za wszystkie wykazane dostawy (brutto) co najmniej równą kwocie </w:t>
            </w:r>
          </w:p>
          <w:p>
            <w:pPr>
              <w:pStyle w:val="Ust"/>
              <w:spacing w:lineRule="auto" w:line="276" w:before="60" w:after="100"/>
              <w:ind w:left="99" w:hanging="73"/>
              <w:jc w:val="center"/>
              <w:rPr>
                <w:rFonts w:ascii="Arial" w:hAnsi="Arial" w:eastAsia="TimesNewRoman;MS Gothic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 xml:space="preserve">w zadaniu nr 1: 250.000,00 zł </w:t>
            </w:r>
          </w:p>
          <w:p>
            <w:pPr>
              <w:pStyle w:val="Ust"/>
              <w:spacing w:lineRule="auto" w:line="276" w:before="0" w:after="100"/>
              <w:ind w:left="99" w:hanging="73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NewRoman;MS Gothic" w:cs="Arial" w:ascii="Arial" w:hAnsi="Arial"/>
                <w:b/>
                <w:color w:val="FF0000"/>
                <w:sz w:val="16"/>
                <w:szCs w:val="16"/>
              </w:rPr>
              <w:t>w zadaniu nr 2: 300.000,00 zł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brutto wykazanej dostawy faktycznie wykonanej w ciągu ostatnich 3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dostaw – pełna 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65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realizowanych dostaw: …………………z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dostawa została wykonana należycie i została prawidłowo zreali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dostawa stanowi rodzaj dostawy wymagany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załączeniu referencje z wykonania dostaw jak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y składane elektronicznie muszą zostać podpisane kwalifikowanym podpisem elektronicznym.</w:t>
      </w:r>
      <w:r>
        <w:rPr>
          <w:rFonts w:cs="Arial" w:ascii="Arial" w:hAnsi="Arial"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56/2024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color w:val="FF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Biernacka Magdalena</cp:lastModifiedBy>
  <cp:lastPrinted>2024-09-03T11:30:00Z</cp:lastPrinted>
  <dcterms:modified xsi:type="dcterms:W3CDTF">2024-09-03T09:31:00Z</dcterms:modified>
  <cp:revision>86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dde5f923-f7d8-4500-90b9-af03dc6015b7</vt:lpwstr>
  </property>
  <property fmtid="{D5CDD505-2E9C-101B-9397-08002B2CF9AE}" pid="9" name="s5636:Creator type=IP">
    <vt:lpwstr>10.60.70.183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