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Tekstpodstawowy3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PRZEDMIOTEM ZAMÓWIENIA JEST USŁUGA </w:t>
      </w:r>
      <w:r>
        <w:rPr>
          <w:rFonts w:cs="Arial" w:ascii="Arial" w:hAnsi="Arial"/>
          <w:b/>
          <w:sz w:val="24"/>
          <w:szCs w:val="24"/>
          <w:lang w:val="en-US"/>
        </w:rPr>
        <w:t>SERWIS</w:t>
      </w: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  <w:lang w:val="en-US"/>
        </w:rPr>
        <w:t xml:space="preserve"> I KONSERWACJ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en-US"/>
        </w:rPr>
        <w:t xml:space="preserve"> ORAZ PRZEPROWADZENI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OMIARU ELEKTRYCZNEGO RAZ W ROKU I </w:t>
      </w:r>
      <w:r>
        <w:rPr>
          <w:rFonts w:cs="Arial" w:ascii="Arial" w:hAnsi="Arial"/>
          <w:b/>
          <w:sz w:val="24"/>
          <w:szCs w:val="24"/>
          <w:lang w:val="en-US"/>
        </w:rPr>
        <w:t>RESURSU URZĄDZEŃ TRANSPORTU BLISKIEGO (UTB) ZLOKALIZOWANYCH W BUDYNKACH UŻYTKOWANYCH W OBIEKTACH POLICJI NA TERENIE WOJEWÓDZTWA POMORSKIEGO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71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1-08T10:31:00Z</dcterms:modified>
  <cp:revision>2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