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</w:rPr>
        <w:t>Załącznik 2 do SWZ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</w:rPr>
        <w:t>Nr sprawyEZP-252-</w:t>
      </w:r>
      <w:r>
        <w:rPr>
          <w:rFonts w:cs="Times New Roman" w:ascii="Times New Roman" w:hAnsi="Times New Roman"/>
          <w:b/>
          <w:color w:val="000000"/>
          <w:sz w:val="20"/>
          <w:lang w:val="pl-PL"/>
        </w:rPr>
        <w:t>22</w:t>
      </w:r>
      <w:r>
        <w:rPr>
          <w:rFonts w:cs="Times New Roman" w:ascii="Times New Roman" w:hAnsi="Times New Roman"/>
          <w:b/>
          <w:color w:val="000000"/>
          <w:sz w:val="20"/>
        </w:rPr>
        <w:t>/202</w:t>
      </w:r>
      <w:r>
        <w:rPr>
          <w:rFonts w:cs="Times New Roman" w:ascii="Times New Roman" w:hAnsi="Times New Roman"/>
          <w:b/>
          <w:color w:val="000000"/>
          <w:sz w:val="20"/>
          <w:lang w:val="pl-PL"/>
        </w:rPr>
        <w:t>2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color w:val="000000"/>
          <w:sz w:val="24"/>
        </w:rPr>
        <w:t>FORMULARZ ASORTYMENTOWO-CENOWY</w:t>
      </w:r>
      <w:r>
        <w:rPr>
          <w:color w:val="000000"/>
          <w:sz w:val="20"/>
        </w:rPr>
        <w:t xml:space="preserve"> – potrzeby na 12 miesięcy</w:t>
      </w:r>
    </w:p>
    <w:p>
      <w:pPr>
        <w:pStyle w:val="Heading2"/>
        <w:rPr>
          <w:color w:val="000000"/>
        </w:rPr>
      </w:pPr>
      <w:r>
        <w:rPr>
          <w:color w:val="000000"/>
          <w:sz w:val="24"/>
        </w:rPr>
        <w:t xml:space="preserve">Części  </w:t>
      </w:r>
      <w:r>
        <w:rPr>
          <w:color w:val="000000"/>
          <w:sz w:val="24"/>
          <w:lang w:val="pl-PL"/>
        </w:rPr>
        <w:t>1</w:t>
      </w:r>
      <w:r>
        <w:rPr>
          <w:color w:val="000000"/>
          <w:sz w:val="24"/>
        </w:rPr>
        <w:t xml:space="preserve"> – WĘDLINY</w:t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26"/>
        <w:gridCol w:w="440"/>
        <w:gridCol w:w="1000"/>
        <w:gridCol w:w="1454"/>
        <w:gridCol w:w="1800"/>
        <w:gridCol w:w="900"/>
        <w:gridCol w:w="1080"/>
        <w:gridCol w:w="1980"/>
      </w:tblGrid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Opis wyrob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Jedn. miary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Ilość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Cena netto za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pl-PL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1 kg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(w z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Wartość 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(kol 4 x kol. 5)               (w zł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(w zł)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ota z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Kiełbasa zwyczajn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średnio rozdrobniona, wędzona, parzona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65 % 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- zaoferowany skład mięsa …….……………………………..*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Kiełbasa typu: toruńska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średnio rozdrobniona, wędzona, parzon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65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Kiełbasa typu: parówkow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robno rozdrobniona, parzo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0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Kiełbasa typu: mortade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rób wieprzow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-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ołowy, homogenizowany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59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Szynka typu. kanapkow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rubo rozdrobniona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5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Mielonka typu: turys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średnio rozdrobniona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kład: mięso od 65 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Mielonka typu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pl-PL"/>
              </w:rPr>
              <w:t>: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 tyrols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średnio rozdrobniona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65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Kiełbasa typu: golonkow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grubo rozdrobniona, parzona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 xml:space="preserve">, prasowa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5 %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3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Kiełbasa typu: szynk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rubo rozdrobniona, wędzona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5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36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Kiszka jęczmienna typu: wiejs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z kaszą jęczmienną grubą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 xml:space="preserve">skład mięso:  wieprzowe od 23 %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….……………………..*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/Kaszanka/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asztet drobiowy pieczony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kład: mięso od 6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zaoferowany skład mięsa …….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.................*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olędwica drobi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drobiowe od 70 %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6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Salceson wieprzowy typu: włosk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 59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Salceson drobiowy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drobiowe od 50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zaoferowany skład mięsa …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ieczeń typu: rzyms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Średnio rozdrobniona, pieczon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0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Serdel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mięso drobno rozdrobnione, parzone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aga od 50 g. do 100 g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aga zaoferowanego opakowania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....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… g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0 %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Kiełbasa typu: krakowsk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rubo rozdrobniona, wędzona, parzon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od 75 %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36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 xml:space="preserve">Pasztetowa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rodukt podrobowy, parzony , w osłonce niejadalnej,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wieprzowe od 30 %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3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pl-PL"/>
              </w:rPr>
              <w:t>Pierś gotowana z indy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 xml:space="preserve">skład : mięso z piersi z indyka do 56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pl-PL"/>
              </w:rPr>
              <w:t>Polędwica miod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skład: mięso drobiowe od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4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0 %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SimSun" w:cs="Calibri" w:ascii="Calibri" w:hAnsi="Calibri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ynka typu: konserwowa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Grubo rozdrobniona, parzona, prasowana.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  <w:t>s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ład: mięso od 69%</w:t>
            </w:r>
          </w:p>
          <w:p>
            <w:pPr>
              <w:pStyle w:val="Normal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pl-PL" w:bidi="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9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SimSun" w:cs="Calibri" w:ascii="Calibri" w:hAnsi="Calibri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ynka z piersi kurczaka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 Skład: mięso drobiowe od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  <w:t xml:space="preserve"> 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%.</w:t>
            </w:r>
          </w:p>
          <w:p>
            <w:pPr>
              <w:pStyle w:val="Normal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</w:pPr>
            <w:r>
              <w:rPr>
                <w:rFonts w:eastAsia="SimSun" w:cs="Calibri" w:ascii="Calibri" w:hAnsi="Calibri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  <w:t>S</w:t>
            </w:r>
            <w:r>
              <w:rPr>
                <w:rFonts w:eastAsia="SimSun" w:cs="Calibri" w:ascii="Calibri" w:hAnsi="Calibri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nka z piersią indyka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 Skład: mięso drobiowe od</w:t>
            </w:r>
            <w:r>
              <w:rPr>
                <w:rFonts w:eastAsia="SimSun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  <w:t xml:space="preserve"> 52 % </w:t>
            </w:r>
          </w:p>
          <w:p>
            <w:pPr>
              <w:pStyle w:val="Normal"/>
              <w:rPr>
                <w:rFonts w:ascii="Calibri" w:hAnsi="Calibri" w:eastAsia="SimSun" w:cs="Calibr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pl-PL" w:eastAsia="zh-CN" w:bidi="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- zaoferowany skład mięsa …….…………………………..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k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0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* Podać nazwy wyrobów stosowane u Wykonawcy</w:t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OGÓŁEM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u w:val="single"/>
        </w:rPr>
        <w:t>Uwagi dotyczą wszystkich pozycji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u w:val="single"/>
        </w:rPr>
        <w:t>- zawartość galarety do 10 % (do krojenia na ręcznej krajalnicy)</w:t>
      </w:r>
    </w:p>
    <w:p>
      <w:pPr>
        <w:pStyle w:val="Normal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u w:val="single"/>
        </w:rPr>
        <w:t>- niska zawartość tłuszczu widocznego (do krojenia na ręcznej krajalnic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ędliny nie zawierają w swoim składzie</w:t>
      </w: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 mięsa oddzielone mechaniczne /MOM i MDOM/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pakowania z wędlinami  będą w sposób czytelny oznaczone będą  zawierać: nazwę producenta, nazwa handlowa, skład, zawartość alergenów, wartość odżywcza w 100 g wyrobu,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data</w:t>
      </w:r>
      <w:r>
        <w:rPr>
          <w:rFonts w:cs="Calibri" w:ascii="Calibri" w:hAnsi="Calibri"/>
          <w:color w:val="000000"/>
          <w:sz w:val="20"/>
          <w:szCs w:val="20"/>
        </w:rPr>
        <w:t xml:space="preserve"> przydatności do spożycia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, wagę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mówienia w okresach świątecznych będą pokrojone i pakowane VACUM. Ilość wędlin krojonych pakowanych stanowi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3</w:t>
      </w:r>
      <w:r>
        <w:rPr>
          <w:rFonts w:cs="Calibri" w:ascii="Calibri" w:hAnsi="Calibri"/>
          <w:color w:val="000000"/>
          <w:sz w:val="20"/>
          <w:szCs w:val="20"/>
        </w:rPr>
        <w:t>5  % asortymentu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........................................................</w:t>
      </w:r>
    </w:p>
    <w:p>
      <w:pPr>
        <w:pStyle w:val="Normal"/>
        <w:ind w:left="10620" w:firstLine="70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pis</w:t>
      </w:r>
    </w:p>
    <w:p>
      <w:pPr>
        <w:pStyle w:val="Normal"/>
        <w:ind w:left="10620" w:firstLine="70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elektroniczny kwalifikowany</w:t>
      </w:r>
    </w:p>
    <w:p>
      <w:pPr>
        <w:pStyle w:val="Normal"/>
        <w:ind w:left="10620" w:firstLine="70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lub podpis zaufany lub osobisty</w:t>
      </w:r>
    </w:p>
    <w:p>
      <w:pPr>
        <w:pStyle w:val="Normal"/>
        <w:ind w:left="10620" w:firstLine="70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soby/-ób uprawnionej/-ych</w:t>
      </w:r>
    </w:p>
    <w:p>
      <w:pPr>
        <w:pStyle w:val="Normal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o reprezentowania Wykonawcy lub pełnomocnika</w:t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sz w:val="22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cs="Arial"/>
      <w:sz w:val="24"/>
    </w:rPr>
  </w:style>
  <w:style w:type="paragraph" w:styleId="ZnakZnakZnakZnak">
    <w:name w:val=" Znak Znak Znak Znak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27:00Z</dcterms:created>
  <dc:creator>witek</dc:creator>
  <dc:description/>
  <dc:language>en-US</dc:language>
  <cp:lastModifiedBy>bisagam</cp:lastModifiedBy>
  <cp:lastPrinted>2022-10-05T14:05:00Z</cp:lastPrinted>
  <dcterms:modified xsi:type="dcterms:W3CDTF">2022-10-06T08:43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1681227F64705825B59B7455BADFF</vt:lpwstr>
  </property>
  <property fmtid="{D5CDD505-2E9C-101B-9397-08002B2CF9AE}" pid="3" name="KSOProductBuildVer">
    <vt:lpwstr>1045-11.2.0.11341</vt:lpwstr>
  </property>
</Properties>
</file>