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276" w:before="0" w:after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OPIS PRZEDMIOTU ZAMÓWIENIA</w:t>
      </w:r>
    </w:p>
    <w:p>
      <w:pPr>
        <w:pStyle w:val="Normal"/>
        <w:jc w:val="center"/>
        <w:rPr>
          <w:b/>
          <w:b/>
          <w:color w:val="00B0F0"/>
          <w:sz w:val="20"/>
          <w:szCs w:val="20"/>
          <w:lang w:val="en-US"/>
        </w:rPr>
      </w:pPr>
      <w:r>
        <w:rPr>
          <w:b/>
          <w:color w:val="00B0F0"/>
          <w:sz w:val="20"/>
          <w:szCs w:val="20"/>
          <w:lang w:val="en-US"/>
        </w:rPr>
      </w:r>
    </w:p>
    <w:tbl>
      <w:tblPr>
        <w:tblW w:w="14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767"/>
        <w:gridCol w:w="5155"/>
        <w:gridCol w:w="236"/>
      </w:tblGrid>
      <w:tr>
        <w:trPr>
          <w:trHeight w:val="387" w:hRule="atLeast"/>
        </w:trPr>
        <w:tc>
          <w:tcPr>
            <w:tcW w:w="1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KCESORIA KOMPUTEROW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 xml:space="preserve">WYPEŁNIA WYKONAWCA </w:t>
              <w:br/>
              <w:t>(PROSZĘ WPISAĆ OFEROWANE PARAMETRY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ZĘŚĆ 36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ość 10 szt. 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OWANY MODEL 1TB   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OWANY MODEL 2TB   ………………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netto za 1 szt. (1TB)   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netto za 1 szt. (2TB)   ……………………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Nazwa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wymaganych minimalnych parametrów/wymogów/funkcjonalności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ZCZEGÓŁOWY OPIS OFEROWANYCH PARAMETRÓW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cen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oferowanego podzespoł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techniczne oferowanego podzespoł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ysk zewnętrzny SSD o pojemności 1 TB – 5 szt.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– 1 TB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Typ podłączenia - </w:t>
            </w:r>
            <w:r>
              <w:rPr>
                <w:bCs/>
              </w:rPr>
              <w:t>USB 3.2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aks. prędkość odczytu –min. 1050 M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Maks. prędkość zapisu – min. 1000 MB/s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 zewnętrzny SSD o pojemności 2 TB – 5 szt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– 2 T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yp podłączenia - </w:t>
            </w:r>
            <w:r>
              <w:rPr>
                <w:bCs/>
              </w:rPr>
              <w:t>USB 3.2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aks. prędkość odczytu –min. 1050 M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Maks. prędkość zapisu – min. 1000 MB/s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1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993" w:right="1417" w:gutter="0" w:header="284" w:top="709" w:footer="0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sz w:val="24"/>
      </w:rPr>
      <w:t>DZP.261.552.2024.KO.TP1</w:t>
    </w:r>
    <w:r>
      <w:rPr/>
      <w:tab/>
      <w:tab/>
      <w:tab/>
      <w:tab/>
      <w:tab/>
      <w:tab/>
      <w:t xml:space="preserve">                      Załącznik nr 1</w:t>
    </w:r>
  </w:p>
  <w:p>
    <w:pPr>
      <w:pStyle w:val="Header"/>
      <w:rPr>
        <w:color w:val="00B0F0"/>
      </w:rPr>
    </w:pPr>
    <w:r>
      <w:rPr>
        <w:color w:val="00B0F0"/>
      </w:rPr>
      <w:tab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mbri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00:00Z</dcterms:created>
  <dc:creator>Agnieszka Miłosz</dc:creator>
  <dc:description/>
  <cp:keywords/>
  <dc:language>en-US</dc:language>
  <cp:lastModifiedBy>Admin</cp:lastModifiedBy>
  <cp:lastPrinted>2019-04-10T08:00:00Z</cp:lastPrinted>
  <dcterms:modified xsi:type="dcterms:W3CDTF">2024-10-09T12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