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Modernizacja odcinka drogi w Szarłacie”, numer sprawy: ZP.271.25.2022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25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2-06-15T08:16:00Z</dcterms:modified>
  <cp:revision>7</cp:revision>
  <dc:subject/>
  <dc:title>Wejherowskie Towarzystwo Budownictwa Społecznego Sp</dc:title>
</cp:coreProperties>
</file>