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-1" w:hanging="2127"/>
        <w:rPr/>
      </w:pPr>
      <w:r>
        <w:rPr>
          <w:sz w:val="32"/>
        </w:rPr>
        <w:t>D-06.03.01</w:t>
        <w:tab/>
        <w:t>WARSTWA ODCINAJĄCA, POBOCZA</w:t>
        <w:br/>
        <w:t xml:space="preserve">Z POSPÓŁKI 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76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gminnej na odcinku Kandyty-Cmentarz – ścieżka rowerowa"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Specyfikacji Technicznej (ST) są wymagania dotyczące wykonania i odbioru robót związanych z wykonaniem warstwy odcinającej, uzupełnienia obustronnych poboczy szerokości 0,75 m z pospółki niesortowalnej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stalenia zawarte w niniejszej ST dotyczą prowadzenia i odbioru robót związanych z wykonaniem warstwy odcinającej, obustronnych, jednostronnych poboczy szerokości 0,75 m o nawierzchni</w:t>
        <w:br/>
        <w:t>z pospółki niesortowalnej stabilizowanej mechanicznie gr. 10 cm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b/>
          <w:bCs/>
          <w:sz w:val="22"/>
          <w:szCs w:val="22"/>
        </w:rPr>
        <w:t xml:space="preserve">Pobocze </w:t>
      </w:r>
      <w:r>
        <w:rPr>
          <w:sz w:val="22"/>
          <w:szCs w:val="22"/>
        </w:rPr>
        <w:t>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4.2. </w:t>
      </w:r>
      <w:r>
        <w:rPr>
          <w:b/>
          <w:bCs/>
          <w:sz w:val="22"/>
          <w:szCs w:val="22"/>
        </w:rPr>
        <w:t>Odkład</w:t>
      </w:r>
      <w:r>
        <w:rPr>
          <w:sz w:val="22"/>
          <w:szCs w:val="22"/>
        </w:rPr>
        <w:t xml:space="preserve"> - miejsce składowania gruntu pozyskanego w czasie ścinania pobocz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.3. Dokop</w:t>
      </w:r>
      <w:r>
        <w:rPr>
          <w:sz w:val="22"/>
          <w:szCs w:val="22"/>
        </w:rPr>
        <w:t xml:space="preserve">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4.4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 Ogólne wymagania dotyczące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 podano w SST D-M-00.00.00 „Wymagania ogólne” pkt 1.5.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, ich pozyskiwania i składowania, podano w  SST D-M-00.00.00 „Wymagania ogólne” pkt 2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Rodzaje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dzaje materiałów stosowanych do uzupełnienia poboczy – kruszywo naturalne zagęszczane mechanicznie.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Sprzęt do warstwy odcinającej, uzupełniania i wzmocnienia pobocz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iarek do profil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dowarek czoł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lc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łytowych zagęszczarek wibr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woźnych zbiorników na wodę.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robót określonych w niniejszej SST, można korzystać z dowolnych środków transportowych przeznaczonych do przewozu gruntu.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Warstwa odcinająca, uzupełnianie i wzmocnienie poboczy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sz w:val="22"/>
          <w:szCs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sz w:val="22"/>
          <w:szCs w:val="22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>
          <w:sz w:val="22"/>
          <w:szCs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 wykonaniu w/w prac pobocze należy wzmocnić kruszywem naturalnym zagęszczanym mechanicznie gr. 5 cm.</w:t>
      </w:r>
    </w:p>
    <w:p>
      <w:pPr>
        <w:pStyle w:val="Heading1"/>
        <w:ind w:left="2127" w:right="-1" w:hanging="2127"/>
        <w:jc w:val="both"/>
        <w:rPr/>
      </w:pPr>
      <w:r>
        <w:rPr>
          <w:sz w:val="22"/>
          <w:szCs w:val="22"/>
        </w:rPr>
        <w:t>6. KONTROLA JAKOŚCI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-M-00.00.00 „Wymagania ogólne” pkt 6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przeprowadzi badania gruntów proponowanych do uzupełnienia poboczy oraz opracuje optymalny skład mieszanki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stotliwość oraz zakres badań i pomiarów w czasie prowadzenia robót podano w tablicy 1.</w:t>
      </w:r>
    </w:p>
    <w:p>
      <w:pPr>
        <w:pStyle w:val="Normal"/>
        <w:jc w:val="both"/>
        <w:rPr/>
      </w:pPr>
      <w:r>
        <w:rPr/>
        <w:t>Tablica 1. Częstotliwość oraz zakres badań i pomiarów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bada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azy na 1 km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Pomiar cech geometrycznych ścinanych lub uzupełnianych pobocz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stotliwość oraz zakres pomiarów po zakończeniu robót podano w tablicy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blica 2. Częstotliwość oraz </w:t>
      </w:r>
      <w:r>
        <w:rPr/>
        <w:t>zakres pomiarów ścinanych lub uzupełnianych poboczy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4.1. </w:t>
      </w:r>
      <w:r>
        <w:rPr>
          <w:b/>
          <w:bCs/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adki poprzeczne poboczy powinny być zgodne z dokumentacją projektową, 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%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4.2. </w:t>
      </w:r>
      <w:r>
        <w:rPr>
          <w:b/>
          <w:bCs/>
          <w:sz w:val="22"/>
          <w:szCs w:val="22"/>
        </w:rPr>
        <w:t>Równość pobocz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zasady obmiaru robót podano w SST D-M-00.00.00 „Wymagania ogólne” pkt 7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ych robót na poboczach. 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dbioru robót podano w SST D-M-00.00.00 „Wymagania ogólne” pkt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ind w:left="2127" w:right="-1" w:hanging="2127"/>
        <w:jc w:val="both"/>
        <w:rPr/>
      </w:pPr>
      <w:r>
        <w:rPr>
          <w:sz w:val="22"/>
          <w:szCs w:val="22"/>
        </w:rPr>
        <w:t>9. PODSTAWA PŁATNOŚCI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robót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race pomiarowe i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ęcie poboczy i zagęszcze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wiezienie gruntu na odkład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u uzupełniając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łożenie materiał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gęszczenie pobo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rzeprowadzenie pomiarów i badań laboratoryjnych wymaganych w specyfikacji techn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godnie z dokumentacja projektową, roboty związane z wykonaniem poboczy z pospółk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>wykonanie poboczy wraz z wjazdami oraz skrzyżowaniami z pospółki niezortowanej gr.10cm zagęszczanie mechaniczne</w:t>
      </w:r>
    </w:p>
    <w:p>
      <w:pPr>
        <w:pStyle w:val="Heading1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Normy</w:t>
      </w:r>
    </w:p>
    <w:p>
      <w:pPr>
        <w:pStyle w:val="Normal"/>
        <w:jc w:val="both"/>
        <w:rPr/>
      </w:pPr>
      <w:r>
        <w:rPr>
          <w:sz w:val="22"/>
          <w:szCs w:val="22"/>
        </w:rPr>
        <w:t>1.  PN-B-04481</w:t>
        <w:tab/>
        <w:t xml:space="preserve">  Grunty budowlane. Badania laboratoryj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"Przebudowa drogi gminnej na odcinku Kandyty-Cmentarz – ścieżka rowerowa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Times New Roman" w:hAnsi="Times New Roman" w:cs="Times New Roman"/>
        <w:bCs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6.03.01 Warstwa odcinająca, pobocza z pospółki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bCs/>
        <w:i/>
        <w:i/>
        <w:sz w:val="18"/>
      </w:rPr>
    </w:pPr>
    <w:r>
      <w:rPr>
        <w:rFonts w:cs="Times New Roman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-1" w:hanging="2127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Bohdan Dołżycki</dc:creator>
  <dc:description/>
  <cp:keywords/>
  <dc:language>en-US</dc:language>
  <cp:lastModifiedBy>tomek</cp:lastModifiedBy>
  <cp:lastPrinted>2005-05-24T15:07:00Z</cp:lastPrinted>
  <dcterms:modified xsi:type="dcterms:W3CDTF">2021-12-16T15:45:00Z</dcterms:modified>
  <cp:revision>37</cp:revision>
  <dc:subject/>
  <dc:title>D-04</dc:title>
</cp:coreProperties>
</file>