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nr 3 do SWZ</w:t>
        <w:tab/>
        <w:tab/>
        <w:tab/>
        <w:tab/>
        <w:tab/>
        <w:tab/>
        <w:tab/>
        <w:tab/>
        <w:tab/>
        <w:t>Sprawa ZP 31/24</w:t>
      </w:r>
    </w:p>
    <w:p>
      <w:pPr>
        <w:pStyle w:val="Normal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arametry graniczn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lang w:val="pl-PL"/>
        </w:rPr>
        <w:t>PAKIET 1</w:t>
      </w:r>
    </w:p>
    <w:tbl>
      <w:tblPr>
        <w:tblW w:w="10571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404"/>
        <w:gridCol w:w="47"/>
        <w:gridCol w:w="2694"/>
      </w:tblGrid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enie / opis Wykonawcy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nalizator podstawowy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parat fabrycznie nowy nie starszy niż 2024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Wykonywanie badań w formie monotestów (CLIA) zawierających wszystkie niezbędne 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kładowe reakcji.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ykonywania jednoczasowo 40 testów w 90 minut.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aładowania 50 próbek badanych oraz 79 monotestów.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ciągłego załadunku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próbek oraz wyboru kolejności oznaczania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pobieranie próbek i wykonywanie rozcieńczeń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wanie próbek pacjentów oraz monotestów za pomocą skanowania kodów kreskowych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kierunkowe  połączenie z laboratoryjnym systemem informatycznym  (LIS – Marcel) na koszt wykonawcy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9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obróbka danych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analizatora: szerokość, głębokość nie przekraczająca 75 cm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est in vitro umożliwia ocenę ludzkich przeciwciał klasy IgM, IgA lub IgG przeciwko wymienionym czynnikom z odczytem techniką chemiluminescencji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techniczna przez cały okres trwania umowy uwzględniająca koszty naprawy, wymiany podzespołów, okresowych przeglądów serwisowych (minimum 1 x w roku)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nalizator dodatkowy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nalizator do techniki ELISA/CLIA nie starszy niż 2020 rok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ywanie badań na płytkach 96 dołkowych (możliwość dzielenia płytki na poszczególne studzienki) dla techniki ELISA lub w formie monotestów dla techniki CLIA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ykonywania jednoczasowo minimum 2 płytek ELISA lub 24 monotestów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pobieranie próbek, odczynników i rozcieńczeń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wanie próbek pacjentów za pomocą skanowania kodów kreskowych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kierunkowe  połączenie z laboratoryjnym systemem informatycznym  (LIS – Marcel) na koszt wykonawcy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ystkie protokoły inkubacji wykonywanych testów zintegrowane z aparatem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obróbka danych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techniczna przez cały okres trwania umowy uwzględniająca koszty naprawy, wymiany podzespołów, okresowych przeglądów serwisowych (minimum 1 x w roku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Zapasowy czytnik mikropłytek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RWIS APARAT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Serwis aparatów będzie świadczony przez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nazwa i adre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tel/fak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color w:val="000000"/>
        </w:rPr>
        <w:t xml:space="preserve">PAKIET </w:t>
      </w:r>
      <w:r>
        <w:rPr>
          <w:rFonts w:cs="Calibri" w:ascii="Calibri" w:hAnsi="Calibri"/>
          <w:b/>
          <w:color w:val="000000"/>
          <w:lang w:val="pl-PL"/>
        </w:rPr>
        <w:t>2</w:t>
      </w:r>
    </w:p>
    <w:tbl>
      <w:tblPr>
        <w:tblW w:w="10571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"/>
        <w:gridCol w:w="7371"/>
        <w:gridCol w:w="20"/>
        <w:gridCol w:w="2674"/>
        <w:gridCol w:w="20"/>
      </w:tblGrid>
      <w:tr>
        <w:trPr>
          <w:trHeight w:val="299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enie / opis Wykonawcy</w:t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l-PL" w:eastAsia="pl-PL"/>
              </w:rPr>
              <w:t>Dwa analizatory: główny i pomocniczy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nalizator główny z pełnym wyposażeniem, rok produkcji nie starszy niż 20</w:t>
            </w: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24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 rok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Analizator </w:t>
            </w: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pomocniczy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 z pełnym wyposażeniem, rok produkcji nie starszy niż 20</w:t>
            </w: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15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 rok</w:t>
            </w: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, w przypadku awarii wymiana na nowszy rocznik bez podniesienia kosztów dzierżawy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nalizator wyposażony w zewnętrzne urządzenie zasilania awaryjnego UPS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nalizator w pełni automatyczny, wolnostojący, typu random access, dający możliwość wykonania prób pilnych z oprogramowaniem w języku polskim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Analizator wykonujący wszystkie oznaczenia wymienione w pakiecie w technice chemiluminescencji 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ydajność aparatu nie mniejsza niż 170 testów na godzinę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żliwość jednoczasowego badania/załadunku min 120 próbek badanych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żliwość oznaczania jednoczasowo w próbce do 15 parametrów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ekalibracja dokonywana w laboratorium nie większa niż 3 punktowa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ystem wykrywania skrzepów i mikroskrzepów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Jednorazowe końcówki do pobierania materiału - całkowita eliminacja kontaminacji materiału badaneg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Jednorazowe kuwety pomiarowe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  wyposażony w min  25 pozycji na odczynniki, chłodzonych  (temperatura w zakresie 12-15 stopni)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ykonywanie badań z próbek pierwotnych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ewnętrzny czytnik kodów kreskowych dla próbek umożliwiający jednoczesny odczyt wszystkich wkładanych w danym statywie próbek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dczynniki oznaczane kodami kreskowymi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programowanie analizatora zapewniające stały automatyczny monitoring poziomu odczynników oraz materiałów zużywalnych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 ramach umowy dzierżawy dostarczenie wytrząsarki do testów w kale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Testy do oznaczania swoistych przeciwciał IgM i IgG przeciwko borrelia burgdorferi sensu lato przeznaczone do wykonania oznaczeń w surowicy, osoczu i płynie mózgowo-rdzeniowym oparta o antygeny rekombinowane w celu zwiększenia czułości.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rkusz kalkulacyjny do obliczania wskaźnika specyficzności przeciwciał anty-borrelia dla klas IgM i IgG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odłączenie analizatora do LIS na koszt wykonawcy, komunikacja dwukierunkowa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warancja techniczna przez cały okres trwania umowy uwzględniająca koszt naprawy, wymiany podzespołów, okresowych przeglądów serwisowych. Przyjazd serwisu w ciągu 48h od zgłoszenia awarii</w:t>
            </w: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 xml:space="preserve"> w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 dni robocze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znaczenia przeciwciał w klasie IgM nie wymagają dodatkowych odczynników i/lub czynności związanych z eliminacją czynnika reumatologicznego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żliwość pracy za pomocą ekranu dotykowego i zewnętrznej klawiatur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rak konieczności podłączania analizatora do stacji uzdatniania wody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W raz z aparatem Wykonawca dostarczy dodatkową stację roboczą wraz z oprogramowa</w:t>
              <w:softHyphen/>
              <w:t xml:space="preserve">niem do analizy badań Quantiferonu QTF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7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cja robocza oraz specjalistyczne oprogramowanie do interpretacji wyników badań współpracujące z analizatorem dodatkowym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RWIS APARAT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Serwis aparatów będzie świadczony przez: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bidi="zxx"/>
              </w:rPr>
              <w:t>(Należy wskazać szczegóły dla każdego urządzenia)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nazwa i adre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tel/fak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lang w:val="pl-PL"/>
        </w:rPr>
        <w:t>PAKIET 3</w:t>
      </w:r>
    </w:p>
    <w:tbl>
      <w:tblPr>
        <w:tblW w:w="10509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404"/>
        <w:gridCol w:w="2679"/>
      </w:tblGrid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enie / opis Wykonawcy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Automatyczny analizator do technik ELISA i mikroblo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Aparat fabrycznie nowy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Załadunek do 3 płyt mikrotitracyjnych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Całkowicie zautomatyzowany przebieg inkubacji od momentu załadowania próbek do zakończenia badania.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identyfikacja i lokalizacja poprzez kody, automatyczne skanowanie podczas wstawiania odczynników,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ateriały zużywalne: końcówki karbonowe o pojemności 300 i 1100 μl, płyty do rozcieńczania odczynników (rozcieńczanie surowic i odczynników na płytach, nie w probówkach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Funkcje pamięci zużycia końcówek na stojaku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akres pomiaru 400-700 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Czas odczytu &lt; 15 sek. / płytkę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Filtry o długości fali: 405 nm, 450 nm, 492 nm, 570 nm, 620 nm, 690 nm, (możliwość dodania dwóch filtrów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duł pipetujący dla jednorazowych końcówek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ykrywanie poziomu ciecz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ozpoznanie typu końcówki, mieszanie, funkcja wielokrotnego dozowania ciecz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 ogrzewane inkubatory z funkcją wytrząsania, 3 inkubatory pracujące w temp. pokojowej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akres temp. min. 20-50 stopni C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żliwość użycia do 3 buforów płuczącyc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łowica płucząca 8-kanałow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akres objętości płukania 200-2500 μl na studzienkę reakcyjną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bjętość  resztkowa buforu płuczącego: &lt;2,5 μl na wypukłym dnie, &lt; 4,0 μl na płaskim dnie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larm poziomu ciecz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l-PL" w:eastAsia="pl-PL"/>
              </w:rPr>
              <w:t>F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unkcja płukania z przepełnieni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óżne szybkości pom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Opcje oznaczeń: wyniki jakościowe – definiowany przez użytkownika rodzaj wyniku, wyniki ilościowe – algorytm dopasowania krzywej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naliza kontroli jakości – wartość średnia, SD, CV, błąd standardowy oraz wykres Levey Jennings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łasny procesor, niezależny od systemu I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Dwukierunkowe połączenie z laboratoryjnym systemem informatycznym (Centrum-Marcel) na koszt Wykonawcy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Monity informujące użytkownika o nieprawidłowościac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Analizator wyposażony w specjalna osłonę ochronną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pl-PL" w:eastAsia="pl-PL"/>
              </w:rPr>
              <w:t xml:space="preserve">Automatyczna płuczka mikropłytek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05" w:hanging="70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utomatyczna płuczka mikropłytek z możliwością programowani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705" w:hanging="70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świetlacz LCD z dwoma rzędami po 16 cyfr, 4-klawiszowa klawiatura membranow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jemność dozowanego roztworu: 50 - 3000 μl w przyrostach co 50 μl dla funkcj</w:t>
            </w:r>
            <w:r>
              <w:rPr>
                <w:rFonts w:cs="Calibri" w:ascii="Calibri" w:hAnsi="Calibri"/>
                <w:sz w:val="18"/>
                <w:szCs w:val="18"/>
                <w:lang w:val="pl-PL" w:eastAsia="en-US"/>
              </w:rPr>
              <w:t xml:space="preserve">i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mywania, 50 - 400 μl w przyrostach co 50 μl dla dozowani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05" w:hanging="70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okładność dozowania: &lt;= 2 %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lość pozostałości resztkowych: &lt;= 2 μl / dołek (płaskodenna, 96-dołkowa mikropłytka typu Greiner), &lt;= 5 μl / dołek (96-dołkowe mikropłytki okrągłodenne i typu V typu Greiner 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705" w:hanging="705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pl-PL" w:eastAsia="en-US"/>
              </w:rPr>
              <w:t>Czytnik do testów ELIS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  <w:t>Czytnik mikropłytek sterowany za pomocą stacji sterującej PC wraz oprogramowaniem sterującym i obliczeniowy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akres długości fali min. 340 – 900 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Układ pomiarowy 8 – kanałowy z cyfrową kontrolą świecenia lampy (zmienna jasność lampy w zależności od warunków pomiarowych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Wbudowane filtry interferencyjne 405, 450, 492, 620 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tomat do testów immunoblo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ełni zautomatyzowany system: automatyzacja całej procedury inkubacji blotów: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) identyfikacja próbek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) rozcieńczanie próbek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 etapy inkubacji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płukanie </w:t>
            </w:r>
          </w:p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) odczyt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ntegrowany czytnik kodów kreskowyc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pustowość do 44 próbek  pacjentów w jednej inkubacji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jednoczesnej inkubacji testów autoimmunologicznych i zakaźnyc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a za pomocą zautomatyzowanego programu do oceny pasków testowych, automatyczne fotografowanie zainkubowanych pasków, możliwość dwukierunkowego połączenia z LIS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urządzenia za pomocą komputera sterującego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um 40 pozycji na próbki badane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zm kołyszący co najmniej 3 prędkości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jętość pipetowania reagentów 0,1 – 5 ml co 0,1 ml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jętość pipetowania próbek 15 – 200 ul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cieńczanie próbki w kanałach tacki inkubacyjnej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yskiwanie i przechowywanie indywidualnych zdjęć dla każdego pask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ółautomat do testów paskowych jako backup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parat  do inkubacji szkiełek mikroskopowych do IIF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umożliwiający zautomatyzowane przetwarzanie szkiełek mikroskopowych IIF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wykrywa i rozpoznaje kody kreskowe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 próbek pacjentów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ożliwość  ł</w:t>
            </w:r>
            <w:r>
              <w:rPr>
                <w:rFonts w:cs="Calibri" w:ascii="Calibri" w:hAnsi="Calibri"/>
                <w:sz w:val="18"/>
                <w:szCs w:val="18"/>
              </w:rPr>
              <w:t>ączeni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estów w liście roboczej</w:t>
              <w:tab/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(d</w:t>
            </w:r>
            <w:r>
              <w:rPr>
                <w:rFonts w:cs="Calibri" w:ascii="Calibri" w:hAnsi="Calibri"/>
                <w:sz w:val="18"/>
                <w:szCs w:val="18"/>
              </w:rPr>
              <w:t>o 20 na 1 listę roboczą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13 dowolnie zdefiniowanych rozcieńczeń na 1 test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Style w:val="Tlidtranslation"/>
                <w:rFonts w:cs="Calibri" w:ascii="Calibri" w:hAnsi="Calibri"/>
                <w:b/>
                <w:sz w:val="18"/>
                <w:szCs w:val="18"/>
              </w:rPr>
              <w:t xml:space="preserve">Kompaktowy mikroskop do mikroskopii w czasie rzeczywistym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emność dla 5 szkiełek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ontrola światł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kroskop współdziała z oprogramowaniem zarządzającym próbką lub oddzielnie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ustawianie ostrości laser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pozyskiwanie obrazu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okalibrująca fluorescencyjna dioda LED o długiej żywotności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tnik kodów  i automatyczny system pozycjonowani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kroskop fluorescencyjny ze światłem przechodzący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kroskop rok produkcji: nie starszy niż 2010 rok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c wyjściowa  12V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pięcie 100 do 240 V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mpa diodowa typu LE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 fali źródła światła 460.- 490 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50 000 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mpa halogenowa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mień świetlny 280 l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wotność 1000 h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zar świecenia 1,5 mm x 3,0 m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tr wzbudzający /Filtr emisyjny 450-490 nm/515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tr rozpraszający 510 nm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rotowe ramię do zmiany obiektywów  Manualne , minimum 4 pozycje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ktyw 1 Plan – Achromat 20 x / 0.4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ktyw 2 Plan - Achromat 40 x / 0. 65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ktyw 3 Plan - Achromat 100 x / 1.25 oil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ktyw 4 Plan - Achromat 10 x / 0. 25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ular  PL 10 x/ 20 Br.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bus dwuokularowy, ergonomiczna 30˚ /20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uba makrometryczna 4 mm/U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1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uba mikrometryczna 0,5 mm/U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2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ik krzyżowy 75x 30mm R/L z ceramiczną powierzchnią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3</w:t>
            </w:r>
          </w:p>
        </w:tc>
        <w:tc>
          <w:tcPr>
            <w:tcW w:w="7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krowiec na mikroskop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0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RWIS APARAT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Serwis aparatów będzie świadczony przez: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bidi="zxx"/>
              </w:rPr>
              <w:t>(Należy wskazać szczegóły dla każdego urządzenia)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bidi="zxx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nazwa i adre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tel/fak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lang w:val="pl-PL"/>
        </w:rPr>
        <w:t>PAKIET 4</w:t>
      </w:r>
    </w:p>
    <w:tbl>
      <w:tblPr>
        <w:tblW w:w="10571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"/>
        <w:gridCol w:w="7286"/>
        <w:gridCol w:w="34"/>
        <w:gridCol w:w="2781"/>
        <w:gridCol w:w="20"/>
      </w:tblGrid>
      <w:tr>
        <w:trPr>
          <w:trHeight w:val="510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L.p.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enie / opis Wykonawcy</w:t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kaner-  niezbędny do wykonania wskazanych badań mikromacierzowych przeznaczony do wykorzystania szkiełek mikroskopowych zawierających 3 lub 5 pól reakcyjnych o wymiarach 9 x 7 mm²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kaner mikromacierzy z automatycznym programem oceny i wydrukiem wyników badań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kaner zawiera moduł naświetlający – laser klasy 1 zgodnym z normą EN60825-1:200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kaner posiada Certyfikat CE do diagnostyki In vitro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Akcesoria niezbędne do przeprowadzenia procesu hybrydyzacji i analizy wyników  - stacja hybrydyzacyjna min.45 oznaczeń,  kuwety płuczące, komputer z oprogramowaniem, monitor, drukar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Bezpłatna usługa serwisowa oraz wykonywania bezpłatnie przeglądów technicznych wymaganych przez producenta. Wydzierżawione urządzenia w czasie trwania umowy są objęte gwarancją. Czas reakcji serwisu 48 godzin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Wszystkie mikromacierzowe na szkiełkach zawierających 3 lub 5 pól reakcyjnych o wymiarach 9 x 7 mm²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ermatomykozy: Bezpośrednia detekcja 50 dermatofitów, w tym również dokładna identyfikacja 23 różnych gatunków dermatofitów i 6 gatunków drożdżaków/pleśni.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Metoda wykonywania badań bez konieczności pracy z mutagennym bromkiem etydyny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ontrole wewnętrzne potwierdzające prawidłowe przeprowadzenie badania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kaner i odczynniki posiadają Certyfikat CE do diagnostyki In vitro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Konsultacje merytoryczne ze specjalistami z zakresu biologii molekularnej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zkolenie personelu Zamawiającego po zainstalowaniu urządzeń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Dwukierunkowe połączenie z LIS (Marcel)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7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HSV 1/2 opakowanie po 25 reakcji posiadające CE IVD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8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Możliwość oznaczania w PMR, surowicy, osoczu, krwi pełnej, wymazach, moczu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19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cena jakościowa i ilościowa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0</w:t>
            </w:r>
          </w:p>
        </w:tc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Opakowanie zawiera gotowy master mix, kontrolę wewnętrzną i co najmniej 4 standardy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10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RWIS APARAT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Serwis aparatów będzie świadczony przez: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nazwa i adre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tel/fak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bookmarkStart w:id="0" w:name="_Hlk77157179"/>
      <w:bookmarkStart w:id="1" w:name="_Hlk77157179"/>
      <w:bookmarkEnd w:id="1"/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2" w:name="_Hlk77157179"/>
      <w:bookmarkEnd w:id="2"/>
      <w:r>
        <w:rPr>
          <w:rFonts w:cs="Calibri" w:ascii="Calibri" w:hAnsi="Calibri"/>
          <w:b/>
        </w:rPr>
        <w:t xml:space="preserve">PAKIET </w:t>
      </w:r>
      <w:r>
        <w:rPr>
          <w:rFonts w:cs="Calibri" w:ascii="Calibri" w:hAnsi="Calibri"/>
          <w:b/>
          <w:lang w:val="pl-PL"/>
        </w:rPr>
        <w:t>5</w:t>
      </w:r>
    </w:p>
    <w:tbl>
      <w:tblPr>
        <w:tblW w:w="1054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26"/>
        <w:gridCol w:w="128"/>
        <w:gridCol w:w="7178"/>
        <w:gridCol w:w="198"/>
        <w:gridCol w:w="2638"/>
        <w:gridCol w:w="23"/>
        <w:gridCol w:w="25"/>
      </w:tblGrid>
      <w:tr>
        <w:trPr>
          <w:trHeight w:val="299" w:hRule="atLeast"/>
        </w:trPr>
        <w:tc>
          <w:tcPr>
            <w:tcW w:w="25" w:type="dxa"/>
            <w:tcBorders/>
          </w:tcPr>
          <w:p>
            <w:pPr>
              <w:pStyle w:val="Nagwek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twierdzenie / opis Wykonawcy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  <w:t>Aparat do izolacji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Automatyczna  stacja robocza do izolacji kwasów nukleinowych metodą oparta na kulkach magnetycznych. Możliwość izolacji z różnych rodzajów próbek: krew, tkanki, komórki, bloczki parafinowe (deparafinizacja automatyczna bez udziału ksylenu). Możliwość izolacji wolnokrążącego DNA  (cfDNA) oraz RNA z krwi, bloczków parafinowych i hodowli komórkowych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Możliwość jednoczesnej izolacji kwasów nukleinowych z 1-16 prób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budowane protokoły do izolacji DNA i RNA z materiałów takich jak: krew, osocze, komórki, tkanki miękkie, bakterie, tkanki roślinne, bloczki parafinowe, hodowle komórkowe i inne. Dostępny osobny zestaw przeznaczony do laboratoriów kryminalistycznych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Możliwość  wyboru objętości próby (200µl, 400µl, 3000µli 1200µl) i objętości elucji (30µl, 40µl, 60µl, 100µl, 150µl i 200µl)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zh-TW"/>
              </w:rPr>
              <w:t xml:space="preserve"> w zależności od wybranego protokołu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Zestawy do izolacji przeznaczone do pracy ze stacją do izolacji kwasów nukleinowych  w zamkniętych kartridżach otwieranych przez urządzenie po rozpoczęciu protokołu izolacji. Każdy zestaw musi posiadać certyfikat CE-IVD oraz zawierać wszystkie odczynniki wymagane do izolacji kwasów nukleinowych. Kartridże otwierane wewnątrz urządzenia bez ingerencji Użytkownika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Obsługa stanowisk za pomocą ekranu dotykowego o wielkości co najmniej 7 cali.  Stanowisko musi posiadać gotowe protokoły dla wszystkich zestawów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budowany moduł grzewczy w zakresie od temp. pokojowej do co najmniej 85°C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budowana lampa UV do dekontaminacji blatu roboczego z kontrolowanym czasem pracy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Stacja wyposażona w port USB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 przypadku awaryjnego zatrzymania urządzenia operator jest powiadamiany za pomocą sygnału wizualnego i dźwiękowego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Możliwość izolacji wolnego DNA  z minimum 3 ml materiału biologicznego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Izolacja każdej próby odbywa się w osobnym kartridżu, bez potrzeby manualnej ingerencji operatora instrumentu. Izolacja DNA z krwi powinna trwać maksymalnie  40-76 minut w zależności od wielkości próbki. Izolacja DNA z tkanek utrwalonych w formalinie i parafinie ( bloczków parafinowych).  Całkowity czas izolacji DNA z bloczków parafinowych nie może przekraczać dla małych próbek  175 min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Przenoszenie izolowanego materiału i buforów pomiędzy studzienkami kartridża odbywa się wewnątrz końcówki jednorazowej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Mieszanie prób i buforów w trakcie izolacji odbywa się na zasadzie pipetowania za pomocą końcówki jednorazowej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Zestaw do izolacji z bloczków parafinowych umożliwia pełną deparafinizację wewnątrz urządzenia bez konieczności ingerencji Użytkownika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Parametry wyizolowanych kwasów nukleinowych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Calibri" w:cs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ydajność: przeciętnie 6µg DNA z 200µl krwi pełnej/1µg RNA z 400µl krwi pełnej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Calibri" w:cs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Czystość OD A260/280: 1,8±0,1 dla DNA; 2,0±0,2 dla RNA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eastAsia="Calibri" w:cs="Calibri"/>
                <w:bCs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Stacja oraz  wszystkie zestawy przeznaczone do izolacji kwasów nukleinowych muszą posiadać  certyfikat CE-IVD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1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Autoryzacja dystrybutora do sprzedaży instrumentu i odczynników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  <w:t>Aparat do testów western blot (test potwierdzenia HIV 1/2 )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wyprodukowany nie wcześniej niż w 2016 roku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nastawienia 1-10 pasków testowych w przebiegu 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ełni automatyczne dozowanie i odsysanie odczynników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cne przetwarzanie bez dozoru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estawie 20 pasków membrany nitrocelulozowej wzmocnionej plastikiem , opłaszczonych rekombinowanymi oraz syntetycznymi peptydami wirusa HIV-1 i HIV-2 i syntetycznym peptydem HIV-1 grupy 0. Antygeny HIV dla których określana ma być obecność przeciwciał: sgp120, gp41, p31, p24, p17, sgp105, gp36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twierdzania obecności w surowicy i osoczu krwi przeciwciał przeciwko ludzkiemu wirusowi upośledzenia odporności typu 1 (HIV-1) łącznie z grupą O, typu 2 (HIV-2) i różnicowanie pomiędzy zakażeniem: HIV-1 i HIV-2 w jednym oznaczeniu na jednym pasku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surowicy niezbędnej do wykonania oznaczenia 10-20 µl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zawiera 2 kontrole: kontrolę ujemną pod względem przeciwciał anty-HIV1i2 oraz kontrolę dodatnią pod względem przeciwciał anty-HIV 1i 2. Obie kontrole są ujemne pod względem przeciwciał anty-HCV i antygenu HBs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pracowany system kontroli - w tym zastosowanie 4 linii kontrolnych na każdym pasku, kontroli reakcji ze streptawidyną w celu wykluczenia wyników fałszywie dodatnich i trzech pasków kontroli dodatniej o malejącym stężeniu antygenów (różna intensywność zabarwienia)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posiada certyfikat CE IVD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zawiera tacki wraz z pojedynczymi rynienkami potrzebnymi do przeprowadzenia badania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ystkie odczynniki wchodzące w skład zestawu, z wyjątkiem roztworu płuczącego, gotowe do użycia.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18"/>
                <w:szCs w:val="18"/>
                <w:lang w:val="pl-PL" w:eastAsia="en-US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val="pl-PL" w:eastAsia="en-US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329" w:hRule="atLeast"/>
        </w:trPr>
        <w:tc>
          <w:tcPr>
            <w:tcW w:w="10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ERWIS APARATÓW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Serwis aparatów będzie świadczony przez:</w:t>
            </w:r>
          </w:p>
          <w:p>
            <w:pPr>
              <w:pStyle w:val="Tekstpodstawowy31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nazwa i adre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tel/faks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e-mail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Parametry oceniane</w:t>
      </w:r>
    </w:p>
    <w:tbl>
      <w:tblPr>
        <w:tblW w:w="10839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468"/>
        <w:gridCol w:w="1980"/>
        <w:gridCol w:w="1539"/>
      </w:tblGrid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nktacj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/ opis Wykonawcy</w:t>
            </w:r>
          </w:p>
        </w:tc>
      </w:tr>
      <w:tr>
        <w:trPr>
          <w:trHeight w:val="321" w:hRule="atLeast"/>
        </w:trPr>
        <w:tc>
          <w:tcPr>
            <w:tcW w:w="10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KIET </w:t>
            </w:r>
            <w:r>
              <w:rPr>
                <w:rFonts w:cs="Calibri" w:ascii="Calibri" w:hAnsi="Calibri"/>
                <w:lang w:val="pl-PL"/>
              </w:rPr>
              <w:t>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łamania pasków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dniowa procedura wykonania testu Western blo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monotestów kontrola i kalibrator zawarte w pasku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żność monotestów co najmniej 15 miesięcy od daty produkcji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aksymalna liczba punktów w kryteri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4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21" w:hRule="atLeast"/>
        </w:trPr>
        <w:tc>
          <w:tcPr>
            <w:tcW w:w="10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KIET </w:t>
            </w:r>
            <w:r>
              <w:rPr>
                <w:rFonts w:cs="Calibri" w:ascii="Calibri" w:hAnsi="Calibri"/>
                <w:lang w:val="pl-PL"/>
              </w:rPr>
              <w:t>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etapowe oznzcznie antygenu i przeciwciał dla wirusa HIV z oddzielnymi wynikami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tworzenia paneli oznacze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łużenie okresu stabilności odczynników na pokładzie analiztora powyżej  30 dni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&lt; 30 dn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&gt; 30 dni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aksymalna liczba punktów w kryteri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21" w:hRule="atLeast"/>
        </w:trPr>
        <w:tc>
          <w:tcPr>
            <w:tcW w:w="10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KIET </w:t>
            </w:r>
            <w:r>
              <w:rPr>
                <w:rFonts w:cs="Calibri" w:ascii="Calibri" w:hAnsi="Calibri"/>
                <w:lang w:val="pl-PL"/>
              </w:rPr>
              <w:t>3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zestawach do przeciwciała w PMR kmplet kalibratorów dedykowanych PM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dniowa procedura wykonania testu Western blo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zeprowadzania analiz typu end-point i kinetycznyc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aksymalna liczba punktów w kryteri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21" w:hRule="atLeast"/>
        </w:trPr>
        <w:tc>
          <w:tcPr>
            <w:tcW w:w="10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KIET </w:t>
            </w:r>
            <w:r>
              <w:rPr>
                <w:rFonts w:cs="Calibri" w:ascii="Calibri" w:hAnsi="Calibri"/>
                <w:lang w:val="pl-PL"/>
              </w:rPr>
              <w:t>4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Dla HSV DNA całkowita objętość mieszaniny reakcyjnej nie większa niż 40 u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 xml:space="preserve">Dla HSV DNA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Czas reakcji do 80 min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 xml:space="preserve">Dla HSV DNA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Liniowość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do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aksymalna liczba punktów w kryteri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21" w:hRule="atLeast"/>
        </w:trPr>
        <w:tc>
          <w:tcPr>
            <w:tcW w:w="10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KIET </w:t>
            </w:r>
            <w:r>
              <w:rPr>
                <w:rFonts w:cs="Calibri" w:ascii="Calibri" w:hAnsi="Calibri"/>
                <w:lang w:val="pl-PL"/>
              </w:rPr>
              <w:t>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Możliwość izolacji kwasów nukleinowych z prób o objętości 200µl, 400µl przy użyciu tych samych zestawów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Waga stanowiska do izolacji kwasów nukleinowych nie może być większa niż 70 kg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6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lang w:val="pl-PL" w:eastAsia="en-US"/>
              </w:rPr>
              <w:t>Instrument nie większy niż 60x60x60 cm (szerokość x głębokość x wysokość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 – 0 pkt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Maksymalna liczba punktów w kryteri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3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9"/>
      <w:jc w:val="both"/>
      <w:outlineLvl w:val="1"/>
    </w:pPr>
    <w:rPr>
      <w:sz w:val="2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kern w:val="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character" w:styleId="DefaultParagraphFont">
    <w:name w:val="Default Paragraph Font"/>
    <w:qFormat/>
    <w:rPr/>
  </w:style>
  <w:style w:type="character" w:styleId="Tlidtranslation">
    <w:name w:val="tlid-translation"/>
    <w:basedOn w:val="DefaultParagraphFont"/>
    <w:qFormat/>
    <w:rPr/>
  </w:style>
  <w:style w:type="character" w:styleId="Nagwek1Znak">
    <w:name w:val="Nagłówek 1 Znak"/>
    <w:qFormat/>
    <w:rPr>
      <w:rFonts w:ascii="Courier New" w:hAnsi="Courier New" w:eastAsia="Andale Sans UI;Times New Roman" w:cs="Courier New"/>
      <w:b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2"/>
      <w:sz w:val="20"/>
      <w:szCs w:val="20"/>
      <w:lang w:val="pl-PL"/>
    </w:rPr>
  </w:style>
  <w:style w:type="paragraph" w:styleId="Tekstpodstawowy31">
    <w:name w:val="Tekst podstawowy 31"/>
    <w:basedOn w:val="Normal"/>
    <w:qFormat/>
    <w:pPr>
      <w:widowControl/>
      <w:jc w:val="right"/>
    </w:pPr>
    <w:rPr>
      <w:rFonts w:ascii="Arial" w:hAnsi="Arial" w:eastAsia="Times New Roman" w:cs="Arial"/>
      <w:kern w:val="2"/>
      <w:szCs w:val="20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40:00Z</dcterms:created>
  <dc:creator>Witold Kuszewski</dc:creator>
  <dc:description/>
  <cp:keywords/>
  <dc:language>en-US</dc:language>
  <cp:lastModifiedBy>Elżbieta EA. Abramek</cp:lastModifiedBy>
  <cp:lastPrinted>2021-07-19T14:02:00Z</cp:lastPrinted>
  <dcterms:modified xsi:type="dcterms:W3CDTF">2024-09-10T09:21:00Z</dcterms:modified>
  <cp:revision>6</cp:revision>
  <dc:subject/>
  <dc:title/>
</cp:coreProperties>
</file>