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356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ROJEKT UMOWY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mowa nr ……./ZP/PN/24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W dniu ................. 2024 r. w wyniku przeprowadzonego postępowania o udzielenie zamówienia publicznego, w trybie przetargu nieograniczonego,– sprawa Nr ZP 31/24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sz w:val="21"/>
          <w:szCs w:val="21"/>
        </w:rPr>
        <w:t>z siedzibą w Łodzi przy ul. Kniaziewicza 1/5 wpisanym do Krajowego Rejestru Sądowego pod numer 0000151584, posiadającym Regon 471219736, NIP 726-22-34-808, zwanym dalej „</w:t>
      </w:r>
      <w:r>
        <w:rPr>
          <w:rFonts w:cs="Calibri" w:ascii="Calibri" w:hAnsi="Calibri"/>
          <w:b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 xml:space="preserve">”, reprezentowanym przez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...............................................… zwaną dalej </w:t>
      </w:r>
      <w:r>
        <w:rPr>
          <w:rFonts w:cs="Calibri" w:ascii="Calibri" w:hAnsi="Calibri"/>
          <w:b/>
          <w:sz w:val="21"/>
          <w:szCs w:val="21"/>
        </w:rPr>
        <w:t>„Wykonawcą</w:t>
      </w:r>
      <w:r>
        <w:rPr>
          <w:rFonts w:cs="Calibri" w:ascii="Calibri" w:hAnsi="Calibri"/>
          <w:sz w:val="21"/>
          <w:szCs w:val="21"/>
        </w:rPr>
        <w:t xml:space="preserve">”, reprezentowaną przez: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j treści: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sprzedaje, a Zamawiający nabywa towar w postaci odczynników do Działu Diagnostyki Laboratoryjnej w opakowaniach fabrycznych, wg asortymentu, ilośc</w:t>
      </w:r>
      <w:r>
        <w:rPr>
          <w:rFonts w:cs="Calibri" w:ascii="Calibri" w:hAnsi="Calibri"/>
          <w:color w:val="000000"/>
          <w:sz w:val="21"/>
          <w:szCs w:val="21"/>
        </w:rPr>
        <w:t>i i cen o</w:t>
      </w:r>
      <w:r>
        <w:rPr>
          <w:rFonts w:cs="Calibri" w:ascii="Calibri" w:hAnsi="Calibri"/>
          <w:sz w:val="21"/>
          <w:szCs w:val="21"/>
        </w:rPr>
        <w:t>kreślonych w załączniku nr 1 do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owar dopuszczony jest do obrotu na rynku polskim i posiada wymagane prawem świadectwa, znak CE, atesty stwierdzające jego dopuszczenie do stosowania w publicznych podmiotach lecz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Wykonawca zobowiązuje się dostarczać towar, o którym mowa w ust. 1 z terminem ważności </w:t>
      </w:r>
      <w:r>
        <w:rPr>
          <w:rFonts w:cs="Calibri" w:ascii="Calibri" w:hAnsi="Calibri"/>
          <w:sz w:val="21"/>
          <w:szCs w:val="21"/>
        </w:rPr>
        <w:t xml:space="preserve">min. 6 miesięcy, licząc od dnia dostawy do Zamawiającego </w:t>
      </w:r>
      <w:r>
        <w:rPr>
          <w:rFonts w:cs="Calibri" w:ascii="Calibri" w:hAnsi="Calibri"/>
          <w:i/>
          <w:sz w:val="21"/>
          <w:szCs w:val="21"/>
        </w:rPr>
        <w:t>oraz w odniesieniu do pakietu nr 2,  charakteryzował się min. 30 dniową stabilnością na pokładzie anal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Wykonawca przekaże Zamawiającemu w dzierżawę / użyczenie urządzenie ………………typ ........................., zwane dalej Sprzętem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  <w:lang w:eastAsia="zxx" w:bidi="zxx"/>
        </w:rPr>
        <w:t xml:space="preserve">Wykonawca oświadcza, że udostępniane urządzenia, o których mowa w </w:t>
      </w:r>
      <w:r>
        <w:rPr>
          <w:rFonts w:cs="Calibri" w:ascii="Calibri" w:hAnsi="Calibri"/>
          <w:iCs/>
          <w:color w:val="000000"/>
          <w:sz w:val="21"/>
          <w:szCs w:val="21"/>
        </w:rPr>
        <w:t>§ 1 ust. 4</w:t>
      </w:r>
      <w:r>
        <w:rPr>
          <w:rFonts w:cs="Calibri" w:ascii="Calibri" w:hAnsi="Calibri"/>
          <w:iCs/>
          <w:color w:val="000000"/>
          <w:sz w:val="21"/>
          <w:szCs w:val="21"/>
          <w:lang w:eastAsia="zxx" w:bidi="zxx"/>
        </w:rPr>
        <w:t>, są sprawne technicznie, kompatybilne z odczynnikami dostarczanymi na podstawie niniejszej umowy i posiadają aktualne świadectwo dopuszczenia do eksploatacji</w:t>
      </w:r>
      <w:r>
        <w:rPr>
          <w:rFonts w:cs="Calibri" w:ascii="Calibri" w:hAnsi="Calibri"/>
          <w:iCs/>
          <w:color w:val="000000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W ramach realizacji przedmiotu umowy Wykonawca zobowiązany będzie raz w roku zapewnić możliwość udziału w szkoleniu lub konferencji naukowej dotyczącej przedmiotu zamówienia co najmniej 2 pracownikom Zamawiającego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 udział w międzynarodowej kontroli jakości z opracowaniem statystycznym wyników poprzez dostarczanie odpowiednich materiałów kontrolnych, minimum raz w roku, a dla (HIV Ag/Ab, Borelioza przeciwciała IgG i IgM) dwa razy w roku  przez okres 48 m-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zastrzega sobie prawo do nabycia mniejszych ilości towaru niż podano w załączniku do niniejszej umowy, jednakże nie mniej niż 70% określonej </w:t>
      </w:r>
      <w:r>
        <w:rPr>
          <w:rFonts w:cs="Calibri" w:ascii="Calibri" w:hAnsi="Calibri"/>
          <w:color w:val="000000"/>
          <w:sz w:val="21"/>
          <w:szCs w:val="21"/>
        </w:rPr>
        <w:t>w nim ilości. Z tego tytułu nie będą przysługiwały Wykonawcy żadne roszczenia, poza roszczeniem o zapłatę za towar rzeczywiście dostarcz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dniu rozpoczęcia stosowania Rozporządzenie Parlamentu Europejskiego I Rady (UE) 2017/746 z dnia 5 kwietnia 2017 r. w sprawie wyrobów medycznych do diagnostyki in vitro oraz uchylenia dyrektywy 98/79/WE i decyzji Komisji 2010/227/UE (IVDR), tj. od dnia 27 maja 2025 r., Wykonawca będzie zobowiązany do dostarczania towaru posiadającego certyfikaty potwierdzające zgodność towaru z wymogami rozporządzenia oraz przedłożenia tychże certyfikatów Zamawiającemu. Okoliczność ta nie wpłynie na wartość przedmiotu zamówienia oraz ceny umowne.</w:t>
      </w:r>
    </w:p>
    <w:p>
      <w:pPr>
        <w:pStyle w:val="TextBodyIndent"/>
        <w:spacing w:before="0" w:after="0"/>
        <w:ind w:left="703" w:righ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gólna wartość umowy na dzień jej podpisania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tto ………………… zł (słownie ………………………………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tLeast" w:line="200"/>
        <w:ind w:left="36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)    brutto:..........................zł, z podatkiem VAT  (słownie: ......................................... zł. ) 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.</w:t>
      </w:r>
      <w:r>
        <w:rPr>
          <w:rFonts w:cs="Calibri" w:ascii="Calibri" w:hAnsi="Calibri"/>
          <w:color w:val="000000"/>
          <w:sz w:val="21"/>
          <w:szCs w:val="21"/>
        </w:rPr>
        <w:t xml:space="preserve">Wynagrodzenie umowne wskazane w ust. 1 obejmuje wszelkie koszty związane z realizacją przedmiotu umowy, w tym koszty opakowania, cła, ubezpieczenia i transportu in loco magazyn Zamawiającego oraz koszty instalacji i uruchomienia sprzętu, o którym mowa w </w:t>
      </w:r>
      <w:r>
        <w:rPr>
          <w:rFonts w:cs="Calibri" w:ascii="Calibri" w:hAnsi="Calibri"/>
          <w:color w:val="000000"/>
          <w:sz w:val="21"/>
          <w:szCs w:val="21"/>
          <w:lang w:eastAsia="zxx" w:bidi="zxx"/>
        </w:rPr>
        <w:t xml:space="preserve">§ 1 ust. 4, </w:t>
      </w:r>
      <w:r>
        <w:rPr>
          <w:rFonts w:cs="Calibri" w:ascii="Calibri" w:hAnsi="Calibri"/>
          <w:color w:val="000000"/>
          <w:sz w:val="21"/>
          <w:szCs w:val="21"/>
        </w:rPr>
        <w:t xml:space="preserve">a także koszty przeszkolenia i instruktażu personelu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oraz uwzględnia czynsz dzierżawny, o którym mowa w ust. 4 poniżej i koszty udziału w szkoleniu/konferencji o którym mowa </w:t>
      </w:r>
      <w:r>
        <w:rPr>
          <w:rFonts w:cs="Calibri" w:ascii="Calibri" w:hAnsi="Calibri"/>
          <w:sz w:val="21"/>
          <w:szCs w:val="21"/>
        </w:rPr>
        <w:t>§ 1 ust. 6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gwarantuje niepodwyższanie cen jednostkowych netto towaru wymienionego w § 1 ust. 1 </w:t>
      </w:r>
      <w:r>
        <w:rPr>
          <w:rFonts w:cs="Calibri" w:ascii="Calibri" w:hAnsi="Calibri"/>
          <w:i/>
          <w:sz w:val="21"/>
          <w:szCs w:val="21"/>
        </w:rPr>
        <w:t>przez cały okres obowiązywania umowy, z wyjątkiem sytuacji opisanych w § 13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gwarantuje przez cały okres obowiązywania umowy stałość rat czynszu dzierżawnego za sprzęt wymieniony w § 1 ust. 4, wynosząc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netto: ………………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brutto: ……………… zł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>Kwota czynszu, o którym mowa w § 1 ust. 4, obejmuje wszelkie koszty związane z instalacją i uruchomieniem urządzenia, przeszkoleniem personelu oraz faktycznym oddaniem go do eksploatacji, a także wszelkie koszty napraw i czynności serwisowych umożliwiających prawidłowe użytkowanie sprzętu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Pierwszym czynszem Zamawiający będzie obciążony w miesiącu następującym po miesiącu, w którym dokonano odbioru przedmiotu dzierżawy, tj. miesiącu, w którym protokół zdawczo – odbiorczy został podpisany przez obie strony umowy. Należność za niepełny miesiąc dzierżawy zostanie naliczona proporcjonalnie – czynsz dzierżawny należny za pełny miesiąc dzierżawy zostanie podzielony przez ilość dni w danym miesiącu, a następnie uzyskany wynik pomnożony zostanie przez faktyczną ilość dni dzierżawy w tym miesiącu i tak ustalona wartość stanowiła będzie wysokość czynszu należnego za niepełny miesiąc dzierża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W przypadku przestoju w działaniu sprzętu spowodowanego jego awarią, Wykonawca nie będzie naliczał opłaty za dni przestoju ponad czas naprawy wynikający z treści § 6 umowy. W tej sytuacji wysokość czynszu dzierżawnego zostanie obniżona proporcjonalnie do dni przestoju. Postanowienia ust. 6 powyżej stosuje się odpowiednio. Okres przestoju będzie liczony od dnia zgłoszenia przez Zamawiającego awarii przedmiotu dzierżawy do momentu podpisania przez przedstawiciela Zamawiającego raportu serwisowego potwierdzającego przywrócenie sprawności przedmiotu dzierż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Wykonawca zobowiązany jest do podania na każdej fakturze okresu dzierżawy, którego faktura dotyczy. 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a, iż dostarczone zestawy odczynnikowe, kalibratory, materiały kontrolne są w pełni kompatybilne z zaoferowanym sprzętem.</w:t>
      </w:r>
    </w:p>
    <w:p>
      <w:pPr>
        <w:pStyle w:val="Normal"/>
        <w:spacing w:lineRule="atLeast" w:line="200"/>
        <w:ind w:left="780" w:hanging="0"/>
        <w:jc w:val="both"/>
        <w:rPr>
          <w:rFonts w:ascii="Calibri" w:hAnsi="Calibri" w:cs="Calibri"/>
          <w:i/>
          <w:i/>
          <w:iCs/>
          <w:color w:val="FF0000"/>
          <w:sz w:val="21"/>
          <w:szCs w:val="21"/>
          <w:lang w:eastAsia="zxx" w:bidi="zxx"/>
        </w:rPr>
      </w:pPr>
      <w:r>
        <w:rPr>
          <w:rFonts w:cs="Calibri" w:ascii="Calibri" w:hAnsi="Calibri"/>
          <w:i/>
          <w:iCs/>
          <w:color w:val="FF0000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WARUNKI 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, stosownie do przepisów podatkowych wystawia fakturę VAT obejmującą faktycznie dostarczone towary. Strony ustalają, iż płatności dokonywane będą na konto bankowe Wykonawcy ………………………………………… w terminie 60 dni od dnia otrzymania poprawnej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Do zapłaty czynszu, o którym mowa w § 2 ust. 4 postanowienia ust. 1 i 2 stosuje się odpowiednio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4 WARUNKI DOSTA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dostaw towaru, o którym mowa w § 1 ust. 1 następować będzie na podstawie cząstkowych zamówień składanych przez Zamawiającego. W przypadku zamówień złożonych drogą telefoniczną Zamawiający potwierdzi złożenie zamówienia za pomocą korespondencji e-mail. Realizacja cząstkowych zamówień odczynników winna być realizowana w ciągu 7 dni roboczych od daty złożenia zamówienia. </w:t>
      </w:r>
      <w:r>
        <w:rPr>
          <w:rFonts w:cs="Calibri" w:ascii="Calibri" w:hAnsi="Calibri"/>
          <w:bCs/>
          <w:sz w:val="21"/>
          <w:szCs w:val="21"/>
        </w:rPr>
        <w:t>Realizacja dostaw odbywać się będzie sukcesywnie, według potrzeb Zamawiającego, bez potrzeby tworzenia u Zamawiającego zapasów magazynowych, zwłaszcza w okresie świąteczno-noworocz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0" w:name="_Hlk175137654"/>
      <w:bookmarkEnd w:id="0"/>
      <w:r>
        <w:rPr>
          <w:rFonts w:cs="Calibri" w:ascii="Calibri" w:hAnsi="Calibri"/>
          <w:sz w:val="21"/>
          <w:szCs w:val="21"/>
        </w:rPr>
        <w:t>Z ramienia Zamawiającego do składania zamówień (telefonicznie, lub faksem lub mailem) na towar objęty umową uprawniony jest przedstawiciel Działu Diagnostyki Laborator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1" w:name="_Hlk175137654"/>
      <w:bookmarkEnd w:id="1"/>
      <w:r>
        <w:rPr>
          <w:rFonts w:cs="Calibri" w:ascii="Calibri" w:hAnsi="Calibri"/>
          <w:sz w:val="21"/>
          <w:szCs w:val="21"/>
        </w:rPr>
        <w:t xml:space="preserve">Wykonawca nie ma prawa odmówić przyjęcia zamówienia lub wstrzymać dostaw towaru objętego umową, jak również nie może samodzielnie dokonywać podmian asortymentu zamówionego towar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Wykonawca zobowiązany jest dostarczyć odczynniki zgodnie z zaleceniami producenta (temperatura podczas  transportu). Zamawiający wymaga wraz z pierwszą dostawą dostarczenia oświadczenia, jaka musi być zachowana temperatura podczas transportu, czy może być inna niż temperatura przechowywania. W przypadku dostarczenia odczynników transportowanych w temperaturze niezgodnej z oświadczeniem Zamawiający ma prawo odmówić ich przyjęcia i odesłania do Wykonawc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odpowiedzialny jest za wystąpienie incydentu medycznego w rozumieniu ustawy z dnia 07 kwietnia 2022 r. o wyrobach medycznych (tekst jednolity Dz. U. 2022, poz. 974 z późn.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Wykonawca zobowiązuje się dostarczyć i zainstalować sprzęt wymieniony w § 1 ust. 4 w terminie max. 3 tygo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sz w:val="21"/>
          <w:szCs w:val="21"/>
        </w:rPr>
        <w:t xml:space="preserve">Wraz z dostawą i instalacją sprzętu, o którym mowa w § 1 ust. 4 umowy, Wykonawca ma obowiązek dostarczyć: </w:t>
      </w:r>
      <w:r>
        <w:rPr>
          <w:rFonts w:cs="Calibri" w:ascii="Calibri" w:hAnsi="Calibri"/>
          <w:sz w:val="21"/>
          <w:szCs w:val="21"/>
        </w:rPr>
        <w:t>metodyki oznaczeń w języku polskim, karty charakterystyki oraz katalogi odczynników w języku polskim oraz instrukcję obsługi i konserwacji sprzętu w języku polskim (w wersji papierowej i elektronicznej), a także katalogi sprzętu oraz listę alarmów i komunikatów w języku polskim i angielskim wraz z opisem postępowania lub zapewni całodobowy dostęp online do karty charakterystyki na stronie internetowej pod adresem ……………………</w:t>
      </w:r>
      <w:r>
        <w:rPr>
          <w:rFonts w:cs="Calibri" w:ascii="Calibri" w:hAnsi="Calibri"/>
          <w:iCs/>
          <w:sz w:val="21"/>
          <w:szCs w:val="21"/>
        </w:rPr>
        <w:t>.. W przypadku zmiany treści któregokolwiek z ww. dokumentów, Wykonawca zobowiązuje się do niezwłocznego dostarczenia Zamawiającemu aktualnej treści.</w:t>
      </w:r>
    </w:p>
    <w:p>
      <w:pPr>
        <w:pStyle w:val="Normal"/>
        <w:widowControl w:val="false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Zamawiającego _________________ nr telefonu_______________ e mail_____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 _________________ nr telefonu_______________ e mail_____________</w:t>
      </w:r>
    </w:p>
    <w:p>
      <w:pPr>
        <w:pStyle w:val="Normal"/>
        <w:widowControl w:val="false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obowiązują się do wzajemnego pisemnego informowania się o zmianie osób i danych zawartych w ust. 7. Zmiana tych osób bądź danych nie stanowi zmiany umowy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strike/>
          <w:sz w:val="21"/>
          <w:szCs w:val="21"/>
        </w:rPr>
      </w:pPr>
      <w:r>
        <w:rPr>
          <w:rFonts w:cs="Calibri" w:ascii="Calibri" w:hAnsi="Calibri"/>
          <w:b/>
          <w:i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iCs/>
          <w:sz w:val="21"/>
          <w:szCs w:val="21"/>
        </w:rPr>
        <w:t>§ 5</w:t>
      </w:r>
      <w:r>
        <w:rPr>
          <w:rFonts w:cs="Calibri" w:ascii="Calibri" w:hAnsi="Calibri"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iCs/>
          <w:sz w:val="21"/>
          <w:szCs w:val="21"/>
        </w:rPr>
        <w:t>WARUNKI DZIERŻAWY / UŻYCZENIA</w:t>
      </w:r>
    </w:p>
    <w:p>
      <w:pPr>
        <w:pStyle w:val="Tekstpodstawowy22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Sprzęt wymieniony w § 1 ust. 4, którego dzierżawa/użyczenie wchodzi w zakres umowy będzie zainstalowany w pomieszczeniu Działu Diagnostyki Laboratoryjnej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ako początek okresu obowiązywania stosunku dzierżawy / użyczenia sprzętu, o którym mowa w § 1 ust. 4 umowy, przyjmuje się termin przekazania go do użytkowania, na podstawie protokołu zdawczo - odbiorczego (podpisanego przez obie strony), zawierającego między innymi informacje o wartości dzierżawionego/użyczanego sprzętu, wymienionego w § 1 ust. 4. Podpisanie protokołu zdawczo-odbiorczego nastąpi po dokonaniu instalacji i uruchomienia sprzętu oraz przeszkoleniu personelu. Wzór protokołu zdawczo-odbiorczego stanowi Załącznik nr 2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okresie obowiązywania umowy sprzęt pozostaje własnością Wykonawcy i nie może być udostępniany osobom trzecim, w tym poddzierżawia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– dzierżawca/użytkownik zobowiązuje się używać sprzęt zgodnie z jego przeznaczeniem oraz wymogami prawidłowej eksploatacji zawartymi w instrukcji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upływie okresu dzierżawy/użyczenia, sprzęt podlega zwrotowi Wykonawcy w stanie wynikającym z normalnej eksploatacji i w uzgodnionym terminie, nie kolidującym z obowiązkami Zamawiającego oraz zabezpieczającym wykorzystanie posiadanego towaru, chyba że strony uzgodni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Konfiguracja przedmiotu umowy, wymagająca włączenia jakiegokolwiek jego elementu do sieci szpitala lub sprzętu komputerowego pracującego w Dziale Diagnostyki Laboratoryjnej, może być przeprowadzona jedynie w porozumieniu z Kierownikiem Działu Gospodarowania Zasobami Informatycznymi lub pracownikiem przez niego wskaza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szty eksploatacyjne (toner) oraz koszty serwisu drukarek, na których drukowane są raporty z analizatorów pokrywa Wykonawca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1"/>
          <w:szCs w:val="21"/>
        </w:rPr>
        <w:t>Wykonawca dokona integracji przedmiotu umowy z systemem LIS (Marcel – Centrum) w terminie i zakresie uzgodnionym pomiędzy obiema stronami umowy oraz producentem systemu LIS (koszty integracji ponosi Wykonawc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wystąpienia w trakcie wykonywania badań awarii sprzętu, która może być przyczyną strat odczynników bądź materiałów, Wykonawca zobowiązany jest pokryć koszty z tym związane, tj. dostarczyć nowe odczynniki bądź materiały, w ilości i asortymencie utraconych, chyba że awaria nastąpiła z winy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zwrocie sprzętu Wykonawca jest zobowiązany wszelkie dane zapisane w przedmiocie dzierżawy / użyczeni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1"/>
          <w:szCs w:val="21"/>
        </w:rPr>
        <w:t>z aparatu zarchiwizować, a ich kopie przekazać Kierownikowi Działu Gospodarowania Zasobami Informatycznymi za potwierdzeniem pisemnym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wale usunąć przed zabraniem sprzętu z terenu szpital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yski twarde, wymontować i przekazać Zamawiającemu za pisemnym potwierdzeniem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braku możliwości trwałego usunięcia danych przy zwrocie użyczanego/dzierżawionego sprzętu, przed jego odbiorem przez Wykonawcę, za ich należyte zabezpieczenie - do czasu uzyskania możliwości ich trwałego usunięcia - odpowiada Wykonawca. Wykonawca zobowiązany jest do pisemnego powiadomienia Inspektora Ochrony Danych Osobowych Zamawiającego o usunięciu d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przestrzegania wszelkich zasad dotyczących ochrony danych osobowych oraz bezpieczeństwa informacji, obowiązujących u Zamawiającego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iCs/>
          <w:sz w:val="21"/>
          <w:szCs w:val="21"/>
        </w:rPr>
        <w:t>§ 6 GWARANCJA I SERWIS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Na czas trwania stosunku dzierżawy/użyczenia, sprzęt, o którym mowa w treści par. 1 ust. 4 umowy, objęty jest gwarancją i wszelkie </w:t>
      </w:r>
      <w:r>
        <w:rPr>
          <w:rFonts w:cs="Calibri" w:ascii="Calibri" w:hAnsi="Calibri"/>
          <w:iCs/>
          <w:sz w:val="21"/>
          <w:szCs w:val="21"/>
          <w:lang w:eastAsia="pl-PL"/>
        </w:rPr>
        <w:t>przeglądy, a nadto naprawy umożliwiające jego prawidłowe użytkowanie, których konieczność przeprowadzenia nie wynika z winy Zamawiającego, świadczone będą przez serwis Wykonawcy</w:t>
      </w:r>
      <w:r>
        <w:rPr>
          <w:rFonts w:cs="Calibri" w:ascii="Calibri" w:hAnsi="Calibri"/>
          <w:iCs/>
          <w:sz w:val="21"/>
          <w:szCs w:val="21"/>
        </w:rPr>
        <w:t>. Wszelkie koszty serwisu i przeglądów pokrywa Wykonawc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Zamawiający uprawniony jest do zgłaszania awarii 24 godziny na dobę. Wykonawca zobowiązany jest do podjęcia interwencji w terminie nie przekraczającym 24 godzin oraz usunięcia awarii w terminie nie przekraczającym 48 godzin od momentu dokonania zgłoszeni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Serwis gwarancyjny pełniony będzie w ....................., tel/ ............................e-mail …………………………….. Wykonawca zapewni kontakt z inżynierem serwisowym odpowiedzialnym za aparaty również w dni wolne od pracy. Zamawiający wyklucza kontakty telefoniczne przez tzw. Call Center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serwacja sprzętu powinna być prowadzona systematycznie i na bieżąco przez przedstawicieli serwisu</w:t>
      </w:r>
      <w:r>
        <w:rPr>
          <w:rFonts w:cs="Calibri" w:ascii="Calibri" w:hAnsi="Calibri"/>
          <w:sz w:val="21"/>
          <w:szCs w:val="21"/>
          <w:lang w:eastAsia="pl-PL"/>
        </w:rPr>
        <w:t>, zgodnie z częstotliwością zalecaną przez producenta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zobowiązany jest zgłaszać każdą awarię poprzez przesłanie zgłoszenia faksem lub mailem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awarii sprzętu, której usunięcie będzie wymagało czasu naprawy powyżej 48 godzin lub konieczności skierowania urządzenia do warsztatu serwisowego, Wykonawca jest zobowiązany do wstawienia Zamawiającemu równorzędnego sprzętu zastępczego, współpracującego z dostarczanymi odczynnikami i materiałami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Zamawiającemu przysługuje prawo do wymiany sprzętu na now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jeżeli w okresie obowiązywania umowy dokonane zostaną trzy naprawy tego samego elementu, a sprzęt nadal będzie wykazywał wady lub usterki, które będą uniemożliwiać jego prawidłowe użytkowan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w przypadku trzykrotnej awarii sprzętu w ciągu roku i niesprawności urządzenia przez okres dłuższy niż 48 godzin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jeżeli usunięcie wady lub usterki będzie niemożli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5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Najpóźniej w pierwszym dniu obowiązywania umowy Wykonawca dostarczy przedstawicielowi Działu Gospodarowania Zasobami Informatycznymi Zamawiającego, wykaz osób świadczących usługi serwisowe użyczonego/dzierżawionego sprzętu, o których mowa w Umowie. Wszelkie zmiany osób świadczących usługi wymagają poinformowania ww. osoby najpóźniej na 24 h przed rozpoczęciem świadczeniu usług serwisowych, w formie pisemnej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color w:val="000000"/>
          <w:sz w:val="21"/>
          <w:szCs w:val="21"/>
        </w:rPr>
      </w:pPr>
      <w:r>
        <w:rPr>
          <w:rFonts w:cs="Calibri" w:ascii="Calibri" w:hAnsi="Calibri"/>
          <w:b/>
          <w:i/>
          <w:iCs/>
          <w:strike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sz w:val="21"/>
          <w:szCs w:val="21"/>
        </w:rPr>
        <w:t>DOSTĘP ZDALNY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zapewnia możliwość świadczenia dla dostarczonych urządzeń serwisu w formie zdalnej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sz w:val="21"/>
          <w:szCs w:val="21"/>
        </w:rPr>
        <w:t>Zdalny serwis będzie się łączył do infrastruktury IT Zamawiającego z wykorzystaniem tunelu VPN (forticlient) – lub każdego innego rodzaju tunelu, z jakiego będzie korzystał Zamawiający w trakcie trwania umowy, z tym, że dostęp poprzez tunel VPN zostanie przyznany imiennie dla pracowników Wykonawcy, wskazanych w tabeli poniżej jako osoby świadczące usługi serwisowe, a każda zmiana rodzaju tunelu zdalnego lub jego konfiguracji musi zostać zaakceptowana przez Zamawiającego. O każdej zmianie ww. osób Wykonawca zobowiązany jest zawiadomić Zamawiającego na piśmie. Zmiana osób upoważnionych nie będzie stanowiła zmiany niniejszej umow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749"/>
        <w:gridCol w:w="1701"/>
        <w:gridCol w:w="439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r telefonu komór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e - mail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zwa wykorzystywanego tunelu VPN: </w:t>
      </w:r>
      <w:r>
        <w:rPr>
          <w:rFonts w:cs="Calibri" w:ascii="Calibri" w:hAnsi="Calibri"/>
          <w:b/>
          <w:sz w:val="21"/>
          <w:szCs w:val="21"/>
        </w:rPr>
        <w:t>forticlient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sz w:val="21"/>
          <w:szCs w:val="21"/>
        </w:rPr>
        <w:t>Wykonawca, pracownicy/współpracownicy Wykonawcy zobowiązują się do nieudostępniania informacji (loginów, haseł i innych pozyskanych w trakcie świadczenia usług) otrzymanych od Zamawiającego, umożliwiających skonfigurowanie połączenia przez osoby nieuprawnione oraz niewykorzystywania dostępu do celów innych niż realizacja niniejszej umowy; za niezgodne z umową wykorzystanie tunelu przez pracownika Wykonawcy odpowiad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sz w:val="21"/>
          <w:szCs w:val="21"/>
        </w:rPr>
        <w:t>Komputery Wykonawcy, z których świadczone będą usługi serwisowe mające dostęp do sieci Zamawiającego, muszą posiadać konfigurację zapewniającą bezpieczeństwo dostępu i przetwarzania danych zgodnie z najlepszymi praktykami, w tym działające i aktualne oprogramowanie antywirusowe, kontrolę dostępu (login hasło lub inne) oraz  odpowiednie ustawienia zapory sieciowej  (zgodnie z najlepszymi praktykami dla dostępów administracyjnych oraz bezpieczeństwa przetwarzania danych medycznych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nie może aktualizować systemów operacyjnych komputerów, instalować aplikacji bez zgody sekcji ds. informatyki Zamawiającego, za wyjątkiem dostarczonych urządzeń lub komputerów zarządzających tymi urządzeniami, jeżeli nie są to jednocześnie komputery z systemami medycznymi takimi jak HIS/LIS/PACS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dalny dostęp udostępniony zostanie na cały czas trwania umowy, jednakże lista osób upoważnionych może zostać zmodyfikowana przez obie strony, na zasadach wskazanych w ustępie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odpowiada również za zabezpieczenie dostępu do sieci Zamawiającego po swojej stron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jest zobowiązany powiadomić Zamawiającego o utracie lub ujawnieniu danych medycznych, osobowych lub dostępowych oraz o nieuprawnionym dostępie do sieci Zamawiającego z wykorzystaniem danych dostępowych 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udostępni tunel VPN dla Wykonawcy najpóźniej w dniu rozpoczęcia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sz w:val="21"/>
          <w:szCs w:val="21"/>
        </w:rPr>
        <w:t xml:space="preserve">W przypadkach szczególnych, za zgodą Zamawiającego, dopuszczalne jest świadczenie serwisu z wykorzystaniem innych aplikacji do dostępu zdalnego niż zostało to określone w umowie, takich jak np. team viewer, ammy admin, any desk. Zestawienie połączenia nastąpi tylko i wyłącznie na czas niezbędny do wykonania czynności serwisowych. Za rozłączenie połączenia odpowiada Wykonawc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sz w:val="21"/>
          <w:szCs w:val="21"/>
        </w:rPr>
        <w:t xml:space="preserve">Przed nawiązaniem połączenia i po jego zakończeniu Wykonawca prześle odrębnie wiadomość e-mail na adres </w:t>
      </w:r>
      <w:hyperlink r:id="rId3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helpdesk@bieganski.com.pl</w:t>
        </w:r>
      </w:hyperlink>
      <w:r>
        <w:rPr>
          <w:rFonts w:cs="Calibri" w:ascii="Calibri" w:hAnsi="Calibri"/>
          <w:sz w:val="21"/>
          <w:szCs w:val="21"/>
        </w:rPr>
        <w:t>, informującą o rozpoczęciu prac oraz ich zakończeniu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icencję na aplikację komercyjną do dostępu zdalnego dostarcz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serwisowania urządzeń w 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>siedzibie Wykonawcy, Zamawiający ma obowiązek przed przekazaniem urządzenia usunąć trwale dane z urządzenia. W przypadku braku możliwości usunięcia danych z urządzenia, Wykonawca po odbiorze urządzenia od Zamawiającego ponosi całkowitą odpowiedzialność za ochronę urządzenia oraz zapisanych na nim danych oraz ewentualne skutki ujawnienia lub wycieku da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Serwisując urządzenia w siedzibie Zamawiającego Wykonawca ma obowiązek </w:t>
      </w:r>
      <w:r>
        <w:rPr>
          <w:rFonts w:cs="Calibri" w:ascii="Calibri" w:hAnsi="Calibri"/>
          <w:sz w:val="21"/>
          <w:szCs w:val="21"/>
        </w:rPr>
        <w:t xml:space="preserve">zarchiwizować dane, o ile to możliwe i konieczne (tzn. w przypadku kiedy urządzenie nie wysyłało wyników do systemu informatycznego Szpitala), przekazać je osobie odpowiedzialnej za realizację umowy oraz przywrócić po wykonaniu usługi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sz w:val="21"/>
          <w:szCs w:val="21"/>
        </w:rPr>
        <w:t>Wszelkie czynności wykonane w związku z treścią § 6 i 7 umowy należy odnotować w protokołach serwisowych/ paszporcie technicznym serwisowanych urządzeń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sz w:val="21"/>
          <w:szCs w:val="21"/>
        </w:rPr>
        <w:t>Obowiązki wskazane w treści § 6 i 7 ciążą również na Podwykonawcy, o ile Wykonawca w tym zakresie korzysta z usług Pod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sz w:val="21"/>
          <w:szCs w:val="21"/>
        </w:rPr>
        <w:t>Za wszelkie działania i zaniechania Podwykonawcy, Wykonawca odpowiada jak za własne działania i zaniechania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Cs/>
          <w:strike/>
          <w:sz w:val="21"/>
          <w:szCs w:val="21"/>
        </w:rPr>
      </w:pPr>
      <w:r>
        <w:rPr>
          <w:rFonts w:cs="Calibri" w:ascii="Calibri" w:hAnsi="Calibri"/>
          <w:b/>
          <w:iCs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zxx" w:bidi="zxx"/>
        </w:rPr>
        <w:t>§ 8 P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OUFNOŚĆ I OCHRONA DANYCH 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 xml:space="preserve">W </w:t>
      </w:r>
      <w:r>
        <w:rPr>
          <w:rFonts w:cs="Calibri" w:ascii="Calibri" w:hAnsi="Calibri"/>
          <w:sz w:val="21"/>
          <w:szCs w:val="21"/>
        </w:rPr>
        <w:t>zakresie</w:t>
      </w:r>
      <w:r>
        <w:rPr>
          <w:rFonts w:cs="Calibri" w:ascii="Calibri" w:hAnsi="Calibri"/>
          <w:sz w:val="21"/>
          <w:szCs w:val="21"/>
          <w:lang w:eastAsia="zxx" w:bidi="zxx"/>
        </w:rPr>
        <w:t xml:space="preserve"> ochrony danych Zamawiający i Wykonawca zawierają odrębną umowę powierzenia przetwarzania danych, stanowiącą integralną część niniejszej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1080" w:right="0" w:hanging="0"/>
        <w:jc w:val="both"/>
        <w:rPr>
          <w:rFonts w:ascii="Calibri" w:hAnsi="Calibri" w:cs="Calibri"/>
          <w:b/>
          <w:b/>
          <w:iCs/>
          <w:strike/>
          <w:sz w:val="21"/>
          <w:szCs w:val="21"/>
        </w:rPr>
      </w:pPr>
      <w:r>
        <w:rPr>
          <w:rFonts w:cs="Calibri" w:ascii="Calibri" w:hAnsi="Calibri"/>
          <w:b/>
          <w:iCs/>
          <w:strike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 REKLAMACJE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Ewentualne reklamacje z tytułu jakości lub ilości towaru określonego w § 1 ust. 1 i 4 będą składane Wykonawcy przez Zamawiającego mailem lub na piśmie, niezwłocznie po ich stwierdzeniu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udzielenia odpowiedzi na złożoną reklamację w ciągu 2 dni roboczych, zaś w przypadku braku odpowiedzi w ww. terminie reklamację uważa się w całości za uznaną zgodnie z żądaniem Zamawiającego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uznania reklamacji za zasadną, Wykonawca zobowiązany jest w terminie 3 dni roboczych wymienić towar na wolny od wad, na własny koszt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niezgodnego z umową / zamówi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w niewłaściwych opakowaniach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emu przysługuje prawo odmowy przyjęcia towaru dostarczonego z opóźnieniem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 10 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ustalają, że w razie niewykonania lub nienależytego wykonania warunków umowy obowiązywać je będzie odszkodowanie w formie kar umownych, z następujących tytułów oraz w następującej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2" w:name="_Hlk171417016"/>
      <w:bookmarkEnd w:id="2"/>
      <w:r>
        <w:rPr>
          <w:rFonts w:cs="Calibri" w:ascii="Calibri" w:hAnsi="Calibri"/>
          <w:sz w:val="21"/>
          <w:szCs w:val="21"/>
        </w:rPr>
        <w:t>10% wartości netto niezrealizowanej części umowy, gdy Zamawiający będzie zmuszony odstąpić od umowy/rozwiązać umowę z winy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3" w:name="_Hlk171417016"/>
      <w:bookmarkEnd w:id="3"/>
      <w:r>
        <w:rPr>
          <w:rFonts w:cs="Calibri" w:ascii="Calibri" w:hAnsi="Calibri"/>
          <w:sz w:val="21"/>
          <w:szCs w:val="21"/>
        </w:rPr>
        <w:t>10% wartości netto niezrealizowanej części umowy, gdy Wykonawca odstąpi od umowy/rozwiąże umowę bez uzasadnionej przyczy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% wartości netto umowy</w:t>
      </w:r>
      <w:r>
        <w:rPr>
          <w:rFonts w:cs="Calibri" w:ascii="Calibri" w:hAnsi="Calibri"/>
          <w:sz w:val="21"/>
          <w:szCs w:val="21"/>
          <w:lang w:bidi="zxx"/>
        </w:rPr>
        <w:t>,</w:t>
      </w:r>
      <w:r>
        <w:rPr>
          <w:rFonts w:cs="Calibri" w:ascii="Calibri" w:hAnsi="Calibri"/>
          <w:b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</w:rPr>
        <w:t>określonej w § 2 ust. 1, w przypadku odmowy przyjęcia zamówienia przez Wykonawcę, wstrzymania dostawy towaru lub dokonania nieuzgodnionej z Zamawiającym podmiany asortymentu zamówionego towa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1"/>
          <w:szCs w:val="21"/>
        </w:rPr>
        <w:t>0,2% wartości umownej netto towaru nie dostarczonego w terminie, jednak nie mniej niż 50 zł za każdy rozpoczęty dzień zwło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1"/>
          <w:szCs w:val="21"/>
        </w:rPr>
        <w:t>0,5% wartości netto zareklamowanych przez Zamawiającego towarów złej jakości, jednak nie mniej niż 50 zł za każdy dzień zwłoki w wymianie towaru na nowy, ponad termin określony w umow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0,2% wartości netto umowy, określonej w § 2 ust. 1, w przypadku braku udostępnienia Zamawiającemu urządzeń, których mowa w § 1 ust. 4, za każdy dzień zwłoki, przy czym za termin udostępnienia sprzętu Zamawiającemu rozumie się termin podpisania protokołu zdawczo – odbiorczego przez obie strony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0,1% wartości netto umowy, określonej w § 2 ust. 1, gdy Wykonawca nie usunie awarii sprzętu użyczanego/dzierżawionego w wyznaczonym terminie, jednak nie mniej niż 100 zł za każdy dzień zwłoki, z wyłączeniem sytuacji, gdy Wykonawca dostarczy sprzęt zastępc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1"/>
          <w:szCs w:val="21"/>
        </w:rPr>
        <w:t>2% wartości netto umowy, określonej w § 2 ust. 1 za nieodpowiednie zabezpieczenie danych medycznych zapisanych w pamięci aparatu przed dostępem osób nieuprawnio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</w:t>
      </w:r>
      <w:r>
        <w:rPr>
          <w:rStyle w:val="Odwoaniedokomentarza1"/>
          <w:rFonts w:cs="Calibri" w:ascii="Calibri" w:hAnsi="Calibri"/>
          <w:iCs/>
          <w:sz w:val="21"/>
          <w:szCs w:val="21"/>
        </w:rPr>
        <w:t>1</w:t>
      </w:r>
      <w:r>
        <w:rPr>
          <w:rFonts w:cs="Calibri" w:ascii="Calibri" w:hAnsi="Calibri"/>
          <w:iCs/>
          <w:sz w:val="21"/>
          <w:szCs w:val="21"/>
        </w:rPr>
        <w:t>% wartości netto umowy, gdy Wykonawca nie przeprowadzi okresowego przeglądu technicznego użyczanego/dzierżawionego aparatu zgodnie z zaleceniami producenta w wymaganym przez producenta terminie, jednak nie mniej niż 50 zł za każdy dzień zwło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50 zł za każdy dzień zwłoki w przekazaniu Zamawiającemu podpisanych protokołów zdawczo-odbiorczych.</w:t>
      </w:r>
    </w:p>
    <w:p>
      <w:pPr>
        <w:pStyle w:val="Tekstpodstawowy22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arcia umow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Łączna maksymalna wysokość kar umownych, których mogą dochodzić strony, nie może przekroczyć 40% wartości umowy bez VAT. </w:t>
      </w:r>
    </w:p>
    <w:p>
      <w:pPr>
        <w:pStyle w:val="Normal"/>
        <w:widowControl w:val="false"/>
        <w:spacing w:lineRule="atLeast" w:line="200"/>
        <w:ind w:left="4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KRES OBOWIĄZYWANIA UMOWY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obowiązuje od dnia ………………. do dnia …………………….. </w:t>
      </w:r>
    </w:p>
    <w:p>
      <w:pPr>
        <w:pStyle w:val="Normal"/>
        <w:spacing w:lineRule="atLeast" w:line="20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 ROZWIĄZANIE UMOWY.ODSTĄPIENIE OD UMOWY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Rozwiązanie przez Zamawiającego umowy w trybie natychmiastowym, bez zachowania okresu wypowiedzenia, może nastąpić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w przypadku dwukrotnego dostarczenia przez Wykonawcę towaru złej jakości lub dostarczenia towaru ze zwłoką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eżeli Wykonawca odmówi dostarczenia towaru Zamawiającemu, z jakiejkolwiek przyczyny za wyjątkiem siły wyższej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powtarzających się awarii użyczanego/dzierżawionego sprzętu, powstałych z przyczyn niezawinionych przez Zamawiającego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prawnienie do rozwiązania umowy w trybie natychmiastowym nie wyłącza możliwości nałożenia kar umownych na podstawie postanowień </w:t>
      </w:r>
      <w:r>
        <w:rPr>
          <w:rFonts w:cs="Calibri" w:ascii="Calibri" w:hAnsi="Calibri"/>
          <w:bCs/>
          <w:sz w:val="21"/>
          <w:szCs w:val="21"/>
        </w:rPr>
        <w:t>§ 10</w:t>
      </w:r>
      <w:r>
        <w:rPr>
          <w:rFonts w:cs="Calibri" w:ascii="Calibri" w:hAnsi="Calibri"/>
          <w:sz w:val="21"/>
          <w:szCs w:val="21"/>
        </w:rPr>
        <w:t xml:space="preserve"> niniejszej umowy, za okres do dnia rozwiązania umowy, z zastrzeżeniem postanowień </w:t>
      </w:r>
      <w:r>
        <w:rPr>
          <w:rFonts w:cs="Calibri" w:ascii="Calibri" w:hAnsi="Calibri"/>
          <w:bCs/>
          <w:sz w:val="21"/>
          <w:szCs w:val="21"/>
        </w:rPr>
        <w:t>§ 10 ustęp 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tytułu rozwiązania umowy Wykonawcy nie będą przysługiwały żadne inne roszczenia poza roszczeniem o zapłatę za rzeczy już dostarczone Zamawiającemu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3" w:leader="none"/>
        </w:tabs>
        <w:spacing w:lineRule="atLeast" w:line="20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W tym przypadku Wykonawca może żądać wyłącznie wynagrodzenia należnego z tytułu wykonania dotychczasowej części umowy.</w:t>
      </w:r>
    </w:p>
    <w:p>
      <w:pPr>
        <w:pStyle w:val="Normal"/>
        <w:ind w:left="42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Rozwiązanie umowy lub odstąpienie od niej może nastąpić wyłącznie w formie pisemnej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ZMIANY UMOW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przewidują następujące możliwości zmian zawartej umowy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Zmiany wynagrodzenia w przypadku zmiany:</w:t>
      </w:r>
    </w:p>
    <w:p>
      <w:pPr>
        <w:pStyle w:val="Tekstpodstawowy21"/>
        <w:numPr>
          <w:ilvl w:val="0"/>
          <w:numId w:val="17"/>
        </w:numPr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>stawki podatku od towarów i usług w sposób odpowiedni do tej zmiany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wysokości minimalnego wynagrodzenia za pracę ustalonego na podstawie art. 2 ust. 3-5 ustawy z dnia 10 października 2002r. o minimalnym wynagrodzeniu za pracę, </w:t>
      </w:r>
      <w:r>
        <w:rPr>
          <w:rFonts w:eastAsia="Times New Roman" w:cs="Calibri" w:ascii="Calibri" w:hAnsi="Calibri"/>
          <w:sz w:val="21"/>
          <w:szCs w:val="21"/>
          <w:lang w:bidi="zxx"/>
        </w:rPr>
        <w:t>w sposób odpowiedni do udziału liczby osób zatrudnionych na podstawie umowy o pracę albo umowy cywilnoprawnej w stosunku do liczby całego personelu, jak również udziału wynagrodzeń osób zatrudnionych z wynagrodzeniem niższym niż wynagrodzenie minimalne wprowadzone nową regulacją prawną w stosunku do sumy wynagrodzeń osób zatrudnionych na podstawie umowy o pracę albo umowy cywilnoprawnej w ogóle</w:t>
      </w:r>
      <w:r>
        <w:rPr>
          <w:rFonts w:cs="Calibri" w:ascii="Calibri" w:hAnsi="Calibri"/>
          <w:sz w:val="21"/>
          <w:szCs w:val="21"/>
        </w:rPr>
        <w:t>, jeżeli zmiany te będą miały wpływ na koszty wykonania zamówienia przez Wykonawcę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sz w:val="21"/>
          <w:szCs w:val="21"/>
        </w:rPr>
        <w:t xml:space="preserve">zmiany wynagrodzenia w sytuacji </w:t>
      </w:r>
      <w:r>
        <w:rPr>
          <w:rFonts w:cs="Calibri" w:ascii="Calibri" w:hAnsi="Calibri"/>
          <w:sz w:val="21"/>
          <w:szCs w:val="21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niżenia ceny jednostkowej towaru oraz zmiany ilości poszczególnych pozycji asortymentowych, pod warunkiem nieprzekroczenia kwoty, o której mowa w § 2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ust. 1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osób wskazanych w ofercie (śmierć, choroba, ustania stosunku pracy lub inne zdarzenia losowe lub inne przyczyny niezależne od Zamawiającego oraz Wykonawcy) przy pomocy, których Zamawiający i Wykonawca realizują przedmiot umow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dotyczące nieistotnych postanowień umowy, tj. zmiany, o których wiedza na etapie postępowania o udzielenie zamówienia nie miałaby wpływu na krąg podmiotów ubiegających się o udzielenie zamówienia, czy też wynik postępowania przetargow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umowy, w sytuacji zaistnienia konieczności wprowadzenia zmian spowodowanych następującymi okolicznościam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w umowie, związana ze zmianami administracyjno-organizacyjno-prawnymi (np. zmiana numeru rachunku bankowego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teleadresowych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przedłużeniu okresu obowiązywania umowy o maksymalnie 3 miesiące, w przypadku nie wykorzystania wartości umowy, o której mowa w § 2 ust. 1, w okresie na jaki została zawart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zmiany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y produktu przy zachowaniu jego parametr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u katalogowego produktów przy zachowaniu parametrów i właściw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dmiotowym (produkt zamienn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obu konfekcjon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miany / uzupełnienia elementów składowych aparatury,</w:t>
      </w:r>
    </w:p>
    <w:p>
      <w:pPr>
        <w:pStyle w:val="Normal"/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ytuacji, gd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prowadzony zostanie do sprzedaży przez wykonawcę produkt zmodyfikowany / udoskonalo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eni się liczba badań objętych zapotrzebowanie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ąpi zmiana organizacji pracy laboratoriu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istnieje konieczność wymiany / uzupełnienia składowych elementów aparatury w związku z postępem technologicznym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wyższe zmiany nie mogą skutkować zmianą ceny jednostkowej, wartości umowy oraz nie mogą być niekorzystne dla Zamawiającego.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zgodą stron, dopuszcza się zmiany polegające na obniżeniu procentowych wskaźników ilości towaru, o których mowa w § 1 ust. 7 umowy, jeżeli realizacja ilości wskazanych w tym postanowieniu umowy będzie niecelowa ze względu potrzeby leczenia i/lub diagnostyki pacjentów Zamawiając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prowadzenie zmiany, o której mowa w ust. 1 pkt 2) i 3) wymaga przedstawienia przez Wykonawcę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ponowanych nowych cen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ntowego wskaźnika zmiany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a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u osób po stronie Wykonawcy wykonujących czynności z tytułu niniejszej umowy, na dzień zawarc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świadczonych za zgodność z oryginałem, zanonimizowanych dokumentów potwierdzających wysokość wynagrodzenia lub zasady podlegania ubezpieczeniom lub wysokość składek uiszczanych w ramach Pracowniczych Planów Kapitałowych, dotyczące osób wykonujących czynności w ramach niniejszej umowy (tj. w szczególności dokumenty bez imion, nazwisk, adresów, nr PESEL pracowników/współpracowników; informacje takie jak: data zawarcia umowy, rodzaj umowy o pracę i wymiar etatu powinny być możliwe do zidentyfikowania ); wskazane dokumenty muszą jednoznacznie potwierdzać wysokość wynagrodzenia pracownika/współpracownika oraz podstawę zatrudnienia na dzień rozpoczęcia wykonywan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ykazu kontrahentów Wykonawcy na dzień rozpoczęcia wykonywania umowy oraz na dzień wystąpienia z wnioskiem o zmianę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sz w:val="21"/>
          <w:szCs w:val="21"/>
          <w:lang w:bidi="zxx"/>
        </w:rPr>
        <w:t>stronom umowy przysługuje prawo żądania zmiany wysokości wynagrodzenia, na zasadach wskazanych w treści ust. 11 poniżej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trony mogą dokonać zmiany wysokości wynagrodzenia należnego Wykonawcy, w przypadku </w:t>
      </w:r>
      <w:r>
        <w:rPr>
          <w:rFonts w:cs="Calibri" w:ascii="Calibri" w:hAnsi="Calibri"/>
          <w:bCs/>
          <w:sz w:val="21"/>
          <w:szCs w:val="21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5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eastAsia="TimesNewRoman;MS Mincho" w:cs="Calibri" w:ascii="Calibri" w:hAnsi="Calibri"/>
          <w:sz w:val="21"/>
          <w:szCs w:val="21"/>
        </w:rPr>
        <w:t>Wykonawca zobowiązany jest do wykazania w formie pisemnej, z dokumentami źródłowymi (faktury, umowy, etc.), w jakim zakresie zmiana cen materiałów lub kosztów będzie miała wpływ na koszty wykonania dostaw przez Wykonawcę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left="780" w:hanging="420"/>
        <w:jc w:val="both"/>
        <w:rPr>
          <w:rFonts w:ascii="Calibri" w:hAnsi="Calibri" w:cs="Calibri"/>
          <w:i/>
          <w:i/>
          <w:sz w:val="21"/>
          <w:szCs w:val="21"/>
          <w:lang w:bidi="zxx"/>
        </w:rPr>
      </w:pPr>
      <w:r>
        <w:rPr>
          <w:rFonts w:cs="Calibri" w:ascii="Calibri" w:hAnsi="Calibri"/>
          <w:i/>
          <w:sz w:val="21"/>
          <w:szCs w:val="21"/>
        </w:rPr>
        <w:t xml:space="preserve">W przypadku udziału w wykonaniu zamówienia Podwykonawcy – jeżeli dotyczy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i/>
          <w:iCs/>
          <w:sz w:val="21"/>
          <w:szCs w:val="21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i/>
          <w:iCs/>
          <w:sz w:val="21"/>
          <w:szCs w:val="21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10% wynagrodzenia za realizację przedmiotu umowy w poprzednim miesiącu wykonywania usługi. Potwierdzenie zmiany wynagrodzenia Podwykonawcy, Wykonawca zobowiązany jest przedstawić Zamawiającemu nie później niż w ciągu 14 dni od dnia zmiany wynagrodze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stawą wprowadzenia zmian, o których mowa w ust. 1 pkt 2) – 3), ust. 2 - 7 oraz ust. 11 będzie stosowny pisemny aneks do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  <w:t>W przypadku ustawowej zmiany obowiązującej stawki podatku VAT, ceny jednostkowe netto wskazane w załączniku do umowy pozostają bez zmian. Nowe stawki VAT obowiązują od dnia wejścia w życie stosownych aktów prawnych i ich stosowanie nie wymaga zmiany umowy.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szelkie inne zmiany umowy są dopuszczalne jedynie w granicach określonych w art. 455 ustawy Prawo zamówień publicznych. </w:t>
      </w:r>
    </w:p>
    <w:p>
      <w:pPr>
        <w:pStyle w:val="Normal"/>
        <w:widowControl w:val="false"/>
        <w:ind w:left="420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4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OSTANOWIENIA KOŃCOWE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/>
      </w:pPr>
      <w:r>
        <w:rPr>
          <w:rFonts w:eastAsia="Arial Unicode MS"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</w:t>
      </w:r>
      <w:r>
        <w:rPr>
          <w:rFonts w:cs="Calibri" w:ascii="Calibri" w:hAnsi="Calibri"/>
          <w:sz w:val="21"/>
          <w:szCs w:val="21"/>
        </w:rPr>
        <w:t>ące na celu przeniesienie na osoby trzecie wierzytelności zarówno istniejących jak i przyszłych, wymagalnych jak i niewymagalnych na dzień zawarcia umowy, zawarte przez Wykonawcę bez zgody Zamawiającego, są nieważne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dla miejsca wykonania umow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niniejszą umową mają zastosowanie obowiązujące przepisy prawa, w tym przepisy ustawy Prawo zamówień publicznych  oraz ustawy Kodeks cywiln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trzech jednobrzmiących egzemplarzach, dwóch dla Zamawiającego, jednym dla Wykonawcy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caps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  <w:tab/>
        <w:tab/>
        <w:t>Wykonawca</w:t>
      </w:r>
      <w:r>
        <w:rPr>
          <w:rFonts w:cs="Calibri" w:ascii="Calibri" w:hAnsi="Calibri"/>
          <w:b/>
          <w:sz w:val="21"/>
          <w:szCs w:val="21"/>
        </w:rPr>
        <w:t>:</w:t>
        <w:tab/>
        <w:tab/>
        <w:tab/>
        <w:tab/>
        <w:tab/>
        <w:t xml:space="preserve">                </w:t>
      </w:r>
      <w:r>
        <w:rPr>
          <w:rFonts w:cs="Calibri" w:ascii="Calibri" w:hAnsi="Calibri"/>
          <w:b/>
          <w:caps/>
          <w:sz w:val="21"/>
          <w:szCs w:val="21"/>
        </w:rPr>
        <w:t>Zamawiający</w:t>
      </w:r>
      <w:r>
        <w:rPr>
          <w:rFonts w:cs="Calibri" w:ascii="Calibri" w:hAnsi="Calibri"/>
          <w:b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umowy nr …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54" w:leader="none"/>
        </w:tabs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Aparatury Medycznej</w:t>
      </w:r>
      <w:r>
        <w:br w:type="page"/>
      </w:r>
    </w:p>
    <w:p>
      <w:pPr>
        <w:pStyle w:val="TextBody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mowa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powierzenia przetwarzania danych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warta w dniu ………….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a pojęć: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Rozporządzenie</w:t>
      </w:r>
      <w:r>
        <w:rPr>
          <w:rFonts w:cs="Calibri" w:ascii="Calibri" w:hAnsi="Calibri"/>
          <w:sz w:val="21"/>
          <w:szCs w:val="21"/>
        </w:rPr>
        <w:t xml:space="preserve"> -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Ustawa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ustawa o ochronie danych osobowych z dnia 10 maja 2018 roku (Dz. U. 2018 poz. 1000)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Administrator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Wojewódzki Specjalistyczny Szpital im. dr Wł. Biegańskiego w Łodzi.</w:t>
      </w:r>
    </w:p>
    <w:p>
      <w:pPr>
        <w:pStyle w:val="Normal"/>
        <w:spacing w:before="120" w:after="0"/>
        <w:ind w:left="2340" w:hanging="234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Podmiot przetwarzający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</w:t>
      </w: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</w:t>
      </w:r>
      <w:r>
        <w:rPr>
          <w:rFonts w:cs="Calibri" w:ascii="Calibri" w:hAnsi="Calibri"/>
          <w:bCs/>
          <w:kern w:val="2"/>
          <w:sz w:val="21"/>
          <w:szCs w:val="21"/>
          <w:lang w:bidi="zxx"/>
        </w:rPr>
        <w:t xml:space="preserve">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Inny Podmiot przetwarzający –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A"/>
          <w:sz w:val="21"/>
          <w:szCs w:val="21"/>
        </w:rPr>
        <w:t xml:space="preserve">Podwykonawcy Podmiotu przetwarzającego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Umowa główna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– ……………….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1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1"/>
          <w:szCs w:val="21"/>
        </w:rPr>
        <w:t xml:space="preserve">Podmiotowi Przetwarzającemu </w:t>
      </w:r>
      <w:r>
        <w:rPr>
          <w:rFonts w:cs="Calibri" w:ascii="Calibri" w:hAnsi="Calibri"/>
          <w:sz w:val="21"/>
          <w:szCs w:val="21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dministrator powierza Podmiotowi Przetwarzającemu przetwarzanie danych osobowych: pacjentów, pracowników Administrator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 xml:space="preserve">powierz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owi Przetwarzającemu </w:t>
      </w:r>
      <w:r>
        <w:rPr>
          <w:rFonts w:cs="Calibri" w:ascii="Calibri" w:hAnsi="Calibri"/>
          <w:sz w:val="21"/>
          <w:szCs w:val="21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1"/>
          <w:szCs w:val="21"/>
          <w:lang w:eastAsia="pl-PL"/>
        </w:rPr>
        <w:t>: imię i nazwisko, PESEL pacjenta, dane medyczne, dane personelu medyczn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upoważ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1"/>
          <w:szCs w:val="21"/>
          <w:lang w:eastAsia="pl-PL"/>
        </w:rPr>
        <w:t>,</w:t>
      </w:r>
      <w:r>
        <w:rPr>
          <w:rFonts w:cs="Calibri" w:ascii="Calibri" w:hAnsi="Calibri"/>
          <w:sz w:val="21"/>
          <w:szCs w:val="21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informuje </w:t>
      </w:r>
      <w:r>
        <w:rPr>
          <w:rFonts w:cs="Calibri" w:ascii="Calibri" w:hAnsi="Calibri"/>
          <w:sz w:val="21"/>
          <w:szCs w:val="21"/>
          <w:lang w:eastAsia="pl-PL"/>
        </w:rPr>
        <w:t>Administratora przed przekazaniem da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,</w:t>
      </w:r>
      <w:r>
        <w:rPr>
          <w:rFonts w:cs="Calibri" w:ascii="Calibri" w:hAnsi="Calibri"/>
          <w:sz w:val="21"/>
          <w:szCs w:val="21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 celu wykonania kontroli upoważnieni pracownicy Administratora mają prawo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żądania złożenia pisemnych i ustnych wyjaśnień w celu ustalenia stanu faktycznego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</w:t>
      </w:r>
      <w:r>
        <w:rPr>
          <w:rFonts w:cs="Calibri" w:ascii="Calibri" w:hAnsi="Calibri"/>
          <w:sz w:val="21"/>
          <w:szCs w:val="21"/>
          <w:lang w:eastAsia="pl-PL"/>
        </w:rPr>
        <w:t>poinformuje Administratora w formie pisemn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</w:t>
      </w:r>
      <w:r>
        <w:rPr>
          <w:rFonts w:cs="Calibri" w:ascii="Calibri" w:hAnsi="Calibri"/>
          <w:sz w:val="21"/>
          <w:szCs w:val="21"/>
          <w:lang w:eastAsia="pl-PL"/>
        </w:rPr>
        <w:t xml:space="preserve"> oraz przekazani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ywiązać się z obowiązków określonych w art. 32–36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nosi wobec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 </w:t>
      </w:r>
      <w:r>
        <w:rPr>
          <w:rFonts w:cs="Calibri" w:ascii="Calibri" w:hAnsi="Calibri"/>
          <w:sz w:val="21"/>
          <w:szCs w:val="21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owi</w:t>
      </w:r>
      <w:r>
        <w:rPr>
          <w:rFonts w:cs="Calibri" w:ascii="Calibri" w:hAnsi="Calibri"/>
          <w:sz w:val="21"/>
          <w:szCs w:val="21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>przysługuje prawo do rozwiązania umowy ze skutkiem natychmiastowym w przypadku gdy 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odmiot przetwarzający przetwarza dane osobowe w sposób niezgodny z umową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pomimo zobowiąza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u przetwarzającego</w:t>
      </w:r>
      <w:r>
        <w:rPr>
          <w:rFonts w:cs="Calibri" w:ascii="Calibri" w:hAnsi="Calibri"/>
          <w:sz w:val="21"/>
          <w:szCs w:val="21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>nie usunie ich w wyznaczonym terminie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Style w:val="StrongEmphasis"/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sz w:val="21"/>
          <w:szCs w:val="21"/>
        </w:rPr>
        <w:t>§2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powierzenia przetwarzania danych jest ważna przez okres obowiązywania umowy głównej.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Dane kontaktowe osoby odpowiedzialnej za realizację umowy po stronie Administratora/Inspektora Ochrony Danych: mail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iodo@bieganski.com.pl</w:t>
        </w:r>
      </w:hyperlink>
      <w:r>
        <w:rPr>
          <w:rFonts w:cs="Calibri" w:ascii="Calibri" w:hAnsi="Calibri"/>
          <w:sz w:val="21"/>
          <w:szCs w:val="21"/>
        </w:rPr>
        <w:t>, telefon 42 251 45 41.</w:t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center" w:pos="2515" w:leader="none"/>
          <w:tab w:val="center" w:pos="748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ODMIOT PRZETWARZAJĄCY</w:t>
        <w:tab/>
        <w:t>ADMINISTRATOR</w:t>
      </w:r>
    </w:p>
    <w:sectPr>
      <w:headerReference w:type="default" r:id="rId5"/>
      <w:type w:val="nextPage"/>
      <w:pgSz w:w="11906" w:h="16838"/>
      <w:pgMar w:left="1247" w:right="1021" w:gutter="0" w:header="800" w:top="85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  <w:szCs w:val="18"/>
      </w:rPr>
      <w:t>Sprawa ZP 31/24</w:t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Arial" w:hAnsi="Arial" w:cs="Arial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trike/>
        <w:i w:val="false"/>
        <w:b w:val="false"/>
        <w:iCs w:val="false"/>
        <w:bCs w:val="false"/>
        <w:rFonts w:ascii="Arial" w:hAnsi="Arial" w:cs="Arial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Cs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szCs w:val="20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  <w:num w:numId="32">
    <w:abstractNumId w:val="3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Cs/>
      <w:color w:val="000000"/>
      <w:lang w:eastAsia="pl-P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iCs/>
      <w:color w:val="000000"/>
    </w:rPr>
  </w:style>
  <w:style w:type="character" w:styleId="WW8Num7z0">
    <w:name w:val="WW8Num7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i/>
      <w:iCs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trike/>
      <w:lang w:eastAsia="zxx" w:bidi="zxx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Cs/>
      <w:iCs/>
      <w:color w:val="000000"/>
    </w:rPr>
  </w:style>
  <w:style w:type="character" w:styleId="WW8Num11z5">
    <w:name w:val="WW8Num11z5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iCs/>
      <w:color w:val="000000"/>
    </w:rPr>
  </w:style>
  <w:style w:type="character" w:styleId="WW8Num13z3">
    <w:name w:val="WW8Num13z3"/>
    <w:qFormat/>
    <w:rPr>
      <w:rFonts w:ascii="Arial" w:hAnsi="Arial" w:cs="Arial"/>
      <w:iCs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i/>
      <w:color w:val="000000"/>
    </w:rPr>
  </w:style>
  <w:style w:type="character" w:styleId="WW8Num19z0">
    <w:name w:val="WW8Num19z0"/>
    <w:qFormat/>
    <w:rPr>
      <w:rFonts w:ascii="Arial" w:hAnsi="Arial" w:cs="Arial"/>
      <w:color w:val="auto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i/>
      <w:iCs/>
    </w:rPr>
  </w:style>
  <w:style w:type="character" w:styleId="WW8Num24z0">
    <w:name w:val="WW8Num24z0"/>
    <w:qFormat/>
    <w:rPr>
      <w:rFonts w:ascii="Arial" w:hAnsi="Arial" w:cs="Arial"/>
      <w:b w:val="false"/>
      <w:bCs w:val="false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 w:val="false"/>
      <w:bCs/>
      <w:i/>
      <w:iCs/>
      <w:sz w:val="20"/>
      <w:szCs w:val="20"/>
    </w:rPr>
  </w:style>
  <w:style w:type="character" w:styleId="WW8Num26z1">
    <w:name w:val="WW8Num26z1"/>
    <w:qFormat/>
    <w:rPr>
      <w:rFonts w:ascii="OpenSymbol" w:hAnsi="OpenSymbol" w:cs="OpenSymbol"/>
      <w:color w:val="FF0000"/>
    </w:rPr>
  </w:style>
  <w:style w:type="character" w:styleId="WW8Num26z2">
    <w:name w:val="WW8Num26z2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i/>
      <w:color w:val="000000"/>
    </w:rPr>
  </w:style>
  <w:style w:type="character" w:styleId="WW8Num29z0">
    <w:name w:val="WW8Num29z0"/>
    <w:qFormat/>
    <w:rPr>
      <w:sz w:val="22"/>
      <w:szCs w:val="22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szCs w:val="20"/>
      <w:u w:val="none"/>
    </w:rPr>
  </w:style>
  <w:style w:type="character" w:styleId="WW8Num39z0">
    <w:name w:val="WW8Num39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cs="Aria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5">
    <w:name w:val="WW8Num1z5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4">
    <w:name w:val="WW8Num13z4"/>
    <w:qFormat/>
    <w:rPr/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Arial" w:hAnsi="Arial" w:cs="Aria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Arial" w:hAnsi="Arial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ascii="Arial" w:hAnsi="Arial" w:cs="Arial"/>
    </w:rPr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i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/>
      <w:i/>
      <w:iCs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color w:val="FF0000"/>
    </w:rPr>
  </w:style>
  <w:style w:type="character" w:styleId="WW8Num33z3">
    <w:name w:val="WW8Num33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color w:val="FF0000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Arial" w:hAnsi="Arial" w:cs="Aria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i/>
      <w:iCs/>
      <w:color w:val="FF000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4">
    <w:name w:val="WW8Num20z4"/>
    <w:qFormat/>
    <w:rPr/>
  </w:style>
  <w:style w:type="character" w:styleId="WW8Num20z7">
    <w:name w:val="WW8Num20z7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4">
    <w:name w:val="WW8Num27z4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Znak">
    <w:name w:val=" Znak Znak"/>
    <w:qFormat/>
    <w:rPr>
      <w:rFonts w:cs="Calibri"/>
      <w:kern w:val="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kern w:val="2"/>
      <w:sz w:val="18"/>
      <w:szCs w:val="18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0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Times New Roman"/>
      <w:b/>
      <w:sz w:val="3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kern w:val="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cs="Times New Roman"/>
      <w:color w:val="000000"/>
      <w:kern w:val="0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Lucida Sans Unicode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Times New Roman"/>
      <w:lang w:eastAsia="zh-CN"/>
    </w:rPr>
  </w:style>
  <w:style w:type="paragraph" w:styleId="Tekstdymka">
    <w:name w:val="Tekst dymka"/>
    <w:basedOn w:val="Normal"/>
    <w:qFormat/>
    <w:pPr/>
    <w:rPr>
      <w:rFonts w:cs="Times New Roman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yperlink" Target="mailto:helpdesk@bieganski.com.pl" TargetMode="External"/><Relationship Id="rId4" Type="http://schemas.openxmlformats.org/officeDocument/2006/relationships/hyperlink" Target="mailto:iodo@bieganski.com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6:00Z</dcterms:created>
  <dc:creator>Witold Kuszewski</dc:creator>
  <dc:description/>
  <cp:keywords/>
  <dc:language>en-US</dc:language>
  <cp:lastModifiedBy>Elżbieta EA. Abramek</cp:lastModifiedBy>
  <cp:lastPrinted>2024-07-17T12:01:00Z</cp:lastPrinted>
  <dcterms:modified xsi:type="dcterms:W3CDTF">2024-09-17T07:16:00Z</dcterms:modified>
  <cp:revision>26</cp:revision>
  <dc:subject/>
  <dc:title/>
</cp:coreProperties>
</file>