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łącznik nr 2 do umowy nr 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STA POTENCJALNYCH ZAGROŻEŃ DLA ZDROWIA LUB ŻYCIA OSÓB PRZEBYWAJĄCYCH, WYKONUJĄCYCH PRACĘ NA TERENIE NADLEŚNICTWA OSTROWIEC ŚWIĘTOKRZYS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47"/>
        <w:gridCol w:w="485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groże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Źródło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azy powodowane ruchomymi częściami maszy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orzystywane w trakcie prac z zakresu gospodarki leśnej pilarki, ciągniki, wciągarki, pługi, rozdrabniacze, harvestery oraz pozostałe maszyny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azy powodowane przez narzędzia podstawowe oraz urządzenia z napędem własny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orzystywane w trakcie prac z zakresu gospodarki leśnej narzędzia (siekiery, kostury, łopaty i pozostałe narzędzia) oraz urządzenia z napędem własnym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azy powodowane przez środki transportu pionowego i poziomego oraz transportowane materiały i produkt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Środki transportowe (samochody, ciągniki, żurawie hydrauliczne, wciągarki i inne środki transportowe) oraz materiały i produkty podlegające przemieszczeniu (zrywane drewno, transportowane materiały (siatka i słupki grodzeniowe, sadzonki wraz  z opakowaniami itp.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razy powstałe w wyniku poślizgnięć, potknięć i upadków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rudne warunki terenowe (nierówności terenu, śliskie podłoże, zagłębienia terenu, zalegające na powierzchni terenu gałęzie       i inne przedmioty utrudniające poruszanie się itp.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azy powodowane upadkiem osób lub przedmiotów z wysokośc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aca na wysokościach (zbiór szyszek            z drzew stojących, praca na dostrzegalniach p.poż. oraz pozostałe) oraz upadek przedmiotów z wysokości (spadające gałęzie drzew, przewracające się drzewa, pozostałe przedmioty spadające z wysokości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azy powodowane przez wystające elementy, ostre krawędzie, chropowate powierzch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mogącymi spowodować urazy wystającymi elementami, ostrymi krawędziami i chropowatymi powierzchniami maszyn i urządzeń, budynków, podłoża, drzew i krzewów lub innych elementów znajdujących się w przestrzeni, w której realizowane są prace    z zakresu gospodarki leśnej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rażenie prądem elektryczny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maszynami i urządzeniami wykorzystującymi prąd elektryczny, możliwy kontakt z przewodami linii energetycznych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ziałanie pola elektromagnetyczneg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radiotelefonami i urządzeniami komputerowymi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ała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hałasem wywoływanym przez pilarki, ciągniki i inne źródła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rgania i wibracje maszyn i narzędz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wywołującymi drgania i wibracje pilarkami, ciągnikami i innymi maszynami oraz urządzeniami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iewłaściwe natężenie oświetlenia, obciążenie wzrok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monitorami komputerowymi, obciążenie wzroku w trakcie zrywki drewna, obsługi wielooperacyjnych maszyn do pozyskania drewna, obserwacji prowadzonych w trakcie obsługi dostrzegalni p.poż. oraz pozostałych prac z zakresu gospodarki leśnej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parzenie lub odmrożenie związane ze źródłami wysokiej lub niskiej temperatur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unki atmosferyczne, wytwarzające wysoką lub niską temperaturę maszyny         i urządzenia, otwarte źródła ognia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mienne warunki atmosferycz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alizowanie zadań z zakresu gospodarki leśnej poza zamkniętymi pomieszczeniami   w bezpośrednim kontakcie z warunkami atmosferycznymi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rażenie na środki zawierające szkodliwe substancje chemicz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ontakt ze środkami ochrony roślin, szkodliwymi substancjami wykorzystywanymi w maszynach                    i urządzeniach stosowanych w gospodarce leśnej oraz szkodliwymi substancjami chemicznymi mogącymi znajdować się          w środowisku, w którym realizowane są prace z zakresu gospodarki leśnej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rażenie na pył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pyłami w trakcie pracy pilarką łańcuchową oraz w trakcie innych prac związanych z gospodarką leśną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robnoustroje chorobotwórcze (ze szczególnym uwzględnieniem organizmów powodujących boreliozę, odkleszczowe zapalenie opon mózgowych i wściekliznę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ajdujące się w środowisku, w którym realizowane są zadania z zakresu gospodarki leśnej chorobotwórcze bakterie, wirusy          i grzyby, w niektórych przypadkach przenoszone przez zwierzęta i owady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gryzienie, użądlenie, ukąszenie, zranienie lub stratowanie przez zwierzęt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ajdujące się w środowisku, w którym realizowane są zadania z zakresu gospodarki leśnej zwierzęta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gresja osób trzeci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Znajdujący się w środowisku, w którym realizowane są zadania z zakresu gospodarki leśnej złodzieje drewna, kłusownicy, osoby chore psychicznie, zbiegli przestępcy itp.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muszona pozycja prac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sługa pilarek łańcuchowych, wielooperacyjnych maszyn do pozyskania drewna, forwarderów, stanowisk z monitorami ekranowymi i inne prace związane z gospodarką leśną wymagające pozycji wymuszonej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zenoszenie i podnoszenie ciężarów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ace związane z pozyskaniem i zrywką drewna, prace w zakresie zalesień i odnowień, gospodarki szkółkarskiej, turystycznego zagospodarowania lasu, ochrony lasu, pozostałe, związane                   z przenoszeniem i podnoszeniem ciężarów prace z zakresu gospodarki leśnej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res psychologicz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ace związane z ochroną p.poż., obsługą wielooperacyjnych maszyn do pozyskania drewna, urządzeń do zrywki drewna              i pozostałe prace z zakresu gospodarki leśnej wymagające stałego natężenia uwagi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grożenie pożarem lub wybuche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aca w środowisku podatnym na powstawanie pożarów, wykorzystanie maszyn i urządzeń z napędem spalinowym, stosowanie maszyn i urządzeń wykorzystujących energię elektryczną, możliwy kontakt z łatwopalnymi środkami chemicznymi, materiałami lub substancjami, możliwy kontakt z niewypałami                       i niewybuchami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tonięcie, podtopienie, ugrzęźnięcie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agna, strumienie o zwiększonej pojemności wskutek spiętrzenia przez działalność człowieka lub żerowiska zwierząt, rozjeżdżone maszynami leśnymi drogi</w:t>
              <w:br/>
              <w:t xml:space="preserve"> i trakty o piaszczysto-gliniastym podłożu, obszary po zaoraniu pod uprawy</w:t>
              <w:br/>
              <w:t xml:space="preserve"> i odnowienia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padnięcie do jam, jaskiń, dołów, lejów, wykopów, wąwozów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ozostałość po wybuchach – leje, doły. Również pozostałość po działalności człowieka – kopalnie, doły. Efekt działania erozyjnych sił przyrody (wody, zwierząt, wiatru, słońca etc.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Rażenie piorunem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Wyładowania atmosferyczne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ntakt z alergenam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ajdujące się w środowisku organizmy        i substancje wywołujące reakcje alergiczne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parzenia i zatrucia roślinami lub grzybami ich częściam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ajdujące się w środowisku trujące lub mogące wywołać poparzenia rośliny i grzyby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ozostałe zagrożenia trudne do zidentyfikowania na etapie sporządzania dokumentacji przetargow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, nie wymienione powyżej źródła zagrożeń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16:00Z</dcterms:created>
  <dc:creator>Krzysztof Kuszewski</dc:creator>
  <dc:description/>
  <cp:keywords/>
  <dc:language>en-US</dc:language>
  <cp:lastModifiedBy>Andrzej Kołbut</cp:lastModifiedBy>
  <cp:lastPrinted>2018-01-10T14:27:00Z</cp:lastPrinted>
  <dcterms:modified xsi:type="dcterms:W3CDTF">2019-12-27T14:26:00Z</dcterms:modified>
  <cp:revision>17</cp:revision>
  <dc:subject/>
  <dc:title/>
</cp:coreProperties>
</file>