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y złożeniem oferty na zadani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/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/-my, że brak jest podstaw do wykluczenia z niniejszego postępowania                                 z powodów określonych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Header"/>
        <w:jc w:val="both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560" w:right="124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7:00Z</dcterms:created>
  <dc:creator>SZP</dc:creator>
  <dc:description/>
  <cp:keywords/>
  <dc:language>en-US</dc:language>
  <cp:lastModifiedBy>Stodulska Karolina</cp:lastModifiedBy>
  <cp:lastPrinted>2025-02-25T09:29:00Z</cp:lastPrinted>
  <dcterms:modified xsi:type="dcterms:W3CDTF">2025-02-25T08:44:00Z</dcterms:modified>
  <cp:revision>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58.201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