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5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;Segoe Print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jc w:val="center"/>
        <w:rPr/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Zakup i sukcesywna dostawa odzieży letniej i zimowej dla zespołów ratownictwa medycznego Wojewódzkiego Pogotowia Ratunkowego w Katowicach”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                              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kumenty lub informacje potwierdzające przygotowanie oferty, oferty częściowej lub wniosku o dopuszczenie do udziału                                 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20"/>
          <w:szCs w:val="20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bookmarkStart w:id="0" w:name="_Hlk63275441"/>
      <w:bookmarkEnd w:id="0"/>
      <w:r>
        <w:rPr>
          <w:rFonts w:cs="Arial" w:ascii="Bookman Old Style" w:hAnsi="Bookman Old Style"/>
          <w:color w:val="000000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Tekstkomentarza1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bookmarkStart w:id="1" w:name="_Hlk63275441"/>
      <w:bookmarkEnd w:id="1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 xml:space="preserve">iniejsze oświadczenie składa każdy z Wykonawców wspólnie ubiegających się </w:t>
        <w:br/>
        <w:t>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9:00Z</dcterms:created>
  <dc:creator>Your User Name</dc:creator>
  <dc:description/>
  <cp:keywords/>
  <dc:language>en-US</dc:language>
  <cp:lastModifiedBy>Katarzyna Pietruszka</cp:lastModifiedBy>
  <cp:lastPrinted>2019-08-05T14:41:00Z</cp:lastPrinted>
  <dcterms:modified xsi:type="dcterms:W3CDTF">2023-12-07T10:24:00Z</dcterms:modified>
  <cp:revision>28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