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sługa wynajmu obiektu szkoleniowego (strzelnicy) celem realizacji zadań programowych ze szkolenia ogniowego na rzecz jednostek wojskowych będących na zaopatrzeniu 4 Wojskowego Oddziału Gospodarczego w Gliwicach w podziale na 9 zadań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11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ZĘŚĆ NR 1 – Wynajem obiektu szkoleniowego (strzelnicy) dla 6 batalionu powietrznodesantowego Gliwi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NR 2 – Wynajem obiektu szkoleniowego (strzelnicy) dla 6 batalionu powietrznodesantowego Gliwic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CZĘŚĆ NR 3 – </w:t>
      </w:r>
      <w:r>
        <w:rPr>
          <w:rFonts w:cs="Arial" w:ascii="Arial" w:hAnsi="Arial"/>
          <w:b/>
        </w:rPr>
        <w:t>Wynajem obiektu szkoleniowego (strzelnicy) dla 5 pułku chemicznego Tarnowskie Góry 9 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NR 4 – </w:t>
      </w:r>
      <w:r>
        <w:rPr>
          <w:rFonts w:cs="Arial" w:ascii="Arial" w:hAnsi="Arial"/>
          <w:b/>
        </w:rPr>
        <w:t>Wynajem obiektu szkoleniowego (strzelnicy) dla 5 pułku chemicznego Tarnowskie Gór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NR 5 – </w:t>
      </w:r>
      <w:r>
        <w:rPr>
          <w:rFonts w:cs="Arial" w:ascii="Arial" w:hAnsi="Arial"/>
          <w:b/>
        </w:rPr>
        <w:t>Wynajem obiektu szkoleniowego (strzelnicy) dla 34 dywizjonu rakietowego Obrony Powietrznej Bytom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NR 6 – </w:t>
      </w:r>
      <w:r>
        <w:rPr>
          <w:rFonts w:cs="Arial" w:ascii="Arial" w:hAnsi="Arial"/>
          <w:b/>
        </w:rPr>
        <w:t>Wynajem obiektu szkoleniowego (strzelnicy) dla 18 batalionu powietrznodesantowego Bielsko-Biał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CZĘŚĆ NR 7 – </w:t>
      </w:r>
      <w:r>
        <w:rPr>
          <w:rFonts w:cs="Arial" w:ascii="Arial" w:hAnsi="Arial"/>
          <w:b/>
        </w:rPr>
        <w:t>Wynajem obiektu szkoleniowego (strzelnicy) dla 13 Śląskiej Brygady Obrony Terytorialnej Katowi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CZĘŚĆ NR 8 – </w:t>
      </w:r>
      <w:r>
        <w:rPr>
          <w:rFonts w:cs="Arial" w:ascii="Arial" w:hAnsi="Arial"/>
          <w:b/>
        </w:rPr>
        <w:t>Wynajem obiektu szkoleniowego (strzelnicy) dla 13 Śląskiej Brygady Obrony Terytorialnej Cieszy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CZĘŚĆ NR 9 – </w:t>
      </w:r>
      <w:r>
        <w:rPr>
          <w:rFonts w:cs="Arial" w:ascii="Arial" w:hAnsi="Arial"/>
          <w:b/>
        </w:rPr>
        <w:t>Wynajem obiektu szkoleniowego (strzelnicy) dla 13 Śląskiej Brygady Obrony Terytorialnej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bru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*wartość liczbowa sumy kolumny 5 formularza cenowego dla zadania 1 - załącznik nr 5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VAT w % 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Cena ofertowa netto </w:t>
      </w:r>
      <w:r>
        <w:rPr>
          <w:rFonts w:cs="Arial" w:ascii="Arial" w:hAnsi="Arial"/>
        </w:rPr>
        <w:t xml:space="preserve"> ................................................................................z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4287913307"/>
      <w:bookmarkStart w:id="1" w:name="__Fieldmark__0_4287913307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4287913307"/>
      <w:bookmarkStart w:id="3" w:name="__Fieldmark__1_4287913307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4287913307"/>
      <w:bookmarkStart w:id="5" w:name="__Fieldmark__2_4287913307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4287913307"/>
      <w:bookmarkStart w:id="7" w:name="__Fieldmark__3_4287913307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4287913307"/>
      <w:bookmarkStart w:id="9" w:name="__Fieldmark__4_4287913307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4287913307"/>
      <w:bookmarkStart w:id="11" w:name="__Fieldmark__5_4287913307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numPr>
          <w:ilvl w:val="0"/>
          <w:numId w:val="2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2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111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2-27T08:08:00Z</cp:lastPrinted>
  <dcterms:modified xsi:type="dcterms:W3CDTF">2024-12-27T07:0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