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MOWA NR ……/WYSZK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nr ….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dniu ……………… 2024 r. w Gliwicach, pomiędzy:</w:t>
      </w:r>
    </w:p>
    <w:p>
      <w:pPr>
        <w:pStyle w:val="TextBody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arb Państwa - 4 Wojskowy Oddział Gospodarczy w Gliwicach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Cs w:val="24"/>
        </w:rPr>
        <w:t xml:space="preserve">z siedzibą przy ul. </w:t>
      </w:r>
      <w:r>
        <w:rPr>
          <w:rFonts w:cs="Arial" w:ascii="Arial" w:hAnsi="Arial"/>
          <w:szCs w:val="24"/>
          <w:lang w:val="en-US"/>
        </w:rPr>
        <w:t>Gen. Andersa 47, 44-121 Gliwice,</w:t>
      </w:r>
    </w:p>
    <w:p>
      <w:pPr>
        <w:pStyle w:val="TextBody"/>
        <w:spacing w:lineRule="auto" w:line="24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 xml:space="preserve">NIP: 631-25-41-341, REGON: 240763798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KOMENDANTA - 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Zamawiający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, wpisaną do Krajowego Rejestru Sądowego prowadzonego przez Sąd Rejonowy Wydział Gospodarczy Krajowego Rejestru Sądowego pod nr KRS:…………………; NIP: …………………; REGON: …………….…, </w:t>
        <w:br/>
        <w:t>z siedzibą: …………………………………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nią / Panem …..........., prowadzącą (-ym) działalność gospodarczą pod firmą: ……, wpisaną (-ym) do Centralnej Ewidencji i Informacji o Działalności Gospodarczej; NIP: …………….; REGON: ……………..,            z siedzibą: …..………………………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j (-ego) działa: …………………………………,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Wykonawcą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stała zawarta, w wyniku przeprowadzonego przez Zamawiającego postępowania              </w:t>
        <w:br/>
        <w:t>o udzielenie zamówienia publicznego na podstawie art. 275 ust. 1 ustawy Prawo zamówień publicznych (dalej: ustawy Pzp), umowa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"/>
          <w:szCs w:val="16"/>
        </w:rPr>
      </w:pPr>
      <w:r>
        <w:rPr>
          <w:rFonts w:cs="Arial" w:ascii="Arial" w:hAnsi="Arial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usługa wynajmu obiektu szkoleniowego (strzelnicy) celem realizacji zadań programowych ze szkolenia ogniowego </w:t>
        <w:br/>
        <w:t xml:space="preserve">w podziale na 9 zadań na rzecz jednostek wojskowych będących </w:t>
        <w:br/>
        <w:t>na zaopatrzeniu 4 Wojskowego Oddziału Gospodarczego w Gliwicach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realizacji przedmiotu umowy określony jest </w:t>
        <w:br/>
        <w:t>w formularzu cenowym stanowiącym załącznik nr 2 i jego integralną część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wiedzę, doświadczenie, możliwości techniczne i uprawnienia konieczne do wykonania przedmiotu umowy opisanego w ust. 1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</w:rPr>
        <w:t>Osobami uprawnionymi do reprezentowania Zamawiającego w trakcie realizacji umowy, tj. rezerwacji terminów, potwierdzenia prawidłowości, terminowości i jakości świadczonej usługi są:</w:t>
      </w:r>
    </w:p>
    <w:p>
      <w:pPr>
        <w:pStyle w:val="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dla zadań nr 1-2 – ppor. Damian Nikiel (tel. 26-111-17-08);</w:t>
      </w:r>
    </w:p>
    <w:p>
      <w:pPr>
        <w:pStyle w:val="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a zadań nr 3-4 – mjr Rafał Kucharski (tel. 26-114-75-30) i mł. chor. Magdalena Kwiatkowska (tel. 26-114-75-31);</w:t>
      </w:r>
    </w:p>
    <w:p>
      <w:pPr>
        <w:pStyle w:val="List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>dla zadania nr 5  – mł. chor. Piotr Słodownik (tel. 26-112-62-29);</w:t>
      </w:r>
    </w:p>
    <w:p>
      <w:pPr>
        <w:pStyle w:val="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a zadania nr 6 – por. Dawid Kukla (tel. 26-112-32-07) i st. kpr. Piotr Kowalski (tel. 26-112-32-27);</w:t>
      </w:r>
    </w:p>
    <w:p>
      <w:pPr>
        <w:pStyle w:val="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la zadań 7-9 – sierż. Arkadiusz Dominiak (tel. 26-112-41-71).</w:t>
      </w:r>
    </w:p>
    <w:p>
      <w:pPr>
        <w:pStyle w:val="List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obą uprawnioną do reprezentowania Wykonawcy w trakcie realizacji umowy jest …………………………… (tel. ………………….).</w:t>
      </w:r>
    </w:p>
    <w:p>
      <w:pPr>
        <w:pStyle w:val="List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Zmiana osób wymienionych w ust. 4 i 5 wymaga pisemnego poinformowania drugiej strony i nie stanowi zmiany umowy. Informacja może zostać przekazana przez daną stronę umowy w formie mailowej, </w:t>
        <w:br/>
        <w:t>na adres: 4wog.szs@ron.mil.pl i jest obowiązująca z chwilą mailowego potwierdzenia przez drugą stronę otrzymanej wiadomości.</w:t>
      </w:r>
    </w:p>
    <w:p>
      <w:pPr>
        <w:pStyle w:val="List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oby wskazane w ust. 4 i 5 niniejszego paragrafu nie posiadają upoważnienia do zmiany warunków umowy.</w:t>
      </w:r>
    </w:p>
    <w:p>
      <w:pPr>
        <w:pStyle w:val="List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obowiązuje się do prowadzenia szkoleń strzeleckich </w:t>
        <w:br/>
        <w:t xml:space="preserve">w zakresie i zgodnie z Programem strzelań z broni strzeleckiej DU-7.0.8 oraz postanowieniami Protokołu z przeprowadzenia przeglądu danej strzelnicy objętej przedmiotem umowy. </w:t>
      </w:r>
    </w:p>
    <w:p>
      <w:pPr>
        <w:pStyle w:val="List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szCs w:val="24"/>
        </w:rPr>
        <w:t xml:space="preserve">Wykonawca zobowiązuje się do spełnienia zapisów zawartych w Protokole </w:t>
        <w:br/>
        <w:t xml:space="preserve">z przeprowadzenia przeglądu danej strzelnicy objętej przedmiotem umowy w czasie prowadzenia szkoleń strzeleckich Zamawiającego oraz stosownej decyzji administracyjnej dopuszczającej możliwość odbywania strzelań </w:t>
        <w:br/>
        <w:t>z broni bojowej określonej w Formularzu cenowym stanowiącym załącznik nr 2 do niniejszej umowy i jej integralną część.</w:t>
      </w:r>
    </w:p>
    <w:p>
      <w:pPr>
        <w:pStyle w:val="List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tokół z przeprowadzenia przeglądu strzelnicy, o którym mowa w ust. 8 i 9 stanowi załącznik nr 3 do niniejszej umowy i jej integralną część.</w:t>
      </w:r>
    </w:p>
    <w:p>
      <w:pPr>
        <w:pStyle w:val="List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cyzja administracyjna, o której mowa w ust. 9, stanowi załącznik nr 5 </w:t>
        <w:br/>
        <w:t>do niniejszej umowy i jej integralną część.</w:t>
      </w:r>
    </w:p>
    <w:p>
      <w:pPr>
        <w:pStyle w:val="List"/>
        <w:ind w:left="709" w:hanging="373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"/>
          <w:szCs w:val="16"/>
        </w:rPr>
      </w:pPr>
      <w:r>
        <w:rPr>
          <w:rFonts w:cs="Arial" w:ascii="Arial" w:hAnsi="Arial"/>
          <w:b/>
          <w:sz w:val="8"/>
          <w:szCs w:val="16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miejsce realizacji przedmiotu umowy uznaje się obiekt ………………….., znajdujący się pod adresem: ……………………………………………………..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Wykonawca zobowiązuje się zapewnić najwyższy poziom usług </w:t>
        <w:br/>
        <w:t xml:space="preserve">i odpowiednie przygotowanie obiektu do realizacji przedmiotu umowy, </w:t>
        <w:br/>
        <w:t>w szczególności: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przekazania przygotowanych osi strzeleckich Zamawiającemu </w:t>
        <w:br/>
        <w:t>na czas prowadzenia zajęć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lnej dbałości o czystość i estetykę terenów będących częścią przedmiotu umowy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oszenia pełnej odpowiedzialności z tytułu przestrzegania przepisów bhp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oszenia kosztów utrzymania przedmiotu umowy, w tym opłat za zużytą energię elektryczną, wodę itp.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zapewnienia możliwości nieodpłatnego wjazdu i parkowania pojazdów Zamawiającego;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a infrastruktury sanitarnej na terenie obiektu szkoleniowego (strzelnic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Wykonawca oświadcza, iż posiada aktualny regulamin obiektu szkoleniowego (strzelnicy), zatwierdzony przez właściwy organ administracyjny w drodze decyzji administracyjnej, zgodnie z art. 47 ustawy o broni i amunicji z dnia 21 maja 1999 r., opracowany na podstawie Rozporządzenia Ministra Spraw Wewnętrznych i Administracji z dnia </w:t>
        <w:br/>
        <w:t xml:space="preserve">15 marca 2000 r. w sprawie wzorcowego regulaminu strzelnic. 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</w:rPr>
        <w:t>Wykonawca bierze na siebie pełną odpowiedzialność za zrekompensowanie szkód wynikających z wypadków lub wszelkiego rodzaju zdarzeń wynikłych w czasie wykonywania usługi, będących następstwem jego winy.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szkodę nie uznaje się pochodnych wynikających z prawidłowego użytkowania przez Zamawiającego przedmiotu umowy, stanowiących konsekwencje przeprowadzonych ćwiczeń zgodnie z przeznaczeniem obiektu szkoleniowego (strzelnicy)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wykonania umowy z zachowaniem najwyższej staranności zawodowej, rzetelnie i w terminach pozwalających Zamawiającemu zrealizować pełny zakres godzinowy umow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 zakończeniu realizacji przedmiotu umowy (danego szkolenia) wspólnie z przedstawicielem Zamawiającego wskazanym w § 1 ust. 4 lub inną osobą pisemnie przez niego wyznaczoną (z zachowaniem § 1 ust. 6) zobligowani są </w:t>
        <w:br/>
        <w:t xml:space="preserve">do sporządzenia protokołu realizacji usługi zawierającego informacje </w:t>
        <w:br/>
        <w:t xml:space="preserve">o terminach wykorzystania obiektu szkoleniowego (strzelnicy) </w:t>
        <w:br/>
        <w:t>oraz zamieszczenia informacji o ewentualnych uwagach i prawidłowości realizacji przedmiotu zamówie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zór protokołu realizacji usługi, o którym mowa w ust. 7 stanowi załącznik nr 4 do niniejszej umowy i jej integralną część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aruszenia przez Wykonawcę zapisów § 1 ust. 9, § 2 </w:t>
        <w:br/>
        <w:t xml:space="preserve">ust. 2 i 3, a co za tym idzie odstąpienia przez osoby wskazane w § 1 ust. 4 </w:t>
        <w:br/>
        <w:t xml:space="preserve">lub inne osoby uczestniczące w danych zajęciach strzeleckich z realizacji tych zajęć przez wzgląd na zaistnienie okoliczności wskazane w tych ustępach, osoby te wraz z Wykonawcą lub przedstawicielem Wykonawcy wskazanym w § 1 ust. 5 mają obowiązek przygotować i podpisać notatkę opisującą okoliczności odstąpienia od realizacji ćwiczeń przez jednostkę wojskową będącą na zaopatrzeniu Zamawiającego. Jeśli strony nie potrafią dojść do porozumienia w sprawie wspólnej treści notatki, dopuszcza się sporządzenie notatki przez osoby wskazane w § 1 ust. 4 lub inne osoby uczestniczące w danych zajęciach strzeleckich i dopisanie zdania odrębnego przez Wykonawcę lub jego przedstawiciela wskazanego </w:t>
        <w:br/>
        <w:t xml:space="preserve">w § 1 ust. 5.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"/>
          <w:szCs w:val="16"/>
        </w:rPr>
      </w:pPr>
      <w:r>
        <w:rPr>
          <w:rFonts w:cs="Arial" w:ascii="Arial" w:hAnsi="Arial"/>
          <w:b/>
          <w:sz w:val="8"/>
          <w:szCs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wskazane w § 1 ust. 4 dokonają zgłoszenia terminu przeprowadzenia zajęć strzeleckich na </w:t>
      </w:r>
      <w:r>
        <w:rPr>
          <w:rFonts w:cs="Arial" w:ascii="Arial" w:hAnsi="Arial"/>
          <w:b/>
        </w:rPr>
        <w:t>minimum 5 dni roboczych</w:t>
      </w:r>
      <w:r>
        <w:rPr>
          <w:rFonts w:cs="Arial" w:ascii="Arial" w:hAnsi="Arial"/>
        </w:rPr>
        <w:t xml:space="preserve"> przed planowym użyciem obiektu szkoleniowego (strzelnicy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e terminu, o którym mowa w ust. 1, nastąpi w formie mailowej na adres: ……………..……………. i powinno zawierać datę wynajęcia obiektu szkoleniowego (strzelnicy) wraz ze wskazaniem godzin jego wynajmu. Dopuszcza się zgłoszenie jedynie pełnych godzin wynajmu obiektu szkoleniowego (strzelnicy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realizacji przedmiotu umowy zgodnie </w:t>
        <w:br/>
        <w:t>ze zgłoszonym terminem przez osoby wyznaczone w § 1 ust. 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dopuszczają możliwość wycofania się przez osoby upoważnione </w:t>
        <w:br/>
        <w:t xml:space="preserve">w § 1 ust. 4 ze zgłoszonego wcześniej terminu przeprowadzenia zajęć strzeleckich na obiekcie szkoleniowym (strzelnicy) najpóźniej na 2 dni robocze przed zgłoszonym wcześniej terminem przeprowadzenia zajęć strzeleckich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dopuszczają możliwość odmowy przez Wykonawcę zarezerwowania zgłoszonego przez osoby upoważnione w § 1 ust. 4 terminu przeprowadzenia zajęć strzeleckich najpóźniej 2 dnia po otrzymanym przez te osoby zgłoszeniu. W takim przypadku Wykonawca zobligowany jest </w:t>
        <w:br/>
        <w:t xml:space="preserve">do pisemnego (mailowego) wskazania tym osobom terminu zastępczego, odpowiadającego ilościom zgłoszonych godzin i przypadającego w ciągu </w:t>
        <w:br/>
        <w:t>następnych 10 dni roboczych od terminu, który pierwotnie został zgłoszon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godnie ustalają, że uśrednione przedziały czasowe wykorzystania obiektu szkoleniowego (strzelnicy) określone w Opisie przedmiotu zamówienia mogą ulec zmianie z przyczyn niezależnych od jakiejkolwiek </w:t>
        <w:br/>
        <w:t>ze stron, których nie można było przewidzieć w chwili podpisania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Brak pojawienia się jednostki wojskowej będącej na zaopatrzeniu </w:t>
        <w:br/>
        <w:t xml:space="preserve">4 Wojskowego Oddziału Gospodarczego na obiekcie szkoleniowym (strzelnicy) pomimo zgłoszonego terminu przez osoby wskazane w § 1 </w:t>
        <w:br/>
        <w:t xml:space="preserve">ust. 4 i gotowości do realizacji przedmiotu umowy w tym terminie przez Wykonawcę uprawnia go ubiegania się o pokrycie kosztów usługi zgodnie </w:t>
        <w:br/>
        <w:t xml:space="preserve">z postanowieniami niniejszej umowy w taki sposób, jakby doszło </w:t>
        <w:br/>
        <w:t>do faktycznej realizacji zajęć strzeleckich na obiekcie szkoleniowym (strzelnicy) pod warunkiem spełnienia zapisu ust. 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aistnienia sytuacji opisanej w ust. 7 Wykonawca powinien najpóźniej w następnym dniu roboczym zgłosić w formie mailowej, na adres: 4wog.szs@ron.mil.pl, zaistniały fakt przedstawicielowi Zamawiającego, </w:t>
        <w:br/>
        <w:t xml:space="preserve">tj. Szefowi Zabezpieczenia Szkolenia 4 Wojskowego Oddziału Gospodarczego (tel. 26-111-12-37) wraz z podłączeniem wiadomości mailowej zawierającej zgłoszenie terminu przez jedną z osób wskazanych </w:t>
        <w:br/>
        <w:t xml:space="preserve">w § 1 ust. 4 z zachowaniem postanowień § 1 ust. 6. Niniejsza wiadomość stanowi podstawę do ubiegania się przez Wykonawcę zapłaty </w:t>
        <w:br/>
        <w:t>za zarezerwowany termin pomimo braku faktycznego jego wykorzystania przez jednostkę wojskową będącą na zaopatrzeniu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isy ust. 7 i 8 nie mają zastosowania w przypadku naruszenia przez Wykonawcę postanowień umownych zawartych w § 1 ust. 9,  § 2 ust. 2, 3 bądź w przypadku odmowy przez osobę wskazaną w § 1 ust. 4 realizacji przedmiotu umowy w terminie zastępczym, o którym mowa w ust. 5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kstpodstawowywcity2"/>
        <w:numPr>
          <w:ilvl w:val="0"/>
          <w:numId w:val="1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umowy ustala się do kwoty ……………..</w:t>
      </w:r>
      <w:r>
        <w:rPr>
          <w:rFonts w:eastAsia="TimesNewRoman;MS Mincho" w:cs="Arial" w:ascii="Arial" w:hAnsi="Arial"/>
          <w:sz w:val="24"/>
          <w:szCs w:val="24"/>
        </w:rPr>
        <w:t xml:space="preserve">,….. złotych brutto (słownie: ………………………………………………… złotych ………. groszy) zgodnie z formularzem ofertowym Wykonawcy, stanowiącym załącznik nr 1 do niniejszej umowy i jej integralną część, z zastrzeżeniem, </w:t>
        <w:br/>
        <w:t xml:space="preserve">że niewyczerpanie tej wartości nie stwarza po stronie Wykonawcy jakichkolwiek roszczeń względem </w:t>
      </w:r>
      <w:r>
        <w:rPr>
          <w:rFonts w:cs="Arial" w:ascii="Arial" w:hAnsi="Arial"/>
          <w:sz w:val="24"/>
          <w:szCs w:val="24"/>
        </w:rPr>
        <w:t>Zamawiającego.</w:t>
      </w:r>
    </w:p>
    <w:p>
      <w:pPr>
        <w:pStyle w:val="Tekstpodstawowywcity2"/>
        <w:numPr>
          <w:ilvl w:val="0"/>
          <w:numId w:val="1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łata wynagrodzenia określonego w ust. 1 na rzecz Wykonawcy nastąpi przelewem na rachunek bankowy Wykonawcy w terminie 30 dni od daty otrzymania przez Zamawiającego prawidłowo wystawionej przez Wykonawcę faktury, przy czym terminem spełnienia świadczenia </w:t>
        <w:br/>
        <w:t>przez Zamawiającego na rzecz Wykonawcy  jest dzień złożenia polecenia przelewu w banku Zamawiającego.</w:t>
      </w:r>
    </w:p>
    <w:p>
      <w:pPr>
        <w:pStyle w:val="Tekstpodstawowywcity2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ykonawca każdorazowo zobligowany jest do podłączenia protokołu realizacji usługi, o którym mowa w § 2 ust. 7 do wystawionej faktury. </w:t>
        <w:br/>
        <w:t>Brak protokołu stanowi podstawę do wstrzymania płatności przez Zamawiającego do momentu jego otrzymania. Zamawiający dopuszcza możliwość wystawienia faktury przez Wykonawcę po zakończeniu danego szkolenia.</w:t>
      </w:r>
    </w:p>
    <w:p>
      <w:pPr>
        <w:pStyle w:val="Tekstpodstawowywcity2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Wykonawca może żądać wynagrodzenia tylko z tytułu wykonanej części umowy, z zastrzeżeniem § 3 ust. 7.</w:t>
      </w:r>
    </w:p>
    <w:p>
      <w:pPr>
        <w:pStyle w:val="Tekstpodstawowywcity2"/>
        <w:numPr>
          <w:ilvl w:val="0"/>
          <w:numId w:val="1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nimalna wartość umowy, jaką Zamawiający gwarantuje wykonać, </w:t>
        <w:br/>
        <w:t>nie może być mniejsza niż 30% wartości określonej w ust. 1.</w:t>
      </w:r>
    </w:p>
    <w:p>
      <w:pPr>
        <w:pStyle w:val="Tekstpodstawowywcity2"/>
        <w:numPr>
          <w:ilvl w:val="0"/>
          <w:numId w:val="1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gwarantuje stałą i niezmienną cenę usługi przez okres trwania umowy, z zastrzeżeniem zapisów </w:t>
      </w:r>
      <w:r>
        <w:rPr>
          <w:rFonts w:eastAsia="Arial" w:cs="Arial" w:ascii="Arial" w:hAnsi="Arial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14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mowę zawiera się na czas określony, tj. </w:t>
      </w:r>
      <w:r>
        <w:rPr>
          <w:rFonts w:cs="Arial" w:ascii="Arial" w:hAnsi="Arial"/>
          <w:b/>
        </w:rPr>
        <w:t>od dnia podpisania umowy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</w:rPr>
        <w:t>do dnia 14.11.2025 rok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6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 xml:space="preserve">1. W okresie trwania umowy Wykonawca zobowiązany jest do pisemnego zawiadomienia Zamawiającego w terminie 7 dni przed wystąpieniem poniższych zdarzeń, zaś w sytuacji niemożliwości ich przewidzenia </w:t>
        <w:br/>
        <w:t>w terminie 7 dni od zaistnienia poniższych zdarzeń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zmianie siedziby lub nazwy firmy Wykonawc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łoszeniu likwidacji Wykonawc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wieszeniu i zakończeniu działalności Wykonawc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Niezawiadomienie w terminie Zamawiającego o zaistniałych zdarzeniach </w:t>
        <w:br/>
        <w:t xml:space="preserve">o których mowa w ust. 1 pkt od b do c uprawnia Zamawiającego </w:t>
        <w:br/>
        <w:t xml:space="preserve">do odstąpienia od umowy w terminie 30 dni od powzięcia </w:t>
        <w:br/>
        <w:t xml:space="preserve">przez Zamawiającego wiedzy o zaniechaniu obowiązku informacyjnego przez Wykonawcę, bez prawa Wykonawcy do jakichkolwiek roszczeń z tego tytułu z wyjątkiem obowiązku rozliczenia Zamawiającego z Wykonawcą </w:t>
        <w:br/>
        <w:t>za dotychczas wykonane Zamówienie zgodnie z umową, potwierdzone przez osoby upoważnione przez Zamawiającego bez zastrzeżeń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ytuacji zaś zawiadomienia przez Wykonawcę o zdarzeniach wskazanych w ust. 1 od b do c Zamawiającemu przysługuje prawo </w:t>
        <w:br/>
        <w:t>do odstąpienia od umowy w terminie 30 dni od uzyskania informacji wskazanych w ust. 1 od b do c bez prawa Wykonawcy do jakichkolwiek roszczeń z tego tytułu z wyjątkiem obowiązku rozliczenia Zamawiającego z Wykonawcą za dotychczas wykonane Zamówienia zgodnie z umową, potwierdzone protokołem odbioru przez osoby upoważnione przez Zamawiającego bez zastrzeżeń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awiadomienia o zmianie siedziby lub nazwy Wykonawcy przyjmuje się, że korespondencja doręczona na adres i dane wskazane uprzednio przez Wykonawcę, jest doręczona skutecznie Wykonawcy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mawiający dopuszcza możliwość wprowadzenia zmian w zakresie skrócenia terminu realizacji niniejszej usługi z przyczyn wynikających z potrzeb Zamawiającego w przypadku nie otrzymania środków finansowych lub w przypadkach, których nie można było przewidzieć w chwili podpisania umowy w związku z tym wartość umowy określona w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4 ust. 1 może zostać obniżon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razie zaistnienia istotnej zmiany okoliczności powodującej, że wykonanie umowy nie leży w interesie publicznym, czego nie można było przewidzieć </w:t>
        <w:br/>
        <w:t xml:space="preserve">w chwili zawarcia umowy, Zamawiający może odstąpić od jej realizacji </w:t>
        <w:br/>
        <w:t>w terminie 30 dni od powzięcia wiadomości o tych okolicznościach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 którym mowa w ust. 1 i 2 Wykonawca może żądać wyłącznie wynagrodzenia należnego z tytułu wykonania części umowy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kstpodstawowy2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nie odpowiadają za niewykonanie lub nienależyte wykonanie umowy spowodowane siłą wyższą. Dla potrzeb umowy siła wyższa oznacza zdarzenie nadzwyczajne, zewnętrzne, którego nie można było przewidzieć i któremu nie można było zapobiec. Pojęcie siły wyższej nie obejmuje żadnych zdarzeń, które wynikają z nie dołożenia przez Wykonawcę należytej staranności w rozumieniu </w:t>
        <w:br/>
        <w:t>art. 355 § 2 k.c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a prawo żądania od Wykonawcy zapłaty kar umownych </w:t>
        <w:br/>
        <w:t>w następujących przypadkach: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 % wartości umowy brutto, o której mowa w § 4 ust. 1 w przypadku nieudostępnienia obiektu w ustalonym terminie, zgłoszonym zgodnie </w:t>
        <w:br/>
        <w:t>z § 3 ust. 1, 2 i 5, za wyjątkiem sytuacji określonej w § 3 ust. 7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 % wartości umowy brutto, o której mowa w § 4 ust. 1 w przypadku określonym w § 2 ust. 9 i stwierdzeniu okoliczności uniemożliwiających wykonanie przedmiotu umowy z winy Wykonawcy, za każdy stwierdzony przypadek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% wartości umowy brutto, o której mowa w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4 ust. 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przypadku odstąpienia od umowy przez Zamawiającego z przyczyn, za które odpowiedzialność ponosi Wykonawca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mawiający może potrącić naliczone kary umowne oraz kwotę szkody </w:t>
        <w:br/>
        <w:t>z należności Wykonawcy wynikających z niniejszej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>W razie gdy szkoda przekracza wysokość należnej kary umownej Zamawiający jest uprawniony do dochodzenia roszczenia odszkodowawczego do pełnej wysokości szkody (art. 484 Kodeksu Cywilnego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trony ustalają, iż kary umowne będą realizowane przez Zamawiającego </w:t>
        <w:br/>
        <w:t xml:space="preserve">na podstawie noty obciążeniowej, stanowiącej jednocześnie wezwanie </w:t>
        <w:br/>
        <w:t>do zapłat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braku potrącenia kary umownej z należności Wykonawcy, Wykonawca zobowiązany jest do zapłaty kary umownej w terminie 14 dni </w:t>
        <w:br/>
        <w:t>od dnia otrzymania wezwania do zapłaty od Zamawiającego.</w:t>
      </w:r>
    </w:p>
    <w:p>
      <w:pPr>
        <w:pStyle w:val="Normal"/>
        <w:numPr>
          <w:ilvl w:val="0"/>
          <w:numId w:val="13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</w:rPr>
        <w:t>Całkowita wartość naliczonych kar umownych nie może przekroczyć 30% wartości umowy, o której mowa w § 4 ust. 1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10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kstpodstawowywcity2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nie mogą ujawniać informacji zawartych w umowie. Każda ze stron umowy zobowiązuje się do utrzymania w ścisłej tajemnicy poufnych informacji dotyczących drugiej strony Umowy i jej pracowników, chyba, </w:t>
        <w:br/>
        <w:t>że każdorazowo uzyska pisemną zgodę drugiej strony. W szczególności Zamawiający zobowiązuje się do zachowania wszelkich wymogów związanych z ochroną danych osobowych pracowników Wykonawcy, wynikających z ustawy z dnia 10 maja 2018 r. o ochronie danych osobowych, o ile takie dane zostaną Zamawiającemu przez Wykonawcę przekazane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ażda ze stron Umowy zobowiązuje się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o zachowania tajemnicy przedsiębiorstwa drugiej strony Umowy w rozumieniu ustawy </w:t>
        <w:br/>
        <w:t>z dnia 16 kwietnia 1993 r. o zwalczaniu nieuczciwej konkurencji.</w:t>
      </w:r>
    </w:p>
    <w:p>
      <w:pPr>
        <w:pStyle w:val="Tekstpodstawowywcity2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potrzeb umowy za poufną informację uważa się wszelkie informacje </w:t>
        <w:br/>
        <w:t xml:space="preserve">i dane uzyskane przez stronę Umowy od drugiej strony Umowy jakąkolwiek drogą i w jakiejkolwiek formie, również przed zawarciem Umowy, </w:t>
        <w:br/>
        <w:t xml:space="preserve">a w szczególności stanowi ją tajemnica przedsiębiorstwa w rozumieniu ustawy z 16 kwietnia 1993 r. o zwalczaniu nieuczciwej konkurencji, </w:t>
        <w:br/>
        <w:t>co do której zastrzeżono drugiej stronie, że jest informacją poufną.</w:t>
      </w:r>
    </w:p>
    <w:p>
      <w:pPr>
        <w:pStyle w:val="Tekstpodstawowywcity2"/>
        <w:numPr>
          <w:ilvl w:val="0"/>
          <w:numId w:val="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ek zachowania tajemnicy nie ma zastosowania, gdy:</w:t>
      </w:r>
    </w:p>
    <w:p>
      <w:pPr>
        <w:pStyle w:val="BodyText3"/>
        <w:numPr>
          <w:ilvl w:val="0"/>
          <w:numId w:val="6"/>
        </w:numPr>
        <w:tabs>
          <w:tab w:val="clear" w:pos="708"/>
        </w:tabs>
        <w:spacing w:lineRule="auto" w:line="360"/>
        <w:ind w:left="1134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ieczność ujawnienia informacji będzie wynikała z przepisów prawa, orzeczenia sądu lub organu administracyjnego; </w:t>
      </w:r>
    </w:p>
    <w:p>
      <w:pPr>
        <w:pStyle w:val="BodyText3"/>
        <w:numPr>
          <w:ilvl w:val="0"/>
          <w:numId w:val="6"/>
        </w:numPr>
        <w:tabs>
          <w:tab w:val="clear" w:pos="708"/>
        </w:tabs>
        <w:spacing w:lineRule="auto" w:line="360"/>
        <w:ind w:left="1134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formacje są powszechnie znane na skutek podania ich do publicznej wiadomości przez stronę, której dotyczą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>§</w:t>
      </w:r>
      <w:r>
        <w:rPr>
          <w:rFonts w:cs="Arial" w:ascii="Arial" w:hAnsi="Arial"/>
          <w:b/>
        </w:rPr>
        <w:t xml:space="preserve"> 11</w:t>
      </w:r>
    </w:p>
    <w:p>
      <w:pPr>
        <w:pStyle w:val="Normal"/>
        <w:spacing w:lineRule="auto" w:line="360"/>
        <w:ind w:left="709" w:hanging="345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</w:rPr>
        <w:t xml:space="preserve">Strony postanawiają, że oprócz przypadków wymienionych w Kodeksie Cywilnym Zamawiającemu przysługuje prawo odstąpienia od umowy </w:t>
        <w:br/>
        <w:t>w przypadku gdy: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 xml:space="preserve">Wykonawca dopuszcza się rażących zaniedbań w wykonaniu zobowiązań wynikających z umowy, w szczególności określonych w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2;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stanie wydany nakaz zajęcia majątku Wykonawcy;</w:t>
      </w:r>
    </w:p>
    <w:p>
      <w:pPr>
        <w:pStyle w:val="Normal"/>
        <w:numPr>
          <w:ilvl w:val="0"/>
          <w:numId w:val="12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</w:rPr>
        <w:t xml:space="preserve">Wykonawca dwukrotnie bez uzasadnionych przyczyn nie dotrzymał terminu realizacji umowy, tj. udostępnienia strzelnicy w ustalonym wcześniej terminie; </w:t>
      </w:r>
    </w:p>
    <w:p>
      <w:pPr>
        <w:pStyle w:val="Normal"/>
        <w:spacing w:lineRule="auto" w:line="360"/>
        <w:ind w:firstLine="34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terminie 30 dni od powzięcia wiadomości o tych okolicznościach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odstąpienia od umowy z przyczyn określonych w ust. 1, Zamawiający ma prawo żądać zwrotu wszelkich udokumentowanych kosztów poniesionych przez Zamawiającego oraz zapłaty kar umownych </w:t>
        <w:br/>
        <w:t>na zasadach określonych w umowie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zaistnienia istotnej zmiany okoliczności powodującej, że wykonanie umowy nie leży w interesie publicznym, czego nie można było przewidzieć </w:t>
        <w:br/>
        <w:t xml:space="preserve">w chwili zawarcia umowy, Zamawiający może odstąpić od jej realizacji </w:t>
        <w:br/>
        <w:t xml:space="preserve">w terminie 30 dni od powzięcia wiadomości o tych okolicznościach </w:t>
        <w:br/>
        <w:t>w przypadku tym Wykonawca może żądać wyłącznie wynagrodzenia należnego z tytułu wykonania części umowy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trony podejmą w dobrej wierze wysiłek w celu rozwiązania na drodze polubownej wszelkich sporów pomiędzy Stronami, które mogą wyniknąć </w:t>
        <w:br/>
        <w:t>z realizacji niniejszej umowy lub jej interpretacj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ile polubowne rozwiązanie sporu nie powiedzie się, Strony zgadzają się rozstrzygnąć spór w ramach postępowania sądu powszechnego właściwego miejscowo dla siedziby Zamawiającego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przepisy Kodeksu Cywilnego i inne przepisy prawa powszechnie obowiązującego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, za wyjątkiem zmian określonych w § 1 ust. 6.</w:t>
      </w:r>
    </w:p>
    <w:p>
      <w:pPr>
        <w:pStyle w:val="Tekstkomentarz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4</w:t>
      </w:r>
    </w:p>
    <w:p>
      <w:pPr>
        <w:pStyle w:val="Heading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  <w:lang w:val="pl-PL"/>
        </w:rPr>
        <w:t>Zamawiający przewiduje możliwość waloryzacji wynagrodzenia czyli zmiany wysokości wynagrodzenia należnego Wykonawcy w przypadku zmiany ceny materiałów lub kosztów bezpośrednio związanych z realizacją zadania, bez których realizacja umowy będzie niemożliwa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z zmianę ceny materiałów lub kosztów rozumie się wzrost odpowiednio cen lub kosztów, jak i ich obniżenie, względem ceny lub kosztów przyjętych podczas ustalenia wynagrodzenia Wykonawcy lub ostatnim wniosku o waloryzację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>Każda ze Stron uprawniona jest do żądania zmiany (podwyższenia/obniżenia) wysokości wynagrodzenia, o którym mowa w § 4 ust. 1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eastAsia="Arial" w:cs="Arial" w:ascii="Arial" w:hAnsi="Arial"/>
        </w:rPr>
        <w:t>Umowy, gdy suma kwartalnych wskaźników cen towarów i usług konsumpcyjnych ogółem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eastAsia="Arial" w:cs="Arial" w:ascii="Arial" w:hAnsi="Arial"/>
        </w:rPr>
        <w:t>(począwszy od wskaźnika opublikowanego za następny kwartał po dacie zawarcia umowy do ostatniego opublikowanego wskaźnika przed datą złożenia wniosku o waloryzację), dotyczących zmiany ceny materiałów lub kosztów związanych z realizacją zamówienia, z użyciem wskaźnika cen ogłaszanego w komunikacie Prezesa Głównego Urzędu Statystycznego (GUS) w Dzienniku Urzędowym GUS zgodnie z przepisami ustawy z dnia 2 kwietnia 2009 r. o zmianie ustawy o poręczeniach i gwarancjach udzielanych przez Skarb Państwa oraz niektóre osoby prawne, ustawy o Banku gospodarstwa Krajowego oraz niektórych innych ustaw (Dz. U. poz. 545 ze zm.), zwany dalej „Wskaźnikiem waloryzacji”, za okres poprzedzający wniosek o waloryzację, osiągnie lub przekroczy 3%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 przypadku likwidacji wskaźnika, o którym mowa ust. 3 lub zmiany podmiotu, który urzędowo go ustala, mechanizm, o którym mowa w ust. 3 stosuje się odpowiednio do wskaźnika i podmiotu, który zgodnie z odpowiednimi przepisami prawa zastąpi dotychczasowy wskaźnik lub podmiot. 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</w:rPr>
        <w:t>Zmiana wynagrodzenia nie dotyczy wynagrodzenia za zakres wykonany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rona zainteresowana waloryzacją wynagrodzenia przedkłada drugiej Stronie wniosek o dokonanie waloryzacji wynagrodzenia. Wniosek winien zawierać: 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/>
        <w:ind w:left="992" w:hanging="2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</w:t>
        <w:tab/>
        <w:t xml:space="preserve">informację o wysokości wskaźników (wraz z potwierdzającym okoliczności wydrukami z publikatora GUS) 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/>
        <w:ind w:left="992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</w:t>
        <w:tab/>
        <w:t xml:space="preserve">wykazanie/uzasadnienie wpływu zmian cen materiałów i kosztów na koszt wykonania zamówienia.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Zmianie, która będzie waloryzacją jednokrotną, ulegnie wysokość stawki jednostkowej za wynajem strzelnicy. Wysokość waloryzacji wyniesie wskaźnik o którym mowa w ust. 3, z zastrzeżeniem, że nie będzie ona wyższa niż 10% stawki wynikającej z oferty Wykonawcy.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a, którego wynagrodzenie zostało zmienione na zasadach określonych w niniejszym paragrafie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rmin na rozpatrzenie wniosku przez Zamawiającego wynosi 30 dni od dnia wpłynięcia wniosku do siedziby Zamawiającego do kancelarii jawnej. Zamawiający zastrzega przedłużenie tego terminu w sytuacji braku środków finansowych o czas niezbędny na ich otrzymanie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oryzacji nie stosuje się od chwili osiągnięcia maksymalnej wartości zmiany wynagrodzenia przewidzianej w ust. 7</w:t>
      </w:r>
    </w:p>
    <w:p>
      <w:pPr>
        <w:pStyle w:val="Normal"/>
        <w:rPr>
          <w:rFonts w:ascii="Arial" w:hAnsi="Arial" w:eastAsia="Arial" w:cs="Arial"/>
          <w:b/>
          <w:b/>
          <w:sz w:val="12"/>
        </w:rPr>
      </w:pPr>
      <w:r>
        <w:rPr>
          <w:rFonts w:eastAsia="Arial"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Umowę sporządzono w trzech jednobrzmiących egzemplarzach, z których jeden otrzymuje Wykonawca, dwa zaś Zamawiający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jednym egzemplarzu celem zawarcia w formie elektronicznej. (zapis stosowany odpowiednio do możliwości Wykonawcy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Formularz ofertowy Wykonawcy z dnia………;</w:t>
      </w:r>
    </w:p>
    <w:p>
      <w:pPr>
        <w:pStyle w:val="Normal"/>
        <w:jc w:val="both"/>
        <w:rPr/>
      </w:pPr>
      <w:r>
        <w:rPr>
          <w:rFonts w:cs="Arial" w:ascii="Arial" w:hAnsi="Arial"/>
        </w:rPr>
        <w:t>2. Formularz cenowy;</w:t>
      </w:r>
    </w:p>
    <w:p>
      <w:pPr>
        <w:pStyle w:val="Normal"/>
        <w:jc w:val="both"/>
        <w:rPr/>
      </w:pPr>
      <w:r>
        <w:rPr>
          <w:rFonts w:cs="Arial" w:ascii="Arial" w:hAnsi="Arial"/>
        </w:rPr>
        <w:t>3. Protokół z przeprowadzenia przeglądu strzelnicy z dnia ……….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Wzór Protokołu realizacji usług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Decyzja administracyjna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</w:t>
            </w:r>
            <w:r>
              <w:rPr>
                <w:rFonts w:cs="Arial" w:ascii="Arial" w:hAnsi="Arial"/>
                <w:b/>
              </w:rPr>
              <w:t xml:space="preserve">..……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GŁÓWNY KSIĘGOW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kceptuję projekt umow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ADCA PRAWN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>prawdziłem pod względem formalno-prawny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ZEF WYDZIAŁU ADMINISTRACYJNEG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przyjąłem do realizacj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ZEF SEKCJI ZABEZPIECZENIA SZKOLENIA</w:t>
              <w:br/>
            </w:r>
            <w:r>
              <w:rPr>
                <w:rFonts w:cs="Arial" w:ascii="Arial" w:hAnsi="Arial"/>
                <w:sz w:val="20"/>
              </w:rPr>
              <w:t xml:space="preserve"> przyjąłem do realizacji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……………………………………………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</w:t>
            </w:r>
            <w:r>
              <w:rPr>
                <w:rFonts w:cs="Arial" w:ascii="Arial" w:hAnsi="Arial"/>
                <w:b/>
              </w:rPr>
              <w:t>.……………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306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Trebuchet MS">
    <w:charset w:val="ee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0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PAGE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14</w:t>
    </w:r>
    <w:r>
      <w:rPr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Cs w:val="24"/>
      </w:rPr>
      <w:fldChar w:fldCharType="begin"/>
    </w:r>
    <w:r>
      <w:rPr>
        <w:b/>
        <w:szCs w:val="24"/>
        <w:bCs/>
        <w:rFonts w:cs="Arial" w:ascii="Arial" w:hAnsi="Arial"/>
      </w:rPr>
      <w:instrText xml:space="preserve"> NUMPAGES \* ARABIC </w:instrText>
    </w:r>
    <w:r>
      <w:rPr>
        <w:b/>
        <w:szCs w:val="24"/>
        <w:bCs/>
        <w:rFonts w:cs="Arial" w:ascii="Arial" w:hAnsi="Arial"/>
      </w:rPr>
      <w:fldChar w:fldCharType="separate"/>
    </w:r>
    <w:r>
      <w:rPr>
        <w:b/>
        <w:szCs w:val="24"/>
        <w:bCs/>
        <w:rFonts w:cs="Arial" w:ascii="Arial" w:hAnsi="Arial"/>
      </w:rPr>
      <w:t>14</w:t>
    </w:r>
    <w:r>
      <w:rPr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111.2024</w:t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Załącznik nr 3 do SWZ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983"/>
        </w:tabs>
        <w:ind w:left="198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szCs w:val="22"/>
    </w:rPr>
  </w:style>
  <w:style w:type="character" w:styleId="WW8Num5z0">
    <w:name w:val="WW8Num5z0"/>
    <w:qFormat/>
    <w:rPr>
      <w:sz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New York" w:hAnsi="New York" w:cs="New York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ytuZnak">
    <w:name w:val="Tytuł Znak"/>
    <w:qFormat/>
    <w:rPr>
      <w:rFonts w:ascii="Trebuchet MS" w:hAnsi="Trebuchet MS" w:cs="Trebuchet MS"/>
      <w:b/>
      <w:bCs/>
      <w:sz w:val="32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Normal"/>
    <w:pPr>
      <w:ind w:left="360" w:hanging="360"/>
    </w:pPr>
    <w:rPr>
      <w:rFonts w:ascii="CG Times" w:hAnsi="CG Times" w:cs="CG Time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Tahoma" w:hAnsi="Tahoma" w:cs="Tahoma"/>
      <w:sz w:val="20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New York" w:hAnsi="New York" w:cs="New York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09:00Z</dcterms:created>
  <dc:creator>Polkomtel</dc:creator>
  <dc:description/>
  <cp:keywords/>
  <dc:language>en-US</dc:language>
  <cp:lastModifiedBy>Meler Julia</cp:lastModifiedBy>
  <cp:lastPrinted>2024-12-13T09:28:00Z</cp:lastPrinted>
  <dcterms:modified xsi:type="dcterms:W3CDTF">2024-12-27T07:20:00Z</dcterms:modified>
  <cp:revision>4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i9JuZgt5CIe70pFA8ZBLHmDmZ8YDaAJ</vt:lpwstr>
  </property>
  <property fmtid="{D5CDD505-2E9C-101B-9397-08002B2CF9AE}" pid="8" name="docIndexRef">
    <vt:lpwstr>e38f14b5-412c-4519-a108-25dfd20a27c1</vt:lpwstr>
  </property>
  <property fmtid="{D5CDD505-2E9C-101B-9397-08002B2CF9AE}" pid="9" name="s5636:Creator type=IP">
    <vt:lpwstr>10.80.37.50</vt:lpwstr>
  </property>
  <property fmtid="{D5CDD505-2E9C-101B-9397-08002B2CF9AE}" pid="10" name="s5636:Creator type=author">
    <vt:lpwstr>Polkomtel</vt:lpwstr>
  </property>
  <property fmtid="{D5CDD505-2E9C-101B-9397-08002B2CF9AE}" pid="11" name="s5636:Creator type=organization">
    <vt:lpwstr>MILNET-Z</vt:lpwstr>
  </property>
</Properties>
</file>