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11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ługa wynajmu obiektu szkoleniowego (strzelnicy) celem realizacji zadań programowych ze szkolenia ogniowego na rzecz jednostek wojskowych będących na zaopatrzeniu 4 Wojskowego Oddziału Gospodarczego w Gliwicach w podziale na 9 zadań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1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9-20T11:56:00Z</cp:lastPrinted>
  <dcterms:modified xsi:type="dcterms:W3CDTF">2024-12-23T07:04:00Z</dcterms:modified>
  <cp:revision>18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