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ab/>
              <w:t>Załącznik nr 3</w:t>
            </w:r>
          </w:p>
          <w:p>
            <w:pPr>
              <w:pStyle w:val="Normal"/>
              <w:jc w:val="right"/>
              <w:rPr/>
            </w:pPr>
            <w:r>
              <w:rPr/>
              <w:t>do umowy nr  …………... z dnia ………………..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TOKÓŁ ODBIORU WYKONANEJ USŁUGI Nr …..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orządzony w sprawie odbioru :</w:t>
      </w:r>
      <w:r>
        <w:rPr/>
        <w:t xml:space="preserve"> </w:t>
      </w:r>
      <w:r>
        <w:rPr>
          <w:sz w:val="24"/>
          <w:szCs w:val="24"/>
        </w:rPr>
        <w:t>Obsługi kotłowni wraz z instalacjami i urządzeniami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ej przez ……………………………..………..….………………………….………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</w:r>
      <w:r>
        <w:rPr>
          <w:bCs/>
          <w:sz w:val="18"/>
          <w:szCs w:val="18"/>
        </w:rPr>
        <w:t>(wpisać pełną nazwę Wykonawcy usługi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okresie od dnia ……………….…..20…r. do dnia …………….…………… 20…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orządzony dnia ……….……………………..20….  r. przy udziale przedstawiciel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dstawiciel Wykonawcy ……………….…..…………………………….………….</w:t>
      </w:r>
    </w:p>
    <w:p>
      <w:pPr>
        <w:pStyle w:val="Normal"/>
        <w:ind w:left="2832" w:firstLine="708"/>
        <w:jc w:val="both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imię i nazwisko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rzedstawiciel Zamawiającego ………………...………………………….……………</w:t>
      </w:r>
    </w:p>
    <w:p>
      <w:pPr>
        <w:pStyle w:val="Normal"/>
        <w:ind w:left="2832" w:firstLine="708"/>
        <w:jc w:val="both"/>
        <w:rPr/>
      </w:pPr>
      <w:r>
        <w:rPr>
          <w:bCs/>
          <w:sz w:val="18"/>
          <w:szCs w:val="18"/>
        </w:rPr>
        <w:t>(imię i nazwisko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r kotłowni …………………………………………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ejscowość ……………………...…..…………………….…………………………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r umowy …………….…z dnia ……..........….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esiąc rozliczeniowy …………………………………………………………….….…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Wartość brutto wykonanej usługi za okres rozliczeniowy…………………….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Komisja stwierdza co następuj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90" w:hanging="2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res wykonanej usługi objętej niniejszym protokołem jest zgodny/nie zgodny</w:t>
        <w:br/>
        <w:t>z zapisami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90" w:hanging="2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wagi przedstawiciela Zamawiającego do usługi (wpływające na obniżenie ceny usługi)</w:t>
      </w:r>
    </w:p>
    <w:p>
      <w:pPr>
        <w:pStyle w:val="Normal"/>
        <w:ind w:left="290" w:hanging="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90" w:hanging="2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podstawie protokołu odebrano następujące rodzaje prac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63"/>
        <w:gridCol w:w="1418"/>
        <w:gridCol w:w="1417"/>
        <w:gridCol w:w="1559"/>
        <w:gridCol w:w="15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dzaj i zakres prac do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artość brutto usługi wg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wagi (wpływające na potrącenia wartości usług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trącenia w wartości usługi (obniżenie wynagrodze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artość brutto usługi po potrąceniach (należne wynagrodzenie)</w:t>
            </w:r>
          </w:p>
        </w:tc>
      </w:tr>
      <w:tr>
        <w:trPr>
          <w:trHeight w:val="27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rPr/>
            </w:pPr>
            <w:r>
              <w:rPr/>
              <w:t xml:space="preserve">a)nadzór i kierowanie pracą obsługi kotłowni; przestrzeganie instrukcji obsługi zamontowanych urządzeń, przepisów bhp, ppoż., ochrony środowiska, prowadzenie wymaganej dokumentacji pracy kotłowni </w:t>
            </w:r>
          </w:p>
          <w:p>
            <w:pPr>
              <w:pStyle w:val="Normal"/>
              <w:ind w:left="4" w:hanging="0"/>
              <w:jc w:val="both"/>
              <w:rPr>
                <w:bCs/>
                <w:sz w:val="24"/>
                <w:szCs w:val="24"/>
              </w:rPr>
            </w:pPr>
            <w:r>
              <w:rPr/>
              <w:t>b)dozór w zakresie obsługi urządzeń i instalacji służących do produkcji energii cieplnej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  <w:t>produkcja energii cieplnej, zapewnienie gotowości urządzeń, instalacji i elementów kotłowni do jej produkcji, utrzymanie w ruchu ciągłym obsługiwanej kotłowni, dostarczanie opału do źródła ciepł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eżące naprawy i konserwacje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- Bieżące naprawy i konserwacje – opcjonalnie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 opału zużytego w miesiąc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Uwagi przedstawiciela Zamawiającego do usługi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  <w:u w:val="single"/>
        </w:rPr>
        <w:t xml:space="preserve">Zalecenia do wykonania wskazane przez Wykonawcę mające wpływ na eksploatację </w:t>
        <w:br/>
        <w:t>i bezpieczeństwo urządze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ę wykonano/nie wykonano w termi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PIS KOMISJ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Przedstawiciel Wykonawcy </w:t>
        <w:tab/>
        <w:t xml:space="preserve"> </w:t>
        <w:tab/>
        <w:t>……..……………………….…………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data, podpis)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Przedstawiciel Zamawiającego </w:t>
        <w:tab/>
        <w:t>………..……………………….………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data, podpis)</w:t>
      </w:r>
    </w:p>
    <w:p>
      <w:pPr>
        <w:pStyle w:val="Normal"/>
        <w:ind w:left="4956" w:hanging="49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24"/>
          <w:szCs w:val="24"/>
        </w:rPr>
        <w:t xml:space="preserve">KIEROWNIK SOI </w:t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.….……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(data,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274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iCs w:val="false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iCs w:val="false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iCs w:val="false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24:00Z</dcterms:created>
  <dc:creator>sulkowska6400</dc:creator>
  <dc:description/>
  <cp:keywords/>
  <dc:language>en-US</dc:language>
  <cp:lastModifiedBy>Chabiniak Iwona</cp:lastModifiedBy>
  <cp:lastPrinted>2022-02-24T07:46:00Z</cp:lastPrinted>
  <dcterms:modified xsi:type="dcterms:W3CDTF">2022-02-24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HZKJzQslf8TkonZlVjsNiz2ifpAB2/n</vt:lpwstr>
  </property>
  <property fmtid="{D5CDD505-2E9C-101B-9397-08002B2CF9AE}" pid="8" name="docIndexRef">
    <vt:lpwstr>e080cf17-8a37-4292-aa0f-5c57b61c3225</vt:lpwstr>
  </property>
</Properties>
</file>