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ularz Asortymentowo – Cenowy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: II zamówieni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zywa i Owoce, Jaja</w:t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275"/>
        <w:gridCol w:w="850"/>
        <w:gridCol w:w="1701"/>
        <w:gridCol w:w="1134"/>
        <w:gridCol w:w="1491"/>
        <w:gridCol w:w="1583"/>
      </w:tblGrid>
      <w:tr>
        <w:trPr>
          <w:trHeight w:val="74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azwa artykuł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ena jedn. netto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etto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%)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nan  żółty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ola Ja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zodkiew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zoskwin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aczki czerwo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ch łuska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bula biała średnica przekroju poprzecznego minimum 6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inia zielo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aczek minimalna wielkość średnicy przekroju poprzecznego 6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osnek świeży produkt pols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u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uszki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błka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Jaja duże gat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czerwo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pekińs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biał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kiszo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wi waga minimum 120 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perek świeży 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ęcze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aryn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w myta nie mniejsza niż 16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Natka pietruszki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ęcze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ktaryn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górek kiszony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rek świeży długi zielo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apryka świeża (czerwona, żółta i zielon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zarki biał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truszka korze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arańcze minimalna wielkość średnicy  przekroju poprzecznego 8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dor czerwo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łata masłowa głowias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er korze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zczypior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ęcze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skawki śwież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iemniaki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8" w:hRule="atLeast"/>
        </w:trPr>
        <w:tc>
          <w:tcPr>
            <w:tcW w:w="5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gółem wartość net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bookmarkStart w:id="0" w:name="_Hlk129007397"/>
      <w:r>
        <w:rPr>
          <w:rFonts w:cs="Arial" w:ascii="Arial" w:hAnsi="Arial"/>
        </w:rPr>
        <w:t>Oferowana wartość zamówienia: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artość netto:………………………………………...................................................... zł,</w:t>
      </w:r>
    </w:p>
    <w:p>
      <w:pPr>
        <w:pStyle w:val="Normal"/>
        <w:rPr/>
      </w:pPr>
      <w:r>
        <w:rPr>
          <w:rFonts w:cs="Arial" w:ascii="Arial" w:hAnsi="Arial"/>
          <w:b/>
        </w:rPr>
        <w:t>Wartość brutto :……………………………………….....................................................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brutto (</w:t>
      </w:r>
      <w:r>
        <w:rPr>
          <w:rFonts w:cs="Arial" w:ascii="Arial" w:hAnsi="Arial"/>
          <w:b/>
          <w:i/>
        </w:rPr>
        <w:t>słownie)</w:t>
      </w:r>
      <w:r>
        <w:rPr>
          <w:rFonts w:cs="Arial" w:ascii="Arial" w:hAnsi="Arial"/>
          <w:b/>
        </w:rPr>
        <w:t>: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........................</w:t>
        <w:tab/>
        <w:t xml:space="preserve">.........................................................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sz w:val="20"/>
        </w:rPr>
        <w:t xml:space="preserve">podpis osoby/osób wskazanych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w dokumencie, uprawnionej/uprawnionych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do występowania w obrocie prawnym,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reprezentowania wykonawcy i składania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oświadczeń woli w jego imieniu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5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80" w:hanging="288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04:00Z</dcterms:created>
  <dc:creator>x</dc:creator>
  <dc:description/>
  <cp:keywords/>
  <dc:language>en-US</dc:language>
  <cp:lastModifiedBy>Jakub Łuczkowiak</cp:lastModifiedBy>
  <cp:lastPrinted>2012-01-17T11:09:00Z</cp:lastPrinted>
  <dcterms:modified xsi:type="dcterms:W3CDTF">2023-03-22T10:15:00Z</dcterms:modified>
  <cp:revision>6</cp:revision>
  <dc:subject/>
  <dc:title>ZP/05/2007/GZO                                                                                Załącznik nr 1</dc:title>
</cp:coreProperties>
</file>