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eść: III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ęso i Wędliny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37"/>
        <w:gridCol w:w="567"/>
        <w:gridCol w:w="1701"/>
        <w:gridCol w:w="1134"/>
        <w:gridCol w:w="1134"/>
        <w:gridCol w:w="1134"/>
      </w:tblGrid>
      <w:tr>
        <w:trPr>
          <w:trHeight w:val="51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acunkowa Ilość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zek wędzony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zek surowy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kówka  wp. b/k,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Krakowska skład: min 70% mięso, do 10%tłuszczu i soli,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biała surowa  skład: min 70 % mięso wieprzowe ,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rówki Cienkie (70% mięsa, do 10%tłuszczu i soli), klasa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Łopatka bez kości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Kiełbasa Śląska, 1 klas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gotowana,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zynka konserwowa 1 klas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Parówkowa,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berka wieprzowe paski,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chab wieprzowy – bez kości 1 klas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zek rolowany,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onówka,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podwawelska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lonka tyrolska,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basa Żywiecka,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nka Luksusowa,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ędwica  Sopocka,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ędlina salam i zwykłe, 1 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dlina – schab wedzony, 1 kla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rówki cielę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szan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iełbasa szynkowa, klasa 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lone z łopatki , klasa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erowana wartość zamówienia:         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netto:…………………………………………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:………………………………………....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left="469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106" w:gutter="0" w:header="708" w:top="17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c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3:00Z</dcterms:created>
  <dc:creator>x</dc:creator>
  <dc:description/>
  <cp:keywords/>
  <dc:language>en-US</dc:language>
  <cp:lastModifiedBy>Jakub Łuczkowiak</cp:lastModifiedBy>
  <cp:lastPrinted>2009-01-21T08:39:00Z</cp:lastPrinted>
  <dcterms:modified xsi:type="dcterms:W3CDTF">2023-03-22T10:14:00Z</dcterms:modified>
  <cp:revision>6</cp:revision>
  <dc:subject/>
  <dc:title>ZP/04/2007/GZO                                                                                Załącznik nr 1</dc:title>
</cp:coreProperties>
</file>