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ularz Asortymentowo – Cenowy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: V zamówienia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eczywo różne, bułki, bułka tarta i wyroby cukiernicze</w:t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00"/>
        <w:gridCol w:w="2883"/>
        <w:gridCol w:w="708"/>
        <w:gridCol w:w="1581"/>
        <w:gridCol w:w="1254"/>
        <w:gridCol w:w="1134"/>
        <w:gridCol w:w="1297"/>
        <w:gridCol w:w="960"/>
      </w:tblGrid>
      <w:tr>
        <w:trPr>
          <w:trHeight w:val="5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 artykułu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zacun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o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 (%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eb krojony zwykły 550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łka graham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ułka tart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łka poznańska  50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łka wiejs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leb ciemny graham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łka z sezam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łka Maślan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zzerk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żdżówka z kruszonk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łka grahamka z dyni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eb wieloziarnisty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al maślany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ułka pszenna na zapiekank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łka z kruszonk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łka kukurydzian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łka słonecznikow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łka kajzerka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gółem wartość netto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erowana wartość zamówienia:          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netto:…………………………………………..................................................... zł,</w:t>
      </w:r>
    </w:p>
    <w:p>
      <w:pPr>
        <w:pStyle w:val="Normal"/>
        <w:rPr/>
      </w:pPr>
      <w:r>
        <w:rPr>
          <w:rFonts w:cs="Arial" w:ascii="Arial" w:hAnsi="Arial"/>
          <w:b/>
        </w:rPr>
        <w:t>Wartość brutto:…………………………………………................................................... 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brutto (</w:t>
      </w:r>
      <w:r>
        <w:rPr>
          <w:rFonts w:cs="Arial" w:ascii="Arial" w:hAnsi="Arial"/>
          <w:b/>
          <w:i/>
        </w:rPr>
        <w:t>słownie)</w:t>
      </w:r>
      <w:r>
        <w:rPr>
          <w:rFonts w:cs="Arial" w:ascii="Arial" w:hAnsi="Arial"/>
          <w:b/>
        </w:rPr>
        <w:t>: 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 dnia........................</w:t>
        <w:tab/>
        <w:t>.........................................................</w:t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/>
          <w:sz w:val="20"/>
        </w:rPr>
        <w:t xml:space="preserve">podpis osoby/osób wskazanych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dokumencie, uprawnionej/uprawnionych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do występowania w obrocie prawnym,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reprezentowania wykonawcy i składania </w:t>
      </w:r>
    </w:p>
    <w:p>
      <w:pPr>
        <w:pStyle w:val="Normal"/>
        <w:ind w:left="495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>oświadczeń woli w jego imieniu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5e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80" w:hanging="288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29:00Z</dcterms:created>
  <dc:creator>x</dc:creator>
  <dc:description/>
  <cp:keywords/>
  <dc:language>en-US</dc:language>
  <cp:lastModifiedBy>Jakub Łuczkowiak</cp:lastModifiedBy>
  <dcterms:modified xsi:type="dcterms:W3CDTF">2023-03-22T10:15:00Z</dcterms:modified>
  <cp:revision>4</cp:revision>
  <dc:subject/>
  <dc:title>ZP/03/2007/GZO                                                                                Załącznik nr 1</dc:title>
</cp:coreProperties>
</file>