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Formularz Asortymentowo – Cenowy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: I zamówienia</w:t>
      </w:r>
    </w:p>
    <w:p>
      <w:pPr>
        <w:pStyle w:val="Normal"/>
        <w:spacing w:before="0" w:after="240"/>
        <w:jc w:val="center"/>
        <w:rPr/>
      </w:pPr>
      <w:r>
        <w:rPr/>
        <w:t>Artykuły Spożywcze Różne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118"/>
        <w:gridCol w:w="851"/>
        <w:gridCol w:w="1701"/>
        <w:gridCol w:w="1134"/>
        <w:gridCol w:w="1275"/>
        <w:gridCol w:w="1215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artykuł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 m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zacunkowa Ilość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%)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za jęczmienn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ąka wrocław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ąka ziemniaczana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Mięt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za man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 o obniżonej zawartości sodu (sodowo – potasowa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dła Śliwkowe niskosłodzone, 300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ukier zwykł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karon (nitka rosołowa)  500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karon Świderki 500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ż biał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ód prawdziwy słoik 1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skwinia Pusz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nas plastry, puszka 565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rbata granulowana zwykła 90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żem  280g niskosłodzo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kao naturalne  150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1litr(roślinny rafinowany o zawartości kwasów jednonienasyconych &gt;50% i zawartości kwasów wielonasyconych &lt;4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siel 40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ń  40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ryka konserwowa   700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oszek konserwowy   400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sola szparagowa      470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rydza konserwowa   400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górki konserwowe 0,9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prz mielony 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nez 6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chup 380g (gdzie zużyto niemniej niż 120g pomidorów do przygotowania 100g ketchup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a Inka 150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pomidorowy 180g – 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pomidorowy 900g – 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 typu Kubuś 9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 Puder 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ynki 1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 śledziowy w pom.16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zan 2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anek 1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t 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Mineralna 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Mineralna 0,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oda Mineralna 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tki Śniadaniowe typu Corn Flakes lub równoważne – 2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rawa Naturalna typu Prymat linia szkolna 3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szkopty Bezcukrowe 120g typu ,,Mamut”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le Ryż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c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k 100% litr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owocowa exp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 100% 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6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gółem 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erowana wartość zamówienia:          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netto:.............................................................................................................. zł,</w:t>
      </w:r>
    </w:p>
    <w:p>
      <w:pPr>
        <w:pStyle w:val="Normal"/>
        <w:rPr/>
      </w:pPr>
      <w:r>
        <w:rPr>
          <w:rFonts w:cs="Arial" w:ascii="Arial" w:hAnsi="Arial"/>
          <w:b/>
        </w:rPr>
        <w:t>Wartość brutto :............................................................................................................ 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brutto (</w:t>
      </w:r>
      <w:r>
        <w:rPr>
          <w:rFonts w:cs="Arial" w:ascii="Arial" w:hAnsi="Arial"/>
          <w:b/>
          <w:i/>
        </w:rPr>
        <w:t>słownie)</w:t>
      </w:r>
      <w:r>
        <w:rPr>
          <w:rFonts w:cs="Arial" w:ascii="Arial" w:hAnsi="Arial"/>
          <w:b/>
        </w:rPr>
        <w:t>: 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 dnia........................</w:t>
        <w:tab/>
        <w:t>.........................................................</w:t>
      </w:r>
    </w:p>
    <w:p>
      <w:pPr>
        <w:pStyle w:val="Normal"/>
        <w:ind w:left="469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sz w:val="20"/>
        </w:rPr>
        <w:t xml:space="preserve">podpis osoby/osób wskazanych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dokumencie, uprawnionej/uprawnionych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do występowania w obrocie prawnym,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reprezentowania wykonawcy i składania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oświadczeń woli w jego imieniu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3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5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80" w:hanging="288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01:00Z</dcterms:created>
  <dc:creator>x</dc:creator>
  <dc:description/>
  <cp:keywords/>
  <dc:language>en-US</dc:language>
  <cp:lastModifiedBy>Jakub Łuczkowiak</cp:lastModifiedBy>
  <cp:lastPrinted>2012-01-17T11:10:00Z</cp:lastPrinted>
  <dcterms:modified xsi:type="dcterms:W3CDTF">2023-03-22T10:14:00Z</dcterms:modified>
  <cp:revision>7</cp:revision>
  <dc:subject/>
  <dc:title>ZP/03/2007/GZO                                                                                Załącznik nr 1</dc:title>
</cp:coreProperties>
</file>