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ISOCPEUR" w:hAnsi="ISOCPEUR" w:cs="Arial"/>
          <w:sz w:val="22"/>
          <w:szCs w:val="22"/>
        </w:rPr>
      </w:pPr>
      <w:r>
        <w:rPr>
          <w:rFonts w:cs="Arial" w:ascii="ISOCPEUR" w:hAnsi="ISOCPEUR"/>
          <w:sz w:val="22"/>
          <w:szCs w:val="22"/>
        </w:rPr>
      </w:r>
    </w:p>
    <w:p>
      <w:pPr>
        <w:pStyle w:val="Normal"/>
        <w:jc w:val="right"/>
        <w:rPr>
          <w:rFonts w:ascii="ISOCPEUR" w:hAnsi="ISOCPEUR" w:cs="Arial"/>
          <w:sz w:val="22"/>
          <w:szCs w:val="22"/>
        </w:rPr>
      </w:pPr>
      <w:r>
        <w:rPr>
          <w:rFonts w:cs="Arial" w:ascii="ISOCPEUR" w:hAnsi="ISOCPEUR"/>
          <w:sz w:val="22"/>
          <w:szCs w:val="22"/>
        </w:rPr>
      </w:r>
    </w:p>
    <w:p>
      <w:pPr>
        <w:pStyle w:val="Normal"/>
        <w:jc w:val="right"/>
        <w:rPr>
          <w:rFonts w:ascii="ISOCPEUR" w:hAnsi="ISOCPEUR" w:cs="Arial"/>
          <w:sz w:val="22"/>
          <w:szCs w:val="22"/>
        </w:rPr>
      </w:pPr>
      <w:r>
        <w:rPr>
          <w:rFonts w:cs="Arial" w:ascii="ISOCPEUR" w:hAnsi="ISOCPEUR"/>
          <w:sz w:val="22"/>
          <w:szCs w:val="22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</w:r>
    </w:p>
    <w:p>
      <w:pPr>
        <w:pStyle w:val="Normal"/>
        <w:jc w:val="right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  <w:t xml:space="preserve">SPIS ZAWARTOŚCI </w:t>
      </w:r>
    </w:p>
    <w:p>
      <w:pPr>
        <w:pStyle w:val="Normal"/>
        <w:jc w:val="right"/>
        <w:rPr>
          <w:rFonts w:ascii="ISOCPEUR" w:hAnsi="ISOCPEUR" w:cs="Arial"/>
          <w:b/>
          <w:b/>
        </w:rPr>
      </w:pPr>
      <w:r>
        <w:rPr>
          <w:rFonts w:cs="Arial" w:ascii="ISOCPEUR" w:hAnsi="ISOCPEUR"/>
          <w:b/>
        </w:rPr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  <w:t xml:space="preserve">SPIS ZAWARTOŚCI TECZKI – 2 </w:t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  <w:t>PROJEKT ARCHITEKTONICZNO-BUDOWLANY – 3-7</w:t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  <w:t xml:space="preserve">RZUT DACHU – 8 </w:t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  <w:t xml:space="preserve">PRZEKROJE PIONOWE – 9 </w:t>
      </w:r>
    </w:p>
    <w:p>
      <w:pPr>
        <w:pStyle w:val="Normal"/>
        <w:jc w:val="right"/>
        <w:rPr>
          <w:rFonts w:ascii="ISOCPEUR" w:hAnsi="ISOCPEUR" w:cs="Arial"/>
        </w:rPr>
      </w:pPr>
      <w:r>
        <w:rPr>
          <w:rFonts w:cs="Arial" w:ascii="ISOCPEUR" w:hAnsi="ISOCPEUR"/>
        </w:rPr>
        <w:t>ELEWACJE - 10</w:t>
      </w:r>
    </w:p>
    <w:p>
      <w:pPr>
        <w:pStyle w:val="Normal"/>
        <w:tabs>
          <w:tab w:val="clear" w:pos="708"/>
          <w:tab w:val="center" w:pos="3550" w:leader="none"/>
          <w:tab w:val="right" w:pos="7100" w:leader="none"/>
        </w:tabs>
        <w:jc w:val="right"/>
        <w:rPr>
          <w:rFonts w:ascii="ISOCPEUR" w:hAnsi="ISOCPEUR" w:cs="Arial"/>
        </w:rPr>
      </w:pPr>
      <w:r>
        <w:rPr>
          <w:rFonts w:cs="Arial" w:ascii="ISOCPEUR" w:hAnsi="ISOCPEUR"/>
        </w:rPr>
        <w:tab/>
        <w:t xml:space="preserve">                                               OŚWIADCZENIE PROJEKTANTÓ  - 11</w:t>
      </w:r>
    </w:p>
    <w:p>
      <w:pPr>
        <w:pStyle w:val="Normal"/>
        <w:autoSpaceDE w:val="false"/>
        <w:jc w:val="right"/>
        <w:rPr>
          <w:rFonts w:ascii="Arial Narrow" w:hAnsi="Arial Narrow" w:cs="Arial"/>
          <w:b/>
          <w:b/>
          <w:bCs/>
        </w:rPr>
      </w:pPr>
      <w:r>
        <w:rPr>
          <w:rFonts w:cs="Arial" w:ascii="ISOCPEUR" w:hAnsi="ISOCPEUR"/>
        </w:rPr>
        <w:t>KOPIE UPRAWNIEŃ WRAZ Z ZAŚWIADCZENIAMI Z IZB ZAWODOWYCH – 12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6"/>
          <w:szCs w:val="26"/>
        </w:rPr>
        <w:t>III. OPIS TECHNICZNY DO PROJEKTU ZAGOSPODAROWANIA TERENU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6"/>
          <w:szCs w:val="26"/>
        </w:rPr>
        <w:t>1. Podstawa opracowania</w:t>
      </w:r>
      <w:r>
        <w:rPr>
          <w:rFonts w:cs="Arial" w:ascii="Arial Narrow" w:hAnsi="Arial Narrow"/>
          <w:bCs/>
          <w:sz w:val="26"/>
          <w:szCs w:val="26"/>
        </w:rPr>
        <w:t>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1.1.Umowa zawarta z Inwestorem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Cs/>
          <w:sz w:val="26"/>
          <w:szCs w:val="26"/>
        </w:rPr>
        <w:t>1.2.Wizje lokalne i dokonane w ich trakcie oględziny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1.4.Obowiązujące normy i przepisy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2. Dane ewidencyjne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Cs/>
          <w:sz w:val="26"/>
          <w:szCs w:val="26"/>
        </w:rPr>
        <w:t>Inwestor:</w:t>
        <w:tab/>
        <w:t xml:space="preserve">Urząd Gminy w Kleszczewie. 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 xml:space="preserve">Inwestycja: </w:t>
        <w:tab/>
        <w:t xml:space="preserve">Wzmocnienie i remont dachu nad budynkiem świetlicy wiejskiej wraz z  </w:t>
        <w:br/>
        <w:t xml:space="preserve">                        lokalem mieszkalnym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Lokalizacja:</w:t>
        <w:tab/>
        <w:t>Miejscowość: Markowice 1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ab/>
        <w:tab/>
        <w:t>Obręb ewidencyjny 302106_2.0007 Markowice.</w:t>
      </w:r>
    </w:p>
    <w:p>
      <w:pPr>
        <w:pStyle w:val="Normal"/>
        <w:autoSpaceDE w:val="false"/>
        <w:ind w:left="1410" w:hanging="0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Jednostka ewidencyjna: Gmina Kleszczewo, Powiat poznański, </w:t>
        <w:br/>
        <w:t>Województwo Wielkopolskie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                      </w:t>
      </w:r>
      <w:r>
        <w:rPr>
          <w:rFonts w:cs="Arial" w:ascii="Arial Narrow" w:hAnsi="Arial Narrow"/>
          <w:bCs/>
          <w:sz w:val="26"/>
          <w:szCs w:val="26"/>
        </w:rPr>
        <w:tab/>
        <w:t>Działka o numerze ewidencyjnym: 121/1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3. Istniejący stan zagospodarowania terenu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Cs/>
          <w:sz w:val="26"/>
          <w:szCs w:val="26"/>
        </w:rPr>
        <w:t>Budynek którego przebudowa dachu jest przedmiotem niniejszego opracowania, znajduje się w miejscowości Markowice 1, na działce o numerze ewidencyjnym 121/1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Parter budynku wykorzystywany jest jako świetlica wiejska. W obiekcie znajduje się także lokal mieszkalny, zlokalizowany na parterze i poddaszu. Pozostała część poddasza jest nieużytkowa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Działka znajduje się w obrębie typowej zabudowy wiejskiej. Od strony zachodniej przylega do drogi gminnej łączącej miejscowości Krerowo i Węgierskie, zaś od strony południowej do drogi prowadzącej do miejscowości Zielniki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Od strony wschodniej nieruchomość graniczy z boiskiem oraz polami uprawnymi. 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Na działce, oprócz budynku którego przebudowa dachu jest przedmiotem niniejszego opracowania, znajduje się także parterowy budynek gospodarczy oraz plac zabaw dla dzieci i siłownia terenowa. 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Budynki funkcjonują w oparciu o przyłącza instalacyjne łączące go z sieciami zlokalizowanymi w obrębie przylegającej drogi (energia elektryczna, gaz, woda). Ścieki sanitarne odprowadzane do zbiornika bezodpływowego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Działka jest w sposób trwały ogrodzona, zaś jej powierzchnia pokryta jest roślinnością oraz częściowo wysoką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4. Projektowane zagospodarowanie terenu. Bilans terenu. Obszar oddziaływania obiektu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Planowane przedsięwzięcie polegające na przebudowie dachu głównego budynku, nie wpłynie w jakikolwiek sposób na zmianę zagospodarowania działki, nie spowoduje zmiany bilansu terenu oraz zmiany dotychczasowego obszaru oddziaływania obiektu na działki sąsiednie. 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6"/>
          <w:szCs w:val="26"/>
        </w:rPr>
        <w:t>IV. OPIS TECHNICZNY DO PROJEKTU ARCHITEKTONICZNO-BUDOWLANEGO.</w:t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1. Podstawa opracowania.</w:t>
      </w:r>
    </w:p>
    <w:p>
      <w:pPr>
        <w:pStyle w:val="Normal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1.1.Umowa zawarta z Inwestorem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1.2.Uzgodnienie z Inwestorem podstawowych rozwiązań techniczno-materiałowych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1.3.Wizje lokalne i dokonane w ich trakcie pomiary inwentaryzacyjne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6"/>
          <w:szCs w:val="26"/>
        </w:rPr>
        <w:t>1.4.Obowiązujące normy i przepisy.</w:t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/>
          <w:bCs/>
          <w:sz w:val="26"/>
          <w:szCs w:val="26"/>
        </w:rPr>
        <w:t>2. Dane ewidencyjne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6"/>
          <w:szCs w:val="26"/>
        </w:rPr>
        <w:t>Inwestor:</w:t>
      </w:r>
      <w:r>
        <w:rPr>
          <w:rFonts w:cs="Arial" w:ascii="Arial Narrow" w:hAnsi="Arial Narrow"/>
          <w:bCs/>
          <w:sz w:val="26"/>
          <w:szCs w:val="26"/>
        </w:rPr>
        <w:tab/>
        <w:t xml:space="preserve">Urząd Gminy w Kleszczewie. 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  <w:sz w:val="26"/>
          <w:szCs w:val="26"/>
        </w:rPr>
        <w:t>Inwestycja:</w:t>
      </w:r>
      <w:r>
        <w:rPr>
          <w:rFonts w:cs="Arial" w:ascii="Arial Narrow" w:hAnsi="Arial Narrow"/>
          <w:bCs/>
          <w:sz w:val="26"/>
          <w:szCs w:val="26"/>
        </w:rPr>
        <w:t xml:space="preserve"> </w:t>
        <w:tab/>
        <w:t xml:space="preserve">Wzmocnienie i remont dachu nad budynkiem świetlicy wiejskiej wraz z </w:t>
        <w:br/>
        <w:t xml:space="preserve">                        lokalem mieszkalnym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b/>
          <w:bCs/>
          <w:sz w:val="26"/>
          <w:szCs w:val="26"/>
        </w:rPr>
        <w:t>Lokalizacja:</w:t>
      </w:r>
      <w:r>
        <w:rPr>
          <w:rFonts w:cs="Arial" w:ascii="Arial Narrow" w:hAnsi="Arial Narrow"/>
          <w:bCs/>
          <w:sz w:val="26"/>
          <w:szCs w:val="26"/>
        </w:rPr>
        <w:tab/>
        <w:t>Miejscowość: Markowice 1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ab/>
        <w:tab/>
        <w:t>Obręb ewidencyjny 302106_2.0007 Markowice.</w:t>
      </w:r>
    </w:p>
    <w:p>
      <w:pPr>
        <w:pStyle w:val="Normal"/>
        <w:autoSpaceDE w:val="false"/>
        <w:ind w:left="708" w:firstLine="708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 xml:space="preserve">Jednostka ewidencyjna: Gmina Kleszczewo, Powiat poznański, </w:t>
        <w:br/>
        <w:t xml:space="preserve">            Województwo Wielkopolskie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                      </w:t>
      </w:r>
      <w:r>
        <w:rPr>
          <w:rFonts w:cs="Arial" w:ascii="Arial Narrow" w:hAnsi="Arial Narrow"/>
          <w:bCs/>
          <w:sz w:val="26"/>
          <w:szCs w:val="26"/>
        </w:rPr>
        <w:tab/>
        <w:t>Działka o numerze ewidencyjnym: 121/1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3. Cel i zakres opracowania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Niniejsze opracowanie jest projektem w zakresie architektoniczno-budowlanym, przedstawiającym sposób wzmocnienia i remontu dachu istniejącego budynku świetlicy wiejskiej wraz z lokalem mieszkalnym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Projekt stanowił będzie załącznik do zgłoszenia wykonania robót budowlanych.</w:t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4. Charakterystyka obiektu.</w:t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4.1. Opis ogólny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Obiekt którego przebudowa dachu jest przedmiotem niniejszego opracowania, jest budynkiem niepodpiwniczonym, o dwóch kondygnacjach nadziemnych (parter + częściowo użytkowane jako lokal mieszkalny poddasze). 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Budynek zrealizowany został w technologii tradycyjnej tj.</w:t>
      </w:r>
      <w:r>
        <w:rPr/>
        <w:t xml:space="preserve"> </w:t>
      </w:r>
      <w:r>
        <w:rPr>
          <w:rFonts w:cs="Arial" w:ascii="Arial Narrow" w:hAnsi="Arial Narrow"/>
          <w:bCs/>
          <w:sz w:val="26"/>
          <w:szCs w:val="26"/>
        </w:rPr>
        <w:t xml:space="preserve">ściany konstrukcyjne murowane z cegły ceramicznej, dach stromy o konstrukcji drewnianej, wielospadowy, kryty dachówką ceramiczną zakładkową, na łatach drewnianych. 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Strop międzykondygnacyjny betonowy, wylewany na podciągach stalowych – wg. projektu wykonawczego konstrukcji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W trakcie swojej eksploatacji budynek poddawany był pracom remontowym i konserwacyjnym, dzięki czemu znajduje się w dość dobrym stanie technicznym, pozwalającym na kontynuowanie w nim dotychczas realizowanych funkcji tj. świetlicy wiejskiej (funkcja zasadnicza) oraz lokalu mieszkalnego, jednorodzinnego (funkcja uzupełniająca).</w:t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Akapitzlist1"/>
        <w:autoSpaceDE w:val="false"/>
        <w:spacing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4.2. Ocena techniczna konstrukcji drewnianej dachu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Zasadniczym elementem konstrukcji drewnianej dachu są wiązary krokwiowo-jętkowe, podparte dwoma ścianami stolcowymi, składającymi się z płatwii, słupów i mieczy. Wiązary główne wzmocnione są dodatkowo zastrzałami.</w:t>
      </w:r>
    </w:p>
    <w:p>
      <w:pPr>
        <w:pStyle w:val="Akapitzlist1"/>
        <w:autoSpaceDE w:val="false"/>
        <w:spacing w:lineRule="auto" w:line="240"/>
        <w:ind w:left="0" w:hanging="0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Uzupełnienie drewnianych elementów konstrukcji dachu stanowią krokwie koszowe, wymiany przy kominach oraz murłaty i płatwie w obrębie ścian kolankowych poddasza.</w:t>
      </w:r>
    </w:p>
    <w:p>
      <w:pPr>
        <w:pStyle w:val="Akapitzlist1"/>
        <w:autoSpaceDE w:val="false"/>
        <w:spacing w:lineRule="auto" w:line="240"/>
        <w:ind w:left="0" w:hanging="0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Przekroje geometryczne każdego elementu opisano na rysunku inwentaryzacyjnym schematu konstrukcji dachu. 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Elementy drewnianej konstrukcji dachu są w dobrym stanie technicznym. Poza sporadycznymi przypadkami nie wykazują pęknięć, zwichrzeń oraz korozji biologicznej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Aktualnie pokrycie dachu stanowi dachówka ceramiczna zakładkowa, ułożona na łatach drewnianych. Pokrycie wymienione zostanie na nowe, lecz jego rodzaj pozostanie bez zmiany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Nośność wszystkich elementów została sprawdzona, zgodnie z obowiązującymi normami. Część drewnianych elementów konstrukcyjnych wymaga wzmocnienia. Sposób dokonania wzmocnień – wg. projektu wykonawczego konstrukcji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4.3. Zakres robót do realizacji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Wzmocnienie i remont dachu budynku, związane są z koniecznością wykonania wymienionych poniżej robót budowlanych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1. Rozebranie pokrycia z dachówki ceramicznej zakładkowej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2. Demontaż łat drewnianych, desek czołowych, obróbek blacharskich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3. Oczyszczenie i pomalowanie odsłoniętych elementów konstrukcji drewnianej dachu, środkiem impregnującym drewno, stanowiącym zabezpieczenie przed korozją owado i grzybobójczą oraz środkiem ogniochronnym, np. FOBOS M-4 lub materiał równoważny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4. Wykonanie wzmocnień elementów konstrukcyjnych – wg. projektu wykonawczego konstrukcji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5. Montaż na krokwiach drewnianych folii dachowej wstępnego krycia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6. Montaż kontrłat (na każdej krokwi) i łat drewnianych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7. Montaż obróbek blacharskich, rynien i rur spustowych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8. Montaż dachówki ceramicznej zakładkowej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UWAGA: w trakcie realizacji robót stosować zabezpieczenia chroniące budynek przed zagrożeniami wynikającymi ze złych warunków atmosferycznych. 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4.4. Przebudowa dachu nie ma wpływu na sposób użytkowania obiektu i nie zmienia jego programu funkcjonalno-użytkowego oraz podstawowych parametrów technicznych.</w:t>
      </w:r>
    </w:p>
    <w:p>
      <w:pPr>
        <w:pStyle w:val="Akapitzlist1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Przedsięwzięcie nie spowoduje także jakiejkolwiek zmiany kształtu dachu oraz jego gabarytów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Cs/>
          <w:sz w:val="26"/>
          <w:szCs w:val="26"/>
        </w:rPr>
      </w:pPr>
      <w:r>
        <w:rPr>
          <w:rFonts w:cs="Arial Narrow" w:ascii="Arial Narrow" w:hAnsi="Arial Narrow"/>
          <w:bCs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5. Informacje o zasadniczych elementach wyposażenia budowlano-instalacyjnego, zapewniających użytkowanie obiektu budowlanego zgodnie z przeznaczeniem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5.1. Dach – warstwowa budowa, pokrycie, obróbki, konstrukcja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projektowano pokrycie z dachówki ceramicznej zakładkowej na łatach i kontrłatach drewnianych oraz izolacji z folii dachowej wstępnego krycia (wg. pkt.5.2.)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Odprowadzenie wody z dachu zewnętrzne, za pomocą rynien Ø150 i rur spustowych Ø110 z PCV. Rynny mocować hakami rynnowymi do łat drewnianych, w rozstawie co </w:t>
        <w:br/>
        <w:t>50 - 60 cm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bróbki dachu z blachy stalowej, powlekanej, grub.0,6 mm (w kolorze pokrycia)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kapy dachu wykończyć deskami wiatrowymi i czołowymi oraz podbitką z desek.</w:t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rFonts w:cs="Arial Narrow" w:ascii="Arial Narrow" w:hAnsi="Arial Narrow"/>
          <w:sz w:val="26"/>
          <w:szCs w:val="26"/>
        </w:rPr>
        <w:t>Pozostawić istniejące elementy konstrukcji dachowej. Niektóre elementy wzmocnić w sposób pokazany w projekcie wykonawczym konstrukcji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Całą konstrukcję drewnianą dachu oczyścić i pomalować środkiem impregnującym drewno, stanowiącym zabezpieczenie przed korozją owado i grzybobójczą oraz środkiem ogniochronnym, np. FOBOS M-4 lub materiał równoważny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5.2. Izolacja przeciwwilgociowa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Jako izolację przeciwwilgociową zastosować folię dachową wstępnego krycia, wysokoparoprzepuszczalną, o wymienionych poniżej parametrach technicznych:</w:t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rFonts w:cs="Arial Narrow" w:ascii="Arial Narrow" w:hAnsi="Arial Narrow"/>
          <w:sz w:val="26"/>
          <w:szCs w:val="26"/>
        </w:rPr>
        <w:t>- paroprzepuszczalność co najmniej 800 g/m</w:t>
      </w:r>
      <w:r>
        <w:rPr>
          <w:rFonts w:cs="Arial Narrow" w:ascii="Arial Narrow" w:hAnsi="Arial Narrow"/>
          <w:sz w:val="26"/>
          <w:szCs w:val="26"/>
          <w:vertAlign w:val="superscript"/>
        </w:rPr>
        <w:t>2</w:t>
      </w:r>
      <w:r>
        <w:rPr>
          <w:rFonts w:cs="Arial Narrow" w:ascii="Arial Narrow" w:hAnsi="Arial Narrow"/>
          <w:sz w:val="26"/>
          <w:szCs w:val="26"/>
        </w:rPr>
        <w:t>/24h,</w:t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rFonts w:cs="Arial Narrow" w:ascii="Arial Narrow" w:hAnsi="Arial Narrow"/>
          <w:sz w:val="26"/>
          <w:szCs w:val="26"/>
        </w:rPr>
        <w:t>- gramatura co najmniej 100 g/m</w:t>
      </w:r>
      <w:r>
        <w:rPr>
          <w:rFonts w:cs="Arial Narrow" w:ascii="Arial Narrow" w:hAnsi="Arial Narrow"/>
          <w:sz w:val="26"/>
          <w:szCs w:val="26"/>
          <w:vertAlign w:val="superscript"/>
        </w:rPr>
        <w:t>2</w:t>
      </w:r>
      <w:r>
        <w:rPr>
          <w:rFonts w:cs="Arial Narrow" w:ascii="Arial Narrow" w:hAnsi="Arial Narrow"/>
          <w:sz w:val="26"/>
          <w:szCs w:val="26"/>
        </w:rPr>
        <w:t>,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zakres temperatury od -40ºC do +150ºC,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odporność na przesiąkanie W1,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- wytrzymałość na rozdarcie co najmniej 200N/5cm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6. Opinia geotechniczna oraz informacja o sposobie posadowienia obiektu budowlanego – nie dotyczy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Zakres przedsięwzięcia nie wiąże się z koniecznością prowadzenia jakichkolwiek robót fundamentowych i pozostaje bez wpływu na posadowienie obiektu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7. Parametry techniczne obiektu budowlanego charakteryzujące wpływ obiektu budowlanego na środowisko i jego wykorzystywanie oraz na zdrowie ludzi i obiekty sąsiednie – nie dotyczy w zakresie: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a) zapotrzebowania i jakości wody oraz ilości, jakości i sposobu odprowadzania ścieków oraz wód opadowych,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b) emisji zanieczyszczeń gazowych, w tym zapachów, pyłowych i płynnych, z podaniem ich rodzaju, ilości i zasięgu rozprzestrzeniania się,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c) rodzaju i ilości wytwarzanych odpadów – </w:t>
      </w:r>
      <w:r>
        <w:rPr>
          <w:rFonts w:cs="Arial Narrow" w:ascii="Arial Narrow" w:hAnsi="Arial Narrow"/>
          <w:b/>
          <w:sz w:val="26"/>
          <w:szCs w:val="26"/>
        </w:rPr>
        <w:t>w fazie eksploatacji</w:t>
      </w:r>
      <w:r>
        <w:rPr>
          <w:rFonts w:cs="Arial Narrow" w:ascii="Arial Narrow" w:hAnsi="Arial Narrow"/>
          <w:sz w:val="26"/>
          <w:szCs w:val="26"/>
        </w:rPr>
        <w:t>,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d) właściwości akustycznych oraz emisji drgań, a także promieniowania, w szczególności jonizującego, pola elektro- magnetycznego i innych zakłóceń, z podaniem odpowiednich parametrów tych czynników i zasięgu ich rozprzestrzeniania się,</w:t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rFonts w:cs="Arial Narrow" w:ascii="Arial Narrow" w:hAnsi="Arial Narrow"/>
          <w:sz w:val="26"/>
          <w:szCs w:val="26"/>
        </w:rPr>
        <w:t>e) wpływu obiektu budowlanego na istniejący drzewostan, powierzchnię ziemi, w tym glebę, wody powierzchniowe i podziemne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rFonts w:cs="Arial Narrow" w:ascii="Arial Narrow" w:hAnsi="Arial Narrow"/>
          <w:sz w:val="26"/>
          <w:szCs w:val="26"/>
        </w:rPr>
        <w:t>W trakcie remontu dachu wytworzone zostaną następujące rodzaje i ilości odpadów: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cs="Arial Narrow" w:ascii="Arial Narrow" w:hAnsi="Arial Narrow"/>
          <w:sz w:val="26"/>
          <w:szCs w:val="26"/>
        </w:rPr>
        <w:t>gruz budowlany (17 01 07) - około 1 Mg,</w:t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cs="Arial Narrow" w:ascii="Arial Narrow" w:hAnsi="Arial Narrow"/>
          <w:sz w:val="26"/>
          <w:szCs w:val="26"/>
        </w:rPr>
        <w:t>drewno (15 01 03) - około 1 Mg,</w:t>
      </w:r>
    </w:p>
    <w:p>
      <w:pPr>
        <w:pStyle w:val="Normal"/>
        <w:tabs>
          <w:tab w:val="clear" w:pos="708"/>
          <w:tab w:val="right" w:pos="7371" w:leader="none"/>
        </w:tabs>
        <w:jc w:val="both"/>
        <w:rPr/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cs="Arial Narrow" w:ascii="Arial Narrow" w:hAnsi="Arial Narrow"/>
          <w:sz w:val="26"/>
          <w:szCs w:val="26"/>
        </w:rPr>
        <w:t>metale (15 01 04) - około 0,5 Mg,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•</w:t>
      </w:r>
      <w:r>
        <w:rPr>
          <w:rFonts w:cs="Arial Narrow" w:ascii="Arial Narrow" w:hAnsi="Arial Narrow"/>
          <w:sz w:val="26"/>
          <w:szCs w:val="26"/>
        </w:rPr>
        <w:t>odpady komunalne po pracownikach (grupa 20) - około 0,5 Mg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Nie przewiduje się magazynowania odpadów na terenie inwestycji. Wszystkie powstałe odpady będą gromadzone tylko dla potrzeb organizacyjnych ich dalszego wykorzystania i transportu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stępowanie z odpadami: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1. Gruz budowlany przekazany uprawnionym odbiorcom i wywieziony z terenu budowy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2. Pozostałe odpady będą gromadzone selektywnie w przystosowanych do tego typu odpadów pojemnikach lub miejscach składowych, zapewniających nieprzedostawanie się zanieczyszczeń (ewentualne wycieki, pylenie) do środowiska i przekazywane uprawnionym odbiorcom, Nie przewiduje się zanieczyszczenia ziemi substancjami ropopochodnymi. Zanieczyszczenie takie może nastąpić tylko w przypadkach awaryjnych np. uszkodzenia sprzętu budowlanego. Na terenie budowy należy zabezpieczyć środki do neutralizowania skutków takich zdarzeń, a pracowników przeszkolić w procedurze postępowania w razie awarii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>8. Analiza technicznych, środowiskowych i ekonomicznych możliwości realizacji wysoce wydajnych systemów alternatywnych zaopatrzenia w energię i ciepło, w tym zdecentralizowanych systemów dostawy energii opartych na energii ze źródeł odnawialnych, kogenerację, ogrzewanie lub chłodzenie lokalne lub blokowe, w szczególności gdy opiera się całkowicie lub częściowo na energii z odnawialnych źródeł energii, o których mowa w art. 2 pkt 22 ustawy z dnia 20 lutego 2015 r. o odnawialnych źródłach energii (Dz. U. z 2020 r. poz. 261, 284, 568, 695, 1086 i 1503), oraz pompy ciepła – nie dotyczy.</w:t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7371" w:leader="none"/>
        </w:tabs>
        <w:jc w:val="both"/>
        <w:rPr>
          <w:rFonts w:ascii="Arial Narrow" w:hAnsi="Arial Narrow" w:cs="Arial Narrow"/>
          <w:b/>
          <w:b/>
          <w:sz w:val="26"/>
          <w:szCs w:val="26"/>
        </w:rPr>
      </w:pPr>
      <w:r>
        <w:rPr>
          <w:rFonts w:cs="Arial Narrow" w:ascii="Arial Narrow" w:hAnsi="Arial Narrow"/>
          <w:b/>
          <w:sz w:val="26"/>
          <w:szCs w:val="26"/>
        </w:rPr>
        <w:t xml:space="preserve">9. </w:t>
      </w:r>
      <w:r>
        <w:rPr>
          <w:rFonts w:cs="Arial" w:ascii="Arial Narrow" w:hAnsi="Arial Narrow"/>
          <w:b/>
          <w:bCs/>
          <w:sz w:val="26"/>
          <w:szCs w:val="26"/>
        </w:rPr>
        <w:t>Analiza technicznych i ekonomicznych możliwości wykorzystania urządzeń, które automatycznie regulują temperaturę oddzielnie w poszczególnych pomieszczeniach lub w wyznaczonej strefie ogrzewanej – nie dotyczy.</w:t>
      </w:r>
    </w:p>
    <w:p>
      <w:pPr>
        <w:pStyle w:val="Normal"/>
        <w:widowControl w:val="false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10. Dane dotyczące warunków ochrony przeciwpożarowej, stosownie do zakresu projektu.</w:t>
      </w:r>
    </w:p>
    <w:p>
      <w:pPr>
        <w:pStyle w:val="Normal"/>
        <w:widowControl w:val="false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Remont dachu nie zmienia w jakikolwiek sposób warunków ochrony ppoż. obiektu.</w:t>
      </w:r>
    </w:p>
    <w:p>
      <w:pPr>
        <w:pStyle w:val="Normal"/>
        <w:widowControl w:val="false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right" w:pos="284" w:leader="none"/>
          <w:tab w:val="left" w:pos="408" w:leader="none"/>
        </w:tabs>
        <w:autoSpaceDE w:val="false"/>
        <w:jc w:val="both"/>
        <w:rPr>
          <w:rFonts w:ascii="Arial Narrow" w:hAnsi="Arial Narrow" w:cs="Arial"/>
          <w:w w:val="90"/>
          <w:sz w:val="27"/>
          <w:szCs w:val="27"/>
        </w:rPr>
      </w:pPr>
      <w:r>
        <w:rPr>
          <w:rFonts w:cs="Arial" w:ascii="Arial Narrow" w:hAnsi="Arial Narrow"/>
          <w:sz w:val="26"/>
          <w:szCs w:val="26"/>
        </w:rPr>
        <w:t>Opracowanie:</w:t>
      </w:r>
      <w:r>
        <w:rPr>
          <w:rFonts w:cs="Arial" w:ascii="Arial Narrow" w:hAnsi="Arial Narrow"/>
          <w:w w:val="90"/>
          <w:sz w:val="27"/>
          <w:szCs w:val="27"/>
        </w:rPr>
        <w:tab/>
        <w:tab/>
        <w:tab/>
        <w:tab/>
        <w:tab/>
      </w:r>
      <w:r>
        <w:rPr>
          <w:rFonts w:cs="Arial" w:ascii="Arial Narrow" w:hAnsi="Arial Narrow"/>
          <w:bCs/>
          <w:sz w:val="26"/>
          <w:szCs w:val="26"/>
        </w:rPr>
        <w:t xml:space="preserve">mgr  inż. arch. Marta Wachowiak  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                                        </w:t>
      </w:r>
      <w:r>
        <w:rPr>
          <w:rFonts w:cs="Arial" w:ascii="Arial Narrow" w:hAnsi="Arial Narrow"/>
          <w:bCs/>
          <w:sz w:val="26"/>
          <w:szCs w:val="26"/>
        </w:rPr>
        <w:tab/>
        <w:tab/>
        <w:t xml:space="preserve">    uprawnienia numer 58/WPOKK/UpB/2011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                                                   </w:t>
      </w:r>
      <w:r>
        <w:rPr>
          <w:rFonts w:cs="Arial" w:ascii="Arial Narrow" w:hAnsi="Arial Narrow"/>
          <w:bCs/>
          <w:sz w:val="26"/>
          <w:szCs w:val="26"/>
        </w:rPr>
        <w:tab/>
        <w:tab/>
        <w:t xml:space="preserve">      mgr inż. Maciej Janicki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                                             </w:t>
      </w:r>
      <w:r>
        <w:rPr>
          <w:rFonts w:cs="Arial" w:ascii="Arial Narrow" w:hAnsi="Arial Narrow"/>
          <w:bCs/>
          <w:sz w:val="26"/>
          <w:szCs w:val="26"/>
        </w:rPr>
        <w:tab/>
        <w:tab/>
        <w:t xml:space="preserve">      uprawnienia numer WKP/0059/PWOK/0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0" w:top="1417" w:footer="561" w:bottom="1417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oudyOlSt BT">
    <w:altName w:val="Garamond"/>
    <w:charset w:val="00"/>
    <w:family w:val="roman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/>
      <w:t>_____________________________________________________________________________________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ARCHIFORMACJA Sp. z o.o.</w:t>
    </w:r>
  </w:p>
  <w:p>
    <w:pPr>
      <w:pStyle w:val="Footer"/>
      <w:rPr/>
    </w:pPr>
    <w:r>
      <w:rPr/>
      <w:t xml:space="preserve">                                                           </w:t>
    </w:r>
    <w:r>
      <w:rPr>
        <w:rFonts w:cs="Arial Narrow" w:ascii="Arial Narrow" w:hAnsi="Arial Narrow"/>
        <w:sz w:val="22"/>
        <w:szCs w:val="22"/>
      </w:rPr>
      <w:t>Środa Wlkp. ul. Dmowskiego 22.</w:t>
    </w:r>
    <w:r>
      <w:rPr/>
      <w:t xml:space="preserve">                                                      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8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.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jc w:val="center"/>
      <w:rPr/>
    </w:pPr>
    <w:r>
      <w:rPr>
        <w:rFonts w:cs="Arial Narrow" w:ascii="Arial Narrow" w:hAnsi="Arial Narrow"/>
        <w:sz w:val="22"/>
        <w:szCs w:val="22"/>
      </w:rPr>
      <w:t>Wzmocnienie i remont dachu nad budynkiem świetlicy wiejskiej wraz z lokalem mieszkalnym.</w:t>
    </w:r>
  </w:p>
  <w:p>
    <w:pPr>
      <w:pStyle w:val="Header"/>
      <w:jc w:val="center"/>
      <w:rPr/>
    </w:pPr>
    <w:r>
      <w:rPr>
        <w:rFonts w:cs="Arial Narrow" w:ascii="Arial Narrow" w:hAnsi="Arial Narrow"/>
        <w:sz w:val="22"/>
        <w:szCs w:val="22"/>
      </w:rPr>
      <w:t>Markowice 1, gmina Kleszczewo.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____________________________________________________________________________________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b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1"/>
        </w:tabs>
        <w:ind w:left="1581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9"/>
        </w:tabs>
        <w:ind w:left="2589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93"/>
        </w:tabs>
        <w:ind w:left="3093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597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677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ahoma" w:hAnsi="Tahoma" w:cs="Tahoma"/>
      <w:color w:val="000000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color w:val="000000"/>
      <w:szCs w:val="24"/>
    </w:rPr>
  </w:style>
  <w:style w:type="character" w:styleId="BodyTextFirstIndentChar">
    <w:name w:val="Body Text First Indent Char"/>
    <w:basedOn w:val="Tekstpodstawowy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odyTextFirstIndent2Char">
    <w:name w:val="Body Text First Indent 2 Char"/>
    <w:basedOn w:val="TekstpodstawowywcityZnak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8z2">
    <w:name w:val="WW8Num8z2"/>
    <w:qFormat/>
    <w:rPr>
      <w:b w:val="fals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Arial" w:hAnsi="Arial" w:cs="Arial"/>
      <w:sz w:val="24"/>
    </w:rPr>
  </w:style>
  <w:style w:type="character" w:styleId="Nagwek9Znak">
    <w:name w:val="Nagłówek 9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qFormat/>
    <w:rPr/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spacing w:lineRule="atLeast" w:line="480"/>
      <w:ind w:left="793" w:right="984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Projekt">
    <w:name w:val="Projekt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"/>
    <w:basedOn w:val="Normal"/>
    <w:qFormat/>
    <w:pPr>
      <w:pageBreakBefore/>
      <w:overflowPunct w:val="false"/>
      <w:autoSpaceDE w:val="false"/>
      <w:spacing w:before="0" w:after="480"/>
      <w:textAlignment w:val="baseline"/>
    </w:pPr>
    <w:rPr>
      <w:rFonts w:ascii="Bahamas;Arial" w:hAnsi="Bahamas;Arial" w:cs="Bahamas;Arial"/>
      <w:b/>
      <w:spacing w:val="20"/>
      <w:sz w:val="22"/>
      <w:szCs w:val="20"/>
      <w:u w:val="double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360" w:hanging="0"/>
      <w:jc w:val="center"/>
      <w:textAlignment w:val="baseline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120"/>
      <w:ind w:firstLine="850"/>
    </w:pPr>
    <w:rPr>
      <w:rFonts w:ascii="Times New Roman" w:hAnsi="Times New Roman" w:eastAsia="Lucida Sans Unicode" w:cs="Times New Roman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567" w:right="-1" w:hanging="0"/>
      <w:jc w:val="both"/>
    </w:pPr>
    <w:rPr>
      <w:rFonts w:eastAsia="Lucida Sans Unicod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80" w:hanging="480"/>
      <w:jc w:val="center"/>
    </w:pPr>
    <w:rPr>
      <w:b/>
      <w:bCs/>
      <w:i/>
      <w:iCs/>
    </w:rPr>
  </w:style>
  <w:style w:type="paragraph" w:styleId="Mj">
    <w:name w:val="mj"/>
    <w:basedOn w:val="Normal"/>
    <w:qFormat/>
    <w:pPr>
      <w:overflowPunct w:val="false"/>
      <w:autoSpaceDE w:val="false"/>
      <w:textAlignment w:val="baseline"/>
    </w:pPr>
    <w:rPr>
      <w:i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paragraph" w:styleId="Center">
    <w:name w:val="center"/>
    <w:basedOn w:val="Normal"/>
    <w:qFormat/>
    <w:pPr>
      <w:spacing w:before="100" w:after="100"/>
      <w:jc w:val="center"/>
    </w:pPr>
    <w:rPr/>
  </w:style>
  <w:style w:type="paragraph" w:styleId="NormalnyWeb">
    <w:name w:val="Normalny (Web)"/>
    <w:basedOn w:val="Normal"/>
    <w:qFormat/>
    <w:pPr>
      <w:spacing w:before="100" w:after="100"/>
    </w:pPr>
    <w:rPr>
      <w:lang w:bidi="ne-NP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540" w:leader="none"/>
        <w:tab w:val="left" w:pos="5245" w:leader="none"/>
      </w:tabs>
      <w:suppressAutoHyphens w:val="true"/>
      <w:spacing w:before="120" w:after="120"/>
      <w:ind w:right="49" w:hanging="0"/>
    </w:pPr>
    <w:rPr>
      <w:rFonts w:ascii="Arial" w:hAnsi="Arial" w:cs="Arial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1wypstrzaki">
    <w:name w:val="1 wyp strzałki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Tahoma" w:hAnsi="Tahoma" w:cs="Tahoma"/>
      <w:color w:val="FF000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</w:pPr>
    <w:rPr>
      <w:rFonts w:ascii="Times New Roman" w:hAnsi="Times New Roman" w:cs="Times New Roman"/>
      <w:color w:val="000000"/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napToGrid w:val="false"/>
      <w:ind w:right="-1" w:firstLine="708"/>
      <w:jc w:val="both"/>
    </w:pPr>
    <w:rPr>
      <w:rFonts w:ascii="GoudyOlSt BT;Garamond" w:hAnsi="GoudyOlSt BT;Garamond" w:cs="GoudyOlSt BT;Garamond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480" w:before="0" w:after="120"/>
    </w:pPr>
    <w:rPr>
      <w:rFonts w:ascii="GoudyOlSt BT;Garamond" w:hAnsi="GoudyOlSt BT;Garamond" w:cs="GoudyOlSt BT;Garamond"/>
      <w:szCs w:val="20"/>
    </w:rPr>
  </w:style>
  <w:style w:type="paragraph" w:styleId="LM">
    <w:name w:val="LM"/>
    <w:basedOn w:val="Normal"/>
    <w:qFormat/>
    <w:pPr>
      <w:widowControl w:val="false"/>
      <w:ind w:left="454" w:hanging="0"/>
      <w:jc w:val="both"/>
    </w:pPr>
    <w:rPr>
      <w:rFonts w:ascii="GoudyOlSt BT;Garamond" w:hAnsi="GoudyOlSt BT;Garamond" w:cs="GoudyOlSt BT;Garamond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T2">
    <w:name w:val="GT2"/>
    <w:basedOn w:val="Normal"/>
    <w:qFormat/>
    <w:pPr>
      <w:numPr>
        <w:ilvl w:val="0"/>
        <w:numId w:val="7"/>
      </w:numPr>
      <w:spacing w:lineRule="atLeast" w:line="360" w:before="240" w:after="120"/>
      <w:jc w:val="both"/>
    </w:pPr>
    <w:rPr>
      <w:b/>
      <w:i/>
      <w:color w:val="0000FF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7:06:00Z</dcterms:created>
  <dc:creator>sugiej</dc:creator>
  <dc:description/>
  <cp:keywords/>
  <dc:language>en-US</dc:language>
  <cp:lastModifiedBy>Latitude</cp:lastModifiedBy>
  <cp:lastPrinted>2024-06-26T10:39:00Z</cp:lastPrinted>
  <dcterms:modified xsi:type="dcterms:W3CDTF">2024-06-26T08:48:00Z</dcterms:modified>
  <cp:revision>3</cp:revision>
  <dc:subject/>
  <dc:title/>
</cp:coreProperties>
</file>