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 I JEGO REALIZACJI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: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</w:t>
        <w:tab/>
        <w:t xml:space="preserve">Przedmiotem zamówienia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jest realizacja zadania inwestycyjnego pn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„Budowa </w:t>
        <w:br/>
        <w:t xml:space="preserve">i przebudowa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oczyszczalni ścieków w Krzywczy w formule zaprojektuj i wybuduj”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, opis inwestycji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:  wykonanie  kompletnej dokumentacji projektowej z uzyskaniem wszelkich wymaganych opinii, decyzji  i uzgodnień dla przebudowy i budowy oczyszczalni ścieków na działkach 402/2 i 402/6 w miejscowości Krzywcza dla maksymalnej dobowej ilości ścieków: Qdmax = 850 m3/d wraz z zagospodarowaniem terenu oraz infrastrukturą komunikacyjną. Pełnienie nadzoru autorskiego. Przebudowa istniejących i budowa nowych obiektów wchodzących w skład biologicznej oczyszczalni ścieków na działkach 402/2 i 402/6 </w:t>
        <w:br/>
        <w:t xml:space="preserve">w miejscowości Krzywcza dla maksymalnej dobowej ilości ścieków: Qdmax = 420 m3/d na podstawie sporządzonej dokumentacji projektowej. Wyposażenie oczyszczalni ścieków </w:t>
        <w:br/>
        <w:t>w niezbędne urządzenia oraz wykonanie prac dodatkowych niezbędnych do realizacji inwestycji „pod klucz”. Zagospodarowanie terenu z infrastrukturą komunikacyjną. Rozruch technologiczny.</w:t>
      </w:r>
    </w:p>
    <w:p>
      <w:pPr>
        <w:pStyle w:val="Normal"/>
        <w:widowControl/>
        <w:tabs>
          <w:tab w:val="clear" w:pos="708"/>
          <w:tab w:val="center" w:pos="4819" w:leader="none"/>
        </w:tabs>
        <w:suppressAutoHyphens w:val="false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br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</w:t>
        <w:tab/>
        <w:t>Zakres prac Wykonawcy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ykonawca we własnym zakresie powinien wykonać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Mapę sytuacyjno-wysokościową do celów projektowych działek na których planowana jest inwestycja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zygotować materiały, na podstawie których będzie mógł opracować Kartę Informacyjną Przedsięwzięcia z elementami raportu oddziaływania na środowisko, a także raport oddziaływania na środowisko (w razie potrzeby) w zakresie wymaganym przez RDOŚ, PGW Wody Polskie oraz Sanepid, które jako władze opiniują KIP mogą wymagać jego opracowania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pinię geologiczną lub dokumentację geologiczno-inżynierską (w razie potrzeby)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yskać ostateczną decyzję o środowiskowych uwarunkowaniach zgody na realizację inwestycji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yskać ostateczną decyzję o warunkach zabudowy na realizację inwestycji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yskać warunki techniczne przyłączenia wszystkich mediów (jeżeli będą wymagane)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pracować projekt zagospodarowania terenu oraz projekt architektoniczno- budowlany i techniczny  przebudowy i budowy oczyszczalni ścieków, umożliwiający uzyskanie pozwolenia na budowę we wszystkich potrzebnych branżach umożliwiających wykonanie zamówienia na roboty budowlane bez konieczności dodatkowych opracowań wraz z wszelkimi wymaganymi opiniami </w:t>
        <w:br/>
        <w:t>i uzgodnieniami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pracować projekt zagospodarowania terenu oraz projekty architektoniczno- budowlane i techniczne dotyczące infrastruktury- przełożenia lub wykonania odcinków sieci i przyłączy, usunięcia kolizji, uwzględniając ich wykonanie łącznie z realizacją inwestycji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zyskać w imieniu Inwestora ostateczną decyzję: pozwolenie na budowę dla planowanej inwestycji w oparciu o pełno branżowy projekt umożliwiający prawidłowe wykonanie robót budowlanych.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ojekt oczyszczalni ścieków komunalnych powinien obejmować następujące branże: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projekt zagospodarowania terenu obejmujący drogi wewnętrzne, chodniki, </w:t>
        <w:br/>
        <w:t xml:space="preserve">    dojścia i dojazdy do obiektów, miejsca postojowe, zieleń izolacyjną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ojekt architektoniczno- budowlany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ojekt konstrukcyjno- budowlany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ojekt technologiczny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ojekt instalacji sanitarnych wewnętrznych i zewnętrznych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ojekt instalacji elektrycznych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opracowanie wytycznych do planu bezpieczeństwa i  ochrony zdrowia (BIOZ)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opracowanie przedmiarów, kosztorysów inwestorskich dla każdej branży </w:t>
        <w:br/>
        <w:t xml:space="preserve">     osobno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opracowanie specyfikacji technicznej wykonania i odbioru robót;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opracowanie wszelkich innych opracowań, które są konieczne do prawidłowej </w:t>
        <w:br/>
        <w:t>i pełnej realizacji inwestycji a wynikną w trakcie opracowania projektu budowlanego.</w:t>
      </w:r>
    </w:p>
    <w:p>
      <w:pPr>
        <w:pStyle w:val="Akapitzlist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) Wykonanie  robót technologicznych oraz  dostawy, wykonanie robót budowlano-montażowych w zakresie rozbudowy i przebudowy oczyszczalni ścieków;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) Dokonanie rozruchu całego obiektu (wszystkich zabudowanych urządzeń), dostarczenie instrukcji obsługi wraz z odpowiednim przeszkoleniem pracowników użytkownika oraz zapewnienie nadzoru, serwisu i gwarancji dla eksploatacji zamontowanych urządzeń;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) Przygotowanie dokumentów powykonawczych i uzyskanie decyzji pozwolenia na użytkowanie wykonanego obiektu;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) Wykonanie w okresie rękojmi i gwarancji wymaganych przez producentów zamontowanych urządzeń przeglądów, konserwacji tych urządzeń oraz ewentualnych napraw wszelkich zabudowanych urządzeń na zewnątrz, jak i wewnątrz obiektu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) Kompleksowe zagospodarowanie terenu;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)Pełnienie czynności nadzoru autorskiego nad realizacją robót stanowiących przedmiot niniejszego zamówienia przez okres trwania inwestycji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</w:t>
        <w:tab/>
        <w:t>Wymogi dotyczące dokumentacji: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Dokumentacja musi być sporządzona w formie papierowej i elektronicznej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a) Projekt architektoniczno- budowlany po 5 egz. w formie papierowej (dla potrzeb   </w:t>
        <w:br/>
        <w:t xml:space="preserve">               uzyskania pozwolenia na budowę) i po 1 egz. w formie elektronicznej;  projekt    </w:t>
        <w:br/>
        <w:t xml:space="preserve">               techniczny - po      5 egz. w formie papierowej i 1 egz. w formie elektronicznej,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 Przedmiary robót - po 2 egz. w formie papierowej i po 1 egz. w formie</w:t>
        <w:br/>
        <w:t xml:space="preserve">               elektronicznej dla każdej branży;</w:t>
      </w:r>
    </w:p>
    <w:p>
      <w:pPr>
        <w:pStyle w:val="Akapitzlist"/>
        <w:ind w:left="993" w:right="0" w:hanging="99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c) Kosztorys inwestorski – po 2 egz. w formie papierowej i po 1 egz. w formie  </w:t>
        <w:br/>
        <w:t>elektronicznej dla każdej branży, osobno dla każdego etapu.</w:t>
        <w:br/>
        <w:t xml:space="preserve">Kosztorysy inwestorskie opracowane zgodnie z Rozporządzeniem Ministra Rozwoju i Technologii z dnia 18 grudnia 2021 r. w sprawie określenia metod </w:t>
        <w:br/>
        <w:t>i podstaw sporządzania kosztorysu inwestorskiego, obliczania planowanych kosztów prac projektowych oraz planowanych kosztów robót budowlanych określonych w programie funkcjonalno – użytkowym (Dz. U. z 2021 r. poz. 2458).</w:t>
      </w:r>
    </w:p>
    <w:p>
      <w:pPr>
        <w:pStyle w:val="Akapitzlist"/>
        <w:tabs>
          <w:tab w:val="clear" w:pos="708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) Specyfikacja techniczna wykonania i odbioru robót -  po 2 egz. w formie</w:t>
        <w:br/>
        <w:t xml:space="preserve">                papierowej i po 1 egz. w formie  elektronicznej;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e)  Raport oddziaływania na środowisko- po 5 egz. w formie papierowej i po 4 egz. w </w:t>
        <w:tab/>
        <w:t xml:space="preserve">     formie elektronicznej, jeżeli taki będzie wymagany;</w:t>
      </w:r>
    </w:p>
    <w:p>
      <w:pPr>
        <w:pStyle w:val="Akapitzlist"/>
        <w:ind w:left="709" w:right="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f)  Projekt budowlany należy opracować zgodnie z ustawą z dnia 7 lipca 1994 r. Prawo budowlane (t.j. Dz. U. z 2023 r. poz. 682 z późn. zm.) oraz Rozporządzeniem     Ministra Transportu, Budownictwa i Gospodarki Morskiej z dn. 18 września 2020 r. w </w:t>
        <w:br/>
        <w:t>sprawie szczegółowego zakresu i formy projektu budowlanego (Dz.U. z 2020 r. poz. 1609) oraz innymi aktami prawnymi wymienionymi w PFU str. 111-115.</w:t>
      </w:r>
    </w:p>
    <w:p>
      <w:pPr>
        <w:pStyle w:val="Akapitzlist"/>
        <w:ind w:left="709" w:right="0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ind w:left="0" w:right="0"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)  Dokumentacja projektowa stanowiąca umówiony przedmiot zamówienia powinna </w:t>
        <w:tab/>
        <w:t xml:space="preserve">  być zaopatrzona w następujące załączniki: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) Wykaz opracowań dokumentacji projektowo - kosztorysowej dla całego zadania </w:t>
        <w:tab/>
        <w:t xml:space="preserve">     inwestycyjnego z podaniem nazw wszystkich teczek dokumentacji.</w:t>
      </w:r>
    </w:p>
    <w:p>
      <w:pPr>
        <w:pStyle w:val="Akapitzlist"/>
        <w:tabs>
          <w:tab w:val="clear" w:pos="708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b) Pisemne oświadczenie Wykonawcy, że jest ona wykonana zgodnie z  </w:t>
        <w:br/>
        <w:t xml:space="preserve">                obowiązującymi przepisami i normami oraz zasadami wiedzy technicznej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c) Pisemne oświadczenie Wykonawcy, że wydana zostaje w stanie zupełnym </w:t>
        <w:br/>
        <w:t xml:space="preserve">                (kompletnym z punktu widzenia celu, któremu ma służyć i który jest znany </w:t>
        <w:tab/>
        <w:t xml:space="preserve"> </w:t>
        <w:br/>
        <w:t xml:space="preserve">                Wykonawcy).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rakterystyka przedmiotu zamówie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istniejącej oczyszczalni oraz założenia projektowe dla planowanego zadania zawiera:  „</w:t>
      </w:r>
      <w:r>
        <w:rPr>
          <w:rFonts w:cs="Times New Roman" w:ascii="Times New Roman" w:hAnsi="Times New Roman"/>
          <w:i/>
          <w:iCs/>
          <w:sz w:val="24"/>
          <w:szCs w:val="24"/>
        </w:rPr>
        <w:t>Koncepcja przebudowy i budowy Oczyszczalni Ścieków w Krzywczy”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z grudnia 2022 roku oraz</w:t>
      </w:r>
      <w:r>
        <w:rPr>
          <w:rFonts w:eastAsia="Times New Roman" w:cs="Times New Roman" w:ascii="Arial Narrow" w:hAnsi="Arial Narrow"/>
          <w:b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24"/>
          <w:szCs w:val="24"/>
        </w:rPr>
        <w:t xml:space="preserve">Program Funkcjonalno-Użytkowy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 xml:space="preserve"> dla zadania pn.: „Budowa </w:t>
        <w:br/>
        <w:t xml:space="preserve">i przebudowa oczyszczalni ścieków w Krzywczy” </w:t>
      </w:r>
      <w:r>
        <w:rPr>
          <w:rFonts w:cs="Times New Roman" w:ascii="Times New Roman" w:hAnsi="Times New Roman"/>
          <w:sz w:val="24"/>
          <w:szCs w:val="24"/>
        </w:rPr>
        <w:t xml:space="preserve">z grudnia 2023 r. </w:t>
        <w:br/>
        <w:t xml:space="preserve"> a mianowici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ojektowana oczyszczalnia ścieków będzie oczyszczać ścieki z miejscowości znajdujących się na terenie Gminy Krzywcza , tj. : Babice , Bachów, Chyrzyna, Krzywcza, Kupna, Reczpol, Ruszelczyce, Skopów, Średnia, Wola Krzywiecka.</w:t>
      </w:r>
    </w:p>
    <w:p>
      <w:pPr>
        <w:pStyle w:val="Akapitzlist"/>
        <w:spacing w:lineRule="auto" w:line="240" w:before="0" w:after="0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Źródłem zanieczyszczeń będą ścieki bytowo-gospodarcze pochodzące </w:t>
        <w:br/>
        <w:t>z gospodarstw domowych, obiektów użyteczności publicznej oraz obiektów oświatowych z gminy Krzywcza objętych siecią zbiorczej  kanalizacji sanitarnej oraz ścieki dowożone z obszarów nieskanalizowanych gminy.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pracowanie przedstawia rozwiązania technologiczne modernizowanej oczyszczalni ścieków obejmujące proces mechaniczno-biologicznego oczyszczania ścieków wraz z przeróbką i zagospodarowaniem osadów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koncepcji uwzględnione zostały uwarunkowania konstrukcyjno-budowlane, zagospodarowania terenu oraz zasilania i sterowania obiektem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pracowanie obejmuje również wytyczne zastosowania rozwiązań technicznych zabezpieczających obiekt przed skutkami powodzi.</w:t>
      </w:r>
    </w:p>
    <w:p>
      <w:pPr>
        <w:pStyle w:val="Akapitzlist"/>
        <w:spacing w:lineRule="auto" w:line="240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becna Oczyszczalnia jest zlokalizowana na terenie miejscowości Krzywcza  znajdującej się w zachodniej  części powiatu przemyskiego, wschodniej części województwa podkarpackiego, przy drodze powiatowej Krzywcza – Olszany nr 2083, na południu miejscowości Krzywcza, pomiędzy rzeką San a drogą wojewódzką nr 884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rzedsięwzięcie w zakresie przebudowy i budowy oczyszczalni ścieków będzie realizowane na działkach nr 402/2 i 402/6 jednostka ewidencyjna Krzywcza , obręb 0004 Krzywcza. Oczyszczone ścieki będą odprowadzane rurociągiem DN 200, poprzez istniejący wylot na działce nr ewid. 240, do rzeki San  w km 195+300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umaryczny przepływ średniodobowy obecnie (po analizie aktualnych dopływów na oczyszczalnię):</w:t>
      </w:r>
    </w:p>
    <w:p>
      <w:pPr>
        <w:pStyle w:val="Akapitzlist"/>
        <w:spacing w:lineRule="auto" w:line="360" w:before="0" w:after="0"/>
        <w:ind w:left="1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dśr </w:t>
      </w:r>
      <w:r>
        <w:rPr>
          <w:rFonts w:cs="Times New Roman" w:ascii="Times New Roman" w:hAnsi="Times New Roman"/>
          <w:b/>
          <w:sz w:val="24"/>
          <w:szCs w:val="24"/>
        </w:rPr>
        <w:t>= 220,3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/d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Dane wyjściowe do obliczeń </w:t>
      </w:r>
      <w:r>
        <w:rPr>
          <w:rFonts w:cs="Times New Roman" w:ascii="Times New Roman" w:hAnsi="Times New Roman"/>
          <w:b/>
          <w:bCs/>
          <w:sz w:val="24"/>
          <w:szCs w:val="24"/>
        </w:rPr>
        <w:t>dla I Etapu</w:t>
      </w:r>
      <w:r>
        <w:rPr>
          <w:rFonts w:cs="Times New Roman" w:ascii="Times New Roman" w:hAnsi="Times New Roman"/>
          <w:sz w:val="24"/>
          <w:szCs w:val="24"/>
        </w:rPr>
        <w:t xml:space="preserve"> realizacji przedsięwzięcia (Tab.5):</w:t>
      </w:r>
    </w:p>
    <w:tbl>
      <w:tblPr>
        <w:tblW w:w="6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</w:tblGrid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Rodzaj przepływ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Wartość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 xml:space="preserve">dśr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d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220,37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dmax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d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417,5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max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50,2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min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3,26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d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 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17,8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obliczeniowy bilans jakościowy ścieków dopływających (Tab.6):</w:t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401"/>
        <w:gridCol w:w="3402"/>
      </w:tblGrid>
      <w:tr>
        <w:trPr>
          <w:trHeight w:val="101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Wskaźnik zanieczyszczeń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Ładunek zanieczyszczeń średniodobowy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[kg/d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Stężenie zanieczyszczeń </w:t>
              <w:br/>
              <w:t>w ściekach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[g/m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]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Z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3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04,9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Z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5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06,7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wiesiny ogóln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3,4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zot ogól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0,3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sfor ogól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,6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bliczeniowe ilości ścieków dopływających na oczyszczalnię w stanie docelowym dla II Etapu.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docelowej liczby mieszkańców w zlewni dla oczyszczalni </w:t>
        <w:br/>
        <w:t>w Krzywczy (Tab. 7):</w:t>
      </w:r>
    </w:p>
    <w:tbl>
      <w:tblPr>
        <w:tblW w:w="8925" w:type="dxa"/>
        <w:jc w:val="left"/>
        <w:tblInd w:w="1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"/>
        <w:gridCol w:w="1194"/>
        <w:gridCol w:w="1317"/>
        <w:gridCol w:w="1157"/>
        <w:gridCol w:w="1473"/>
        <w:gridCol w:w="1156"/>
        <w:gridCol w:w="1134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Miejscowoś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Liczba ludnośc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tan na 31.12.2021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Obecnie liczba mieszkańców podłączona do sieci ks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tan na 08.2022 r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Liczba docelowo podłączona do k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Obecnie LM dla przydomowych oczyszczalni ścieków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Liczba docelowo podłączona</w:t>
              <w:br/>
              <w:t>do przyd. oc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LM </w:t>
              <w:br/>
              <w:t>dla zb. bezodpł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(ść. dowożone)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abic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achów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hyrzy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Krzywcz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Kup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czpo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uszelczyc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Skopów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Śred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Wola Krzywieck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RAZE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1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1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7</w:t>
            </w:r>
          </w:p>
        </w:tc>
      </w:tr>
    </w:tbl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estawienie przepływów charakterystycznych – dane do obliczeń technologicznych </w:t>
      </w:r>
      <w:r>
        <w:rPr>
          <w:rFonts w:cs="Times New Roman" w:ascii="Times New Roman" w:hAnsi="Times New Roman"/>
          <w:b/>
          <w:bCs/>
          <w:sz w:val="24"/>
          <w:szCs w:val="24"/>
        </w:rPr>
        <w:t>dla II Etapu</w:t>
      </w:r>
      <w:r>
        <w:rPr>
          <w:rFonts w:cs="Times New Roman" w:ascii="Times New Roman" w:hAnsi="Times New Roman"/>
          <w:sz w:val="24"/>
          <w:szCs w:val="24"/>
        </w:rPr>
        <w:t xml:space="preserve"> realizacji przedsięwzięcia  (Tab.8):</w:t>
      </w:r>
    </w:p>
    <w:tbl>
      <w:tblPr>
        <w:tblW w:w="6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</w:tblGrid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Rodzaj przepływ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Wartość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 xml:space="preserve">dśr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d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475,0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dmax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d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828,0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max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93,5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min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5,9</w:t>
            </w:r>
          </w:p>
        </w:tc>
      </w:tr>
      <w:tr>
        <w:trPr>
          <w:trHeight w:val="3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bscript"/>
              </w:rPr>
              <w:t>hd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 [m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h]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34,5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łkowita równoważna liczba mieszkańców – 4332 RLM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Ładunki zanieczyszczeń i średniodobowe stężenia w ściekach dopływających do oczyszczalni w Krzywczy w roku docelowym 2033 (Tab. 9):</w:t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401"/>
        <w:gridCol w:w="3402"/>
      </w:tblGrid>
      <w:tr>
        <w:trPr>
          <w:trHeight w:val="101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Wskaźnik zanieczyszczeń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Ładunek zanieczyszczeń średniodobowy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[kg/d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Stężenie zanieczyszczeń </w:t>
              <w:br/>
              <w:t>w ściekach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[g/m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]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Z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47,1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Z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1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75,4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wiesiny ogóln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31,5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zot ogól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4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3,9</w:t>
            </w:r>
          </w:p>
        </w:tc>
      </w:tr>
      <w:tr>
        <w:trPr>
          <w:trHeight w:val="36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sfor ogól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,5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potrzeby etapowania inwestycji modernizacji oczyszczalni ścieków zaproponowano układ mechanicznego oczyszczania ścieków o przepustowości równej wartości docelowej, natomiast ciąg biologicznego oczyszczania ścieków został podzielony na etapy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biekty wchodzące w skład oczyszczalni ścieków w Krzywczy po rozbudowie (Tab. 10):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408"/>
        <w:gridCol w:w="852"/>
        <w:gridCol w:w="1042"/>
        <w:gridCol w:w="257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Obiektu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tap 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tap I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n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ownia I˚ z kratą rzadk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istniejący do przebudowy 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opiaskownik napowietrzany z płuczka piask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nowy – montowany na istniejącej KO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ownia II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istniejący do przebudow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ora rozprężna z przelew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ornik retencyjny ścieków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istniejący KTSO do przebudow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ownia osadu recyrkulowanego i nadmierne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tor biologiczny 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tor biologiczny   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dnik wtórny 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dnik wtórny 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ownia ścieków oczyszczon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ora pomiar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a dmuchaw 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a PI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ora stabilizacji tlenowej osad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istniejący do modernizacji – istniejące KOC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a dmuchaw 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 w istniejącym pomieszczeniu Draimad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ownia osadu ustabilizowane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istniejący – komora przelewowa z KOC - modernizacja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ornik buforowy osadu ustabilizowane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 w miejscu istniejącego OW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a odwadniania i higienizacji osad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os na wapn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 składowania osad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filtr istniejąc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istniejący bez zmian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filtr 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zlewny ścieków dowożonych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egat prądotwórcz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socjaln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projektowa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1 i ZB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oża biologicz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y do likwidacji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rosit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do likwidacji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ownia osadu nadmierne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do likwidacji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ornik osadu ustabilizowaneg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do likwidacji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Z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cja odwadniania i zagęszczania osadów - budyne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budowa – zmiana funkcji na budynek magazynow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ora pomiar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widacja komor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socjalno-techniczn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do likwidacji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705" w:hanging="3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ł)</w:t>
        <w:tab/>
        <w:t>Koncepcja zawiera również Opinię geotechniczną określającą warunki gruntowo-wodne podłoża w miejscu planowanej rozbudowy oczyszczalni ścieków na działce gruntowej nr 402/6 w miejscowości Krzywcza;</w:t>
      </w:r>
    </w:p>
    <w:p>
      <w:pPr>
        <w:pStyle w:val="Standard"/>
        <w:ind w:left="708" w:hanging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)</w:t>
        <w:tab/>
        <w:t xml:space="preserve"> w załączeniu Koncepcja planu zagospodarowania terenu i schemat technologiczny obiektu po przebudowie.</w:t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ce projektowe i budowlane należy prowadzić etapowo. Oczyszczalnia przez cały czas będzie funkcjonowała. Wykonawca musi przewidzieć i uwzględnić w cenie kontraktowej wykonanie wszystkich niezbędnych obiektów tymczasowych (np. pompownia, zasilania obiektów, częściowo automatyka itp.) dla zapewnienia ciągłości pracy oczyszczalni w trakcie wykonywania robót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 przedmiotu zamówienia: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rzepustowości oczyszczalni ścieków w Krzywczy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Etap I  - do  Q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dśr </w:t>
      </w:r>
      <w:r>
        <w:rPr>
          <w:rFonts w:cs="Times New Roman" w:ascii="Times New Roman" w:hAnsi="Times New Roman"/>
          <w:b/>
          <w:bCs/>
          <w:sz w:val="24"/>
          <w:szCs w:val="24"/>
        </w:rPr>
        <w:t>[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d] = 220,3     i </w:t>
      </w:r>
      <w:r>
        <w:rPr>
          <w:rFonts w:cs="Times New Roman" w:ascii="Times New Roman" w:hAnsi="Times New Roman"/>
          <w:b/>
          <w:bCs/>
          <w:sz w:val="20"/>
          <w:szCs w:val="20"/>
        </w:rPr>
        <w:t>Q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dmax</w:t>
      </w:r>
      <w:r>
        <w:rPr>
          <w:rFonts w:cs="Times New Roman" w:ascii="Times New Roman" w:hAnsi="Times New Roman"/>
          <w:b/>
          <w:bCs/>
          <w:sz w:val="20"/>
          <w:szCs w:val="20"/>
        </w:rPr>
        <w:t>[m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/d] = 417,5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tap II – d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dśr </w:t>
      </w:r>
      <w:r>
        <w:rPr>
          <w:rFonts w:cs="Times New Roman" w:ascii="Times New Roman" w:hAnsi="Times New Roman"/>
          <w:b/>
          <w:bCs/>
          <w:sz w:val="24"/>
          <w:szCs w:val="24"/>
        </w:rPr>
        <w:t>[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d] = 475,0    i </w:t>
      </w:r>
      <w:r>
        <w:rPr>
          <w:rFonts w:cs="Times New Roman" w:ascii="Times New Roman" w:hAnsi="Times New Roman"/>
          <w:b/>
          <w:bCs/>
          <w:sz w:val="20"/>
          <w:szCs w:val="20"/>
        </w:rPr>
        <w:t>Q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dmax</w:t>
      </w:r>
      <w:r>
        <w:rPr>
          <w:rFonts w:cs="Times New Roman" w:ascii="Times New Roman" w:hAnsi="Times New Roman"/>
          <w:b/>
          <w:bCs/>
          <w:sz w:val="20"/>
          <w:szCs w:val="20"/>
        </w:rPr>
        <w:t>[m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/d] = 828,0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bezpieczenia przed skutkami zalania wodami powodziowymi </w:t>
        <w:br/>
        <w:t>o prawdopodobieństwie  wystąpienia 1% , oczyszczalnia znajduje się na obszarze szczególnego zagrożenia powodzią;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budowanie punktu zlewnego ścieków dowożonych spełniającego wymagania  obowiązujących przepisów;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stosowanie zbiornika retencyjnego ścieków;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olepszenie funkcjonowania procesu oczyszczania ścieków tak aby dawał on gwarancję oczyszczania na poziomie wymaganym przepisami;</w:t>
      </w:r>
    </w:p>
    <w:p>
      <w:pPr>
        <w:pStyle w:val="Akapitzlist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64" w:leader="none"/>
        </w:tabs>
        <w:suppressAutoHyphens w:val="false"/>
        <w:jc w:val="both"/>
        <w:textAlignment w:val="auto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 zamówieni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>do 31.05.2027 r., w tym: w zakresie opracowania</w:t>
        <w:br/>
        <w:t xml:space="preserve"> dokumentacji wraz z uzyskaniem pozwolenia na budowę oraz wszelkich niezbędnych </w:t>
        <w:br/>
        <w:t xml:space="preserve">uzgodnień, opinii, warunków oraz decyzji umożliwiających realizację przedsięwzięcia - w terminie 18 miesięcy licząc od dnia podpisania umowy, w zakresie wykonania robót </w:t>
        <w:br/>
        <w:t xml:space="preserve">budowlano-montażowych według sporządzonego projektu wraz ze sporządzeniem </w:t>
        <w:br/>
        <w:t>dokumentacji powykonawczej, uzyskaniem pozwolenia na użytkowanie obiektu w terminie do 31.05.2027 r. licząc od dnia podpisania umowy.</w:t>
      </w:r>
    </w:p>
    <w:p>
      <w:pPr>
        <w:pStyle w:val="Normal"/>
        <w:widowControl/>
        <w:tabs>
          <w:tab w:val="clear" w:pos="708"/>
          <w:tab w:val="left" w:pos="264" w:leader="none"/>
        </w:tabs>
        <w:suppressAutoHyphens w:val="false"/>
        <w:jc w:val="both"/>
        <w:textAlignment w:val="auto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</w:r>
    </w:p>
    <w:p>
      <w:pPr>
        <w:pStyle w:val="Akapitzlist"/>
        <w:spacing w:before="0" w:after="160"/>
        <w:ind w:left="360" w:right="0" w:hanging="0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68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0" w:hanging="6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Rys. Nr RŚL-%1/T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F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ascii="Tahoma" w:hAnsi="Tahoma" w:eastAsia="Tahoma" w:cs="Tahoma"/>
      <w:b/>
      <w:kern w:val="2"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Tahoma" w:hAnsi="Tahoma" w:eastAsia="Tahoma" w:cs="Tahoma"/>
      <w:b/>
      <w:kern w:val="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0"/>
        <w:numId w:val="2"/>
      </w:numPr>
      <w:spacing w:lineRule="auto" w:line="240" w:before="120" w:after="60"/>
      <w:jc w:val="both"/>
      <w:outlineLvl w:val="2"/>
    </w:pPr>
    <w:rPr>
      <w:rFonts w:ascii="Tahoma" w:hAnsi="Tahoma" w:eastAsia="Tahoma" w:cs="Tahoma"/>
      <w:b/>
      <w:kern w:val="0"/>
    </w:rPr>
  </w:style>
  <w:style w:type="paragraph" w:styleId="Heading5">
    <w:name w:val="Heading 5"/>
    <w:basedOn w:val="Standard"/>
    <w:next w:val="TextBody"/>
    <w:qFormat/>
    <w:pPr>
      <w:numPr>
        <w:ilvl w:val="0"/>
        <w:numId w:val="4"/>
      </w:numPr>
      <w:spacing w:lineRule="auto" w:line="360" w:before="240" w:after="60"/>
      <w:jc w:val="both"/>
      <w:outlineLvl w:val="4"/>
    </w:pPr>
    <w:rPr>
      <w:kern w:val="0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0">
    <w:name w:val="WW8Num5z0"/>
    <w:qFormat/>
    <w:rPr>
      <w:sz w:val="24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sz w:val="24"/>
      <w:szCs w:val="24"/>
    </w:rPr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WW8NumSt10z0">
    <w:name w:val="WW8NumSt10z0"/>
    <w:qFormat/>
    <w:rPr>
      <w:rFonts w:ascii="Times New Roman" w:hAnsi="Times New Roman" w:cs="Times New Roman"/>
      <w:sz w:val="24"/>
      <w:szCs w:val="24"/>
    </w:rPr>
  </w:style>
  <w:style w:type="character" w:styleId="WW8NumSt11z0">
    <w:name w:val="WW8NumSt1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ahoma" w:cs="Tahoma"/>
      <w:b/>
      <w:kern w:val="2"/>
      <w:sz w:val="28"/>
    </w:rPr>
  </w:style>
  <w:style w:type="character" w:styleId="Nagwek2Znak">
    <w:name w:val="Nagłówek 2 Znak"/>
    <w:qFormat/>
    <w:rPr>
      <w:rFonts w:ascii="Tahoma" w:hAnsi="Tahoma" w:eastAsia="Tahoma" w:cs="Tahoma"/>
      <w:b/>
      <w:kern w:val="0"/>
    </w:rPr>
  </w:style>
  <w:style w:type="character" w:styleId="Nagwek3Znak">
    <w:name w:val="Nagłówek 3 Znak"/>
    <w:qFormat/>
    <w:rPr>
      <w:rFonts w:ascii="Tahoma" w:hAnsi="Tahoma" w:eastAsia="Tahoma" w:cs="Tahoma"/>
      <w:b/>
      <w:kern w:val="0"/>
    </w:rPr>
  </w:style>
  <w:style w:type="character" w:styleId="Nagwek5Znak">
    <w:name w:val="Nagłówek 5 Znak"/>
    <w:qFormat/>
    <w:rPr>
      <w:kern w:val="0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F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16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08:00Z</dcterms:created>
  <dc:creator>Robert Kaszycki</dc:creator>
  <dc:description/>
  <cp:keywords/>
  <dc:language>en-US</dc:language>
  <cp:lastModifiedBy>Alicja Szymańska</cp:lastModifiedBy>
  <cp:lastPrinted>2024-01-16T13:52:00Z</cp:lastPrinted>
  <dcterms:modified xsi:type="dcterms:W3CDTF">2024-02-07T07:08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