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Świeci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ór odpadów komunalnych z terenu gminy Świecie, z nieruchomości na których zamieszkują mieszkańcy- II postępowa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-RGO.271.01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6132195</wp:posOffset>
                </wp:positionV>
                <wp:extent cx="2933700" cy="869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5pt;margin-top:48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5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36245</wp:posOffset>
                      </wp:positionV>
                      <wp:extent cx="2914650" cy="2066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64820</wp:posOffset>
                      </wp:positionV>
                      <wp:extent cx="2895600" cy="2038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pt;margin-top:3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970</wp:posOffset>
                      </wp:positionV>
                      <wp:extent cx="2962275" cy="2047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445</wp:posOffset>
                      </wp:positionV>
                      <wp:extent cx="2952750" cy="2047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080</wp:posOffset>
                      </wp:positionV>
                      <wp:extent cx="2933700" cy="869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4445</wp:posOffset>
                      </wp:positionV>
                      <wp:extent cx="2952750" cy="859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5080</wp:posOffset>
                      </wp:positionV>
                      <wp:extent cx="2895600" cy="859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985</wp:posOffset>
                      </wp:positionV>
                      <wp:extent cx="2933700" cy="60293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985</wp:posOffset>
                      </wp:positionV>
                      <wp:extent cx="2924175" cy="6000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16510</wp:posOffset>
                      </wp:positionV>
                      <wp:extent cx="2952750" cy="59912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6510</wp:posOffset>
                      </wp:positionV>
                      <wp:extent cx="2933700" cy="60102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6035</wp:posOffset>
                      </wp:positionV>
                      <wp:extent cx="2933700" cy="5524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985</wp:posOffset>
                      </wp:positionV>
                      <wp:extent cx="2924175" cy="5905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16510</wp:posOffset>
                      </wp:positionV>
                      <wp:extent cx="2971800" cy="5619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6985</wp:posOffset>
                      </wp:positionV>
                      <wp:extent cx="2952750" cy="581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523875</wp:posOffset>
                </wp:positionV>
                <wp:extent cx="2905125" cy="1219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4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0645</wp:posOffset>
                </wp:positionH>
                <wp:positionV relativeFrom="paragraph">
                  <wp:posOffset>1743075</wp:posOffset>
                </wp:positionV>
                <wp:extent cx="3009900" cy="1638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13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</w:t>
      </w:r>
      <w:r>
        <w:rPr/>
        <w:t xml:space="preserve">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1750</wp:posOffset>
                      </wp:positionV>
                      <wp:extent cx="2943225" cy="1143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700</wp:posOffset>
                      </wp:positionV>
                      <wp:extent cx="2933700" cy="11525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0</wp:posOffset>
                      </wp:positionV>
                      <wp:extent cx="2905125" cy="1143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9525</wp:posOffset>
                      </wp:positionV>
                      <wp:extent cx="2943225" cy="15906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9050</wp:posOffset>
                      </wp:positionV>
                      <wp:extent cx="2971800" cy="16192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9525</wp:posOffset>
                      </wp:positionV>
                      <wp:extent cx="2952750" cy="15811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6835</wp:posOffset>
                      </wp:positionV>
                      <wp:extent cx="2876550" cy="8763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8260</wp:posOffset>
                      </wp:positionV>
                      <wp:extent cx="2924175" cy="9144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29210</wp:posOffset>
                      </wp:positionV>
                      <wp:extent cx="2952750" cy="9048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57785</wp:posOffset>
                      </wp:positionV>
                      <wp:extent cx="2895600" cy="90487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6510</wp:posOffset>
                      </wp:positionV>
                      <wp:extent cx="2914650" cy="10858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6510</wp:posOffset>
                      </wp:positionV>
                      <wp:extent cx="2924175" cy="10858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35560</wp:posOffset>
                      </wp:positionV>
                      <wp:extent cx="2971800" cy="10858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Jeżeli odnośna dokumentacja jest dostępna w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121410</wp:posOffset>
                      </wp:positionV>
                      <wp:extent cx="2924175" cy="220027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88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985</wp:posOffset>
                      </wp:positionV>
                      <wp:extent cx="2933700" cy="10763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985</wp:posOffset>
                      </wp:positionV>
                      <wp:extent cx="2952750" cy="22193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5560</wp:posOffset>
                      </wp:positionV>
                      <wp:extent cx="2924175" cy="21621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3335</wp:posOffset>
                      </wp:positionV>
                      <wp:extent cx="2962275" cy="8858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385</wp:posOffset>
                      </wp:positionV>
                      <wp:extent cx="2943225" cy="85725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3335</wp:posOffset>
                      </wp:positionV>
                      <wp:extent cx="2971800" cy="8763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10</wp:posOffset>
                      </wp:positionV>
                      <wp:extent cx="2924175" cy="89535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0795</wp:posOffset>
                      </wp:positionV>
                      <wp:extent cx="2933700" cy="132397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9370</wp:posOffset>
                      </wp:positionV>
                      <wp:extent cx="2895600" cy="126682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29845</wp:posOffset>
                      </wp:positionV>
                      <wp:extent cx="2971800" cy="128587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9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25245</wp:posOffset>
                      </wp:positionV>
                      <wp:extent cx="2924175" cy="88582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0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0795</wp:posOffset>
                      </wp:positionV>
                      <wp:extent cx="2933700" cy="131445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7620</wp:posOffset>
                      </wp:positionV>
                      <wp:extent cx="2952750" cy="87630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83920</wp:posOffset>
                      </wp:positionV>
                      <wp:extent cx="2952750" cy="146685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6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620</wp:posOffset>
                      </wp:positionV>
                      <wp:extent cx="2933700" cy="87630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620</wp:posOffset>
                      </wp:positionV>
                      <wp:extent cx="2924175" cy="8763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4445</wp:posOffset>
                      </wp:positionV>
                      <wp:extent cx="2924175" cy="146685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4445</wp:posOffset>
                      </wp:positionV>
                      <wp:extent cx="2943225" cy="141922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495</wp:posOffset>
                      </wp:positionV>
                      <wp:extent cx="2971800" cy="145732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80645</wp:posOffset>
                </wp:positionH>
                <wp:positionV relativeFrom="paragraph">
                  <wp:posOffset>562610</wp:posOffset>
                </wp:positionV>
                <wp:extent cx="2971800" cy="1914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4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881630</wp:posOffset>
                </wp:positionH>
                <wp:positionV relativeFrom="paragraph">
                  <wp:posOffset>553085</wp:posOffset>
                </wp:positionV>
                <wp:extent cx="2943225" cy="19526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4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99695</wp:posOffset>
                </wp:positionH>
                <wp:positionV relativeFrom="paragraph">
                  <wp:posOffset>6649085</wp:posOffset>
                </wp:positionV>
                <wp:extent cx="2962275" cy="7810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85pt;margin-top:52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80645</wp:posOffset>
                </wp:positionH>
                <wp:positionV relativeFrom="paragraph">
                  <wp:posOffset>6630035</wp:posOffset>
                </wp:positionV>
                <wp:extent cx="2962275" cy="7810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5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</w:t>
      </w:r>
      <w:r>
        <w:rPr/>
        <w:t>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924175" cy="190500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41910</wp:posOffset>
                      </wp:positionV>
                      <wp:extent cx="2962275" cy="189547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613535</wp:posOffset>
                      </wp:positionV>
                      <wp:extent cx="2943225" cy="147637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12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604010</wp:posOffset>
                      </wp:positionV>
                      <wp:extent cx="2924175" cy="148590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12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810</wp:posOffset>
                      </wp:positionV>
                      <wp:extent cx="2886075" cy="145732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22860</wp:posOffset>
                      </wp:positionV>
                      <wp:extent cx="2962275" cy="146685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470660</wp:posOffset>
                      </wp:positionV>
                      <wp:extent cx="2924175" cy="131445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1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6035</wp:posOffset>
                      </wp:positionV>
                      <wp:extent cx="2924175" cy="132397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6510</wp:posOffset>
                      </wp:positionV>
                      <wp:extent cx="2924175" cy="129540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6510</wp:posOffset>
                      </wp:positionV>
                      <wp:extent cx="2952750" cy="131445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4445</wp:posOffset>
                      </wp:positionV>
                      <wp:extent cx="2933700" cy="73342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3970</wp:posOffset>
                      </wp:positionV>
                      <wp:extent cx="2943225" cy="73342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33020</wp:posOffset>
                      </wp:positionV>
                      <wp:extent cx="2933700" cy="71437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3970</wp:posOffset>
                      </wp:positionV>
                      <wp:extent cx="2914650" cy="73342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445</wp:posOffset>
                      </wp:positionV>
                      <wp:extent cx="2933700" cy="60007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445</wp:posOffset>
                      </wp:positionV>
                      <wp:extent cx="2933700" cy="58102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33020</wp:posOffset>
                      </wp:positionV>
                      <wp:extent cx="2971800" cy="48577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495</wp:posOffset>
                      </wp:positionV>
                      <wp:extent cx="2924175" cy="56197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26670</wp:posOffset>
                      </wp:positionV>
                      <wp:extent cx="2962275" cy="76200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12065</wp:posOffset>
                      </wp:positionV>
                      <wp:extent cx="2933700" cy="91440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985</wp:posOffset>
                      </wp:positionV>
                      <wp:extent cx="2933700" cy="97155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ów kontroli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978535</wp:posOffset>
                      </wp:positionV>
                      <wp:extent cx="2952750" cy="116205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7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7145</wp:posOffset>
                      </wp:positionV>
                      <wp:extent cx="2943225" cy="78105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9685</wp:posOffset>
                      </wp:positionV>
                      <wp:extent cx="2924175" cy="1162050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10160</wp:posOffset>
                      </wp:positionV>
                      <wp:extent cx="2943225" cy="115252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0160</wp:posOffset>
                      </wp:positionV>
                      <wp:extent cx="2943225" cy="115252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0160</wp:posOffset>
                      </wp:positionV>
                      <wp:extent cx="2952750" cy="58102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0160</wp:posOffset>
                      </wp:positionV>
                      <wp:extent cx="2952750" cy="590550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9685</wp:posOffset>
                      </wp:positionV>
                      <wp:extent cx="2971800" cy="552450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0160</wp:posOffset>
                      </wp:positionV>
                      <wp:extent cx="2990850" cy="57150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9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3335</wp:posOffset>
                      </wp:positionV>
                      <wp:extent cx="2943225" cy="130492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2860</wp:posOffset>
                      </wp:positionV>
                      <wp:extent cx="2914650" cy="131445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51435</wp:posOffset>
                      </wp:positionV>
                      <wp:extent cx="2952750" cy="126682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13335</wp:posOffset>
                      </wp:positionV>
                      <wp:extent cx="2933700" cy="1314450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308735</wp:posOffset>
                      </wp:positionV>
                      <wp:extent cx="2933700" cy="762000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0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0160</wp:posOffset>
                      </wp:positionV>
                      <wp:extent cx="2924175" cy="73342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160</wp:posOffset>
                      </wp:positionV>
                      <wp:extent cx="2933700" cy="723900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19685</wp:posOffset>
                      </wp:positionV>
                      <wp:extent cx="2943225" cy="71437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743585</wp:posOffset>
                      </wp:positionV>
                      <wp:extent cx="2962275" cy="628650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5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743585</wp:posOffset>
                      </wp:positionV>
                      <wp:extent cx="2981325" cy="609600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9pt;margin-top:5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9370</wp:posOffset>
                      </wp:positionV>
                      <wp:extent cx="2924175" cy="55245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0795</wp:posOffset>
                      </wp:positionV>
                      <wp:extent cx="2962275" cy="56197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2545</wp:posOffset>
                      </wp:positionV>
                      <wp:extent cx="2933700" cy="185737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3020</wp:posOffset>
                      </wp:positionV>
                      <wp:extent cx="2933700" cy="187642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33020</wp:posOffset>
                      </wp:positionV>
                      <wp:extent cx="2962275" cy="185737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6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13970</wp:posOffset>
                      </wp:positionV>
                      <wp:extent cx="2962275" cy="189547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6670</wp:posOffset>
                      </wp:positionV>
                      <wp:extent cx="2952750" cy="92392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7145</wp:posOffset>
                      </wp:positionV>
                      <wp:extent cx="2924175" cy="92392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36195</wp:posOffset>
                      </wp:positionV>
                      <wp:extent cx="2971800" cy="91440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6510</wp:posOffset>
                      </wp:positionV>
                      <wp:extent cx="2933700" cy="137160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2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6510</wp:posOffset>
                      </wp:positionV>
                      <wp:extent cx="2914650" cy="1371600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2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145</wp:posOffset>
                      </wp:positionV>
                      <wp:extent cx="2933700" cy="93345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br/>
              <w:t>[] Tak [] Nie</w:t>
              <w:br/>
              <w:br/>
              <w:br/>
              <w:br/>
              <w:b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54610</wp:posOffset>
                      </wp:positionV>
                      <wp:extent cx="2828925" cy="1314450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22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6035</wp:posOffset>
                      </wp:positionV>
                      <wp:extent cx="2943225" cy="134302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21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-90170</wp:posOffset>
                </wp:positionH>
                <wp:positionV relativeFrom="paragraph">
                  <wp:posOffset>2959735</wp:posOffset>
                </wp:positionV>
                <wp:extent cx="2962275" cy="169545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23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</w:t>
      </w:r>
      <w:r>
        <w:rPr/>
        <w:t>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5085</wp:posOffset>
                      </wp:positionV>
                      <wp:extent cx="2924175" cy="218122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6035</wp:posOffset>
                      </wp:positionV>
                      <wp:extent cx="2933700" cy="218122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45085</wp:posOffset>
                      </wp:positionV>
                      <wp:extent cx="2905125" cy="2171700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5085</wp:posOffset>
                      </wp:positionV>
                      <wp:extent cx="2924175" cy="2162175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9845</wp:posOffset>
                      </wp:positionV>
                      <wp:extent cx="2905125" cy="171450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20320</wp:posOffset>
                      </wp:positionV>
                      <wp:extent cx="2952750" cy="172402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1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8895</wp:posOffset>
                      </wp:positionV>
                      <wp:extent cx="2924175" cy="170497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4925</wp:posOffset>
                      </wp:positionV>
                      <wp:extent cx="2943225" cy="231457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350</wp:posOffset>
                      </wp:positionV>
                      <wp:extent cx="2914650" cy="234315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5400</wp:posOffset>
                      </wp:positionV>
                      <wp:extent cx="2933700" cy="2314575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875</wp:posOffset>
                      </wp:positionV>
                      <wp:extent cx="2914650" cy="232410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2023/S 010-020009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umer referencyjny </w:t>
      </w:r>
      <w:r>
        <w:rPr>
          <w:rFonts w:cs="Arial" w:ascii="Arial" w:hAnsi="Arial"/>
          <w:b/>
          <w:bCs/>
          <w:sz w:val="20"/>
          <w:szCs w:val="20"/>
        </w:rPr>
        <w:t>OR-RGO.271.01.2023</w:t>
      </w:r>
      <w:r>
        <w:rPr>
          <w:rFonts w:cs="Arial" w:ascii="Arial" w:hAnsi="Arial"/>
          <w:sz w:val="20"/>
          <w:szCs w:val="20"/>
        </w:rPr>
        <w:t>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Sieradzka</cp:lastModifiedBy>
  <cp:lastPrinted>2023-01-03T08:06:00Z</cp:lastPrinted>
  <dcterms:modified xsi:type="dcterms:W3CDTF">2023-01-13T08:09:00Z</dcterms:modified>
  <cp:revision>16</cp:revision>
  <dc:subject/>
  <dc:title/>
</cp:coreProperties>
</file>