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81</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 – część 2</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pracowanie kompleksowej dokumentacji projektowej budowy budynku mieszkalnego wielorodzinnego przy ul. Przemysłowej we Wrześn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11-26T14:11:31Z</dcterms:modified>
  <cp:revision>55</cp:revision>
  <dc:subject/>
  <dc:title/>
</cp:coreProperties>
</file>