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521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4-04-16T12:09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cc1a6bf-ddf2-4d8a-93bd-cd13cc4aec0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