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7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i montaż dźwigów osobowych w budynku Szpitala Reumatologiczno – Rehabilitacyjnego przy ul. Uzdrowiskowej 55 w Goczałkowicach – Zdroju oraz budynku Szpitala dla dzieci przy ul. Uzdrowiskowej 49 w Goczałkowicach – Zdroju.”</w:t>
      </w:r>
      <w:r>
        <w:rPr/>
        <w:t xml:space="preserve">, znak sprawy: </w:t>
      </w:r>
      <w:r>
        <w:rPr>
          <w:b/>
        </w:rPr>
        <w:t xml:space="preserve">ZP.382.7.2022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spacing w:before="0" w:after="7"/>
        <w:ind w:left="422" w:right="48" w:hanging="360"/>
        <w:rPr/>
      </w:pPr>
      <w:r>
        <w:rPr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/>
        <w:t xml:space="preserve">Oświadczam, że nie podlegam wykluczeniu z postępowania na podstawie art. 108 ust. 1 ustawy PZP oraz spełniam warunki udziału w postępowaniu określone przez Zamawiającego w rozdziale VIII pkt .........................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2-03-17T18:21:00Z</dcterms:modified>
  <cp:revision>14</cp:revision>
  <dc:subject/>
  <dc:title/>
</cp:coreProperties>
</file>