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Dostawa kruszywa loco plac inwestycji gminnych prowadzonych na terenie Gminy Jabłonka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</w:t>
      </w: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  <w:t>art. 117 ust. 4 ustawy Pzp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Dostawa kruszywa loco plac inwestycji gminnych prowadzonych na terenie Gminy Jabłonka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33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6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5T07:59:00Z</dcterms:modified>
  <cp:revision>16</cp:revision>
  <dc:subject/>
  <dc:title>ZATWIERDZAM</dc:title>
</cp:coreProperties>
</file>