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6.03.01. UZUPEŁNIENIE POBOCZY</w:t>
      </w:r>
    </w:p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. WSTĘP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Przedmiot ST</w:t>
      </w:r>
    </w:p>
    <w:p>
      <w:pPr>
        <w:pStyle w:val="Normal"/>
        <w:spacing w:lineRule="auto" w:line="240" w:before="26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Przedmiotem niniejszej ST są wymagania dotyczące wykonania i odbioru robót związanych z wykonaniem uzupełnienia poboczy wysiewkami kamiennym w </w:t>
      </w:r>
      <w:r>
        <w:rPr>
          <w:rFonts w:cs="Arial" w:ascii="Arial" w:hAnsi="Arial"/>
          <w:b/>
          <w:sz w:val="22"/>
          <w:szCs w:val="22"/>
        </w:rPr>
        <w:t>ramach przebudowy dróg gminnych Gmina Małogoszcz.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jest stosowana jako dokument przetargowy i kontraktowy przy zlecaniu i realizacji robót wymienionych w p. 1.1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rFonts w:cs="Arial" w:ascii="Arial" w:hAnsi="Arial"/>
          <w:sz w:val="22"/>
          <w:szCs w:val="22"/>
        </w:rPr>
        <w:t>Ustalenia zawarte w niniejszej ST dotyczą prowadzenia robót związanych z wykonaniem uzupełnienia poboczy wysiewkami kamiennymi o średniej gr. w-wy 10cm 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materiałów podano w ST D-M-00.00.00. "Wymagania ogólne" </w:t>
      </w:r>
    </w:p>
    <w:p>
      <w:pPr>
        <w:pStyle w:val="Normal"/>
        <w:spacing w:lineRule="auto" w:line="240" w:before="2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enie poboczy należy wykonać wysiewkami kamiennym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-M-00.00.00. "Wymagania ogólne"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Sprzęt do wykonania uzupełnienia poboczy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RANSPORT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 Wymagania ogólne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1. Transport kruszywa</w:t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. Przygotowanie podłoża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 polega na usunięciu zanieczyszczeń, humusu i nadmiaru gruntu oraz wyprofilowaniu i zagęszczeniu podłoża do uzyskania wskaźnika zagęszczenia równego 0,98</w:t>
      </w:r>
    </w:p>
    <w:p>
      <w:pPr>
        <w:pStyle w:val="Normal"/>
        <w:spacing w:lineRule="auto" w:line="240" w:before="500" w:after="0"/>
        <w:ind w:left="4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5. Zagęszczenie</w:t>
      </w:r>
    </w:p>
    <w:p>
      <w:pPr>
        <w:pStyle w:val="Normal"/>
        <w:spacing w:lineRule="auto" w:line="218" w:before="260" w:after="0"/>
        <w:ind w:left="80" w:hanging="0"/>
        <w:rPr/>
      </w:pPr>
      <w:r>
        <w:rPr>
          <w:rFonts w:cs="Arial" w:ascii="Arial" w:hAnsi="Arial"/>
          <w:sz w:val="22"/>
          <w:szCs w:val="22"/>
        </w:rPr>
        <w:t>Natychmiast po wyprofilowaniu warstwy należy przystąpić do jej zagęszczania. Zagęszczanie powinno następować stopniowo od krawędzi pobocza do osi drogi. 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 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dchylenia szerokości, mierzone prostopadle do osi drogi nie powinny przekraczać </w:t>
      </w:r>
      <w:r>
        <w:rPr>
          <w:rFonts w:cs="Arial" w:ascii="Arial" w:hAnsi="Arial"/>
          <w:i/>
          <w:iCs/>
          <w:sz w:val="22"/>
          <w:szCs w:val="22"/>
        </w:rPr>
        <w:t>± 5</w:t>
      </w:r>
      <w:r>
        <w:rPr>
          <w:rFonts w:cs="Arial" w:ascii="Arial" w:hAnsi="Arial"/>
          <w:sz w:val="22"/>
          <w:szCs w:val="22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4. Zagęszczanie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>Wskaźnik zagęszczenia powinien być nie mniejszy niż 1,0 zagęszczenia maksymalnego określonego metodą normalną Proctora wg PN-EN 13286-2:2010 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arstwa jest wykonana z kruszywa grubego o uziarn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/>
      </w:pPr>
      <w:r>
        <w:rPr>
          <w:rFonts w:cs="Arial" w:ascii="Arial" w:hAnsi="Arial"/>
          <w:sz w:val="22"/>
          <w:szCs w:val="22"/>
        </w:rPr>
        <w:t>-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 Zakres badań</w:t>
      </w:r>
    </w:p>
    <w:p>
      <w:pPr>
        <w:pStyle w:val="Normal"/>
        <w:spacing w:lineRule="auto" w:line="24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1. Wilgotność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sz w:val="22"/>
          <w:szCs w:val="22"/>
        </w:rPr>
        <w:t>Wilgotność materiału kontroluje się wg. PN-EN 13286-02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/>
      </w:pPr>
      <w:r>
        <w:rPr>
          <w:rFonts w:cs="Arial" w:ascii="Arial" w:hAnsi="Arial"/>
          <w:sz w:val="22"/>
          <w:szCs w:val="22"/>
        </w:rPr>
        <w:t>Ogólne zasady obmiaru robót podano w ST D-M-00.00.00 "Wymagania ogólne" .</w:t>
      </w:r>
    </w:p>
    <w:p>
      <w:pPr>
        <w:pStyle w:val="Normal"/>
        <w:spacing w:lineRule="auto" w:line="240" w:before="220" w:after="0"/>
        <w:ind w:left="1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/>
      </w:pPr>
      <w:r>
        <w:rPr>
          <w:rFonts w:cs="Arial" w:ascii="Arial" w:hAnsi="Arial"/>
          <w:sz w:val="22"/>
          <w:szCs w:val="22"/>
        </w:rPr>
        <w:t>Uzupełnienie poboczy kruszywem podlega odbiorowi częściowemu i końcowemu wg zasad określonych w ST D-M.00.00.00. "Wymagania ogólne" .</w:t>
      </w:r>
    </w:p>
    <w:p>
      <w:pPr>
        <w:pStyle w:val="Normal"/>
        <w:spacing w:lineRule="auto" w:line="240" w:before="46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. "Wymagania ogólne".</w:t>
      </w:r>
    </w:p>
    <w:p>
      <w:pPr>
        <w:pStyle w:val="Normal"/>
        <w:spacing w:lineRule="auto" w:line="240" w:before="24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ace pomiarowe,</w:t>
      </w:r>
    </w:p>
    <w:p>
      <w:pPr>
        <w:pStyle w:val="Normal"/>
        <w:spacing w:lineRule="auto" w:line="240" w:before="2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lineRule="auto" w:line="240"/>
        <w:ind w:right="80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N-EN 13286-2:2010. Mieszanki niezwiązane i związane spoiwem hydraulicznym-część 2. Metody określenia gęstości i zawartości wody.                                          Zagęszczenie metodą Proctor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BN-64/8931-02 Drogi samochodowe. Oznaczanie modułu odkształcenia nawierzchni podatnych przez obciążenie płytą                                                                                                   BN-77/8931-12 Drogi samochodowe. Oznaczanie wskaźnika zagęszczenia gruntu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933-8 Badania  geometrycznych  właściwości  kruszyw.  Ocena  zawartości  drobnych  cząstek.  Badanie wskaźnika piaskowego.  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N-68/8931-04  Drogi samochodowe. Pomiar równości nawierzchni planografem i łatą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13285 Mieszanki niezwiązane - wymagania                 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1 Badania  geometrycznych  właściwości  kruszyw  –  Oznaczanie  składu  ziarnowego  –  Metoda przesiewania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3 Badania  geometrycznych  właściwości  kruszyw  –  Oznaczanie kształtu  ziaren  za  pomocą wskaźnika płaskości                                                                                PN-EN 933-4  Badania  geometrycznych  właściwości  kruszyw  –  Część  4:Oznaczanie  kształtu  ziaren  –  Wskaźnik kształtu                                                                                                                  PN-EN 933-5  Badania geometrycznych właściwości kruszyw –  Oznaczanie procentowej zawartości ziaren o powierzchniach powstałych w wyniku przekruszenia lub łamania kruszyw grubych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933-8 Badania geometrycznych właściwości kruszyw. Część 8: Ocena  zawartości drobnych cząstek. Badanie wskaźnika piaskowego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1097-6 Badania  mechanicznych i fizycznych  właściwości kruszyw. Część 6:                                                                                                                                                 Oznaczanie  gęstości ziaren i nasiąkliwości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13286-47  Mieszanki  niezwiązane  i  związane  spoiwem  hydraulicznym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ęść 47:  Metoda  badania wskaźnika CBR, wskaźnika nośności natychmiastowej i spęcznienia liniowego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2. Inne dokumenty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3.01  UZUPEŁNIENIE POBOCZY</w:t>
    </w:r>
  </w:p>
  <w:p>
    <w:pPr>
      <w:pStyle w:val="Header"/>
      <w:rPr>
        <w:rFonts w:ascii="Calibri" w:hAnsi="Calibri" w:eastAsia="Calibri" w:cs="Arial"/>
        <w:sz w:val="32"/>
        <w:szCs w:val="32"/>
      </w:rPr>
    </w:pPr>
    <w:r>
      <w:rPr>
        <w:rFonts w:eastAsia="Calibri" w:cs="Arial" w:ascii="Calibri" w:hAnsi="Calibri"/>
        <w:sz w:val="32"/>
        <w:szCs w:val="32"/>
      </w:rPr>
    </w:r>
  </w:p>
  <w:p>
    <w:pPr>
      <w:pStyle w:val="Header"/>
      <w:rPr>
        <w:rFonts w:ascii="Calibri" w:hAnsi="Calibri" w:eastAsia="Calibri" w:cs="Arial"/>
      </w:rPr>
    </w:pPr>
    <w:r>
      <w:rPr>
        <w:rFonts w:eastAsia="Calibri" w:cs="Arial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46:00Z</dcterms:created>
  <dc:creator>Darek Adamek</dc:creator>
  <dc:description/>
  <cp:keywords/>
  <dc:language>en-US</dc:language>
  <cp:lastModifiedBy>user</cp:lastModifiedBy>
  <dcterms:modified xsi:type="dcterms:W3CDTF">2019-04-17T20:53:00Z</dcterms:modified>
  <cp:revision>5</cp:revision>
  <dc:subject/>
  <dc:title/>
</cp:coreProperties>
</file>