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CYFIKACJA TECHNICZ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-05.03.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REZOWANIE NA ZIMNO NAWIERZCHNI BITUMI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Przedmiot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miotem niniejszej specyfikacji technicznej są wymagania dotyczące wykonania i odbioru robót związanych z frezowaniem na zimno nawierzchni bitumicznej drogi w ramach </w:t>
      </w:r>
      <w:r>
        <w:rPr>
          <w:b/>
          <w:sz w:val="24"/>
        </w:rPr>
        <w:t xml:space="preserve"> przebudowy dróg Gminy Małogosz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akres stosowania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ST jest stosowana jako dokument przetargowy i kontraktowy przy zlecaniu 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akres robót objętych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 SST dotyczą frezowania nawierzchni bitumicznych na zimno i obejmują frezowanie na zimno nawierzchni bitumicznej oraz dofrezowanie ewentualnych łat z asfaltu lanego.</w:t>
      </w:r>
    </w:p>
    <w:p>
      <w:pPr>
        <w:pStyle w:val="Normal"/>
        <w:rPr>
          <w:sz w:val="24"/>
        </w:rPr>
      </w:pPr>
      <w:r>
        <w:rPr>
          <w:sz w:val="24"/>
        </w:rPr>
        <w:t>Destrukt zagospodaruje Wykonawca obniżającego cenę robót o cenę destru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Określenia podstaw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Frezowanie nawierzchni bitumicznej na zimno - kontrolowany proces skrawania górnej warstwy nawierzchni bitumicznej bez jej ogrzania, na określona głębokość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Frezarka drogowa - maszyna do frezowania nawierzchni na zimno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Pozostałe określenia - są zgodne z obowiązującymi, odpowiednimi polskimi normami i definicjami podanymi w SST D-M.-00.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Ogólne wymagania dotyczące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robót jest odpowiedzialny za jakość wykonanych robót oraz za ich zgodność z dokumentacją projektową, SST oraz z zaleceniami Inżyniera.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-00.00.00.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ie występuj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leży stosować frezarki drogowe umożliwiające frezowanie nawierzchni asfaltowej na zimno na określoną głębokość z dokładnością określoną w punkcie 5 niniejszej S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ezarka powinna być sterowana elektronicznie i zapewnić zachowanie wymaganej równości oraz pochyleń poprzecznych i podłużnych powierzchni po frezowaniu.</w:t>
      </w:r>
    </w:p>
    <w:p>
      <w:pPr>
        <w:pStyle w:val="Normal"/>
        <w:rPr>
          <w:sz w:val="24"/>
        </w:rPr>
      </w:pPr>
      <w:r>
        <w:rPr>
          <w:sz w:val="24"/>
        </w:rPr>
        <w:t>Wymaganą równość określono w punkcie 5 niniejszej SST.</w:t>
      </w:r>
    </w:p>
    <w:p>
      <w:pPr>
        <w:pStyle w:val="Normal"/>
        <w:rPr>
          <w:sz w:val="24"/>
        </w:rPr>
      </w:pPr>
      <w:r>
        <w:rPr>
          <w:sz w:val="24"/>
        </w:rPr>
        <w:t>Do małych robót ( naprawa części jezdni) Inżynier może dopuścić frezarki sterowane mechanicz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rPr>
          <w:sz w:val="24"/>
        </w:rPr>
      </w:pPr>
      <w:r>
        <w:rPr>
          <w:sz w:val="24"/>
        </w:rPr>
        <w:t>Przy frezowaniu całej jezdni szerokość bębna skrawającego powinna być co najmniej równa 1200 mm ( frezarka musi być sterowana elektryczn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dużych robotach frezarki musza być wyposażone w przenośnik sfrezowanego materiału, podający go z jezdni na samoch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pracach prowadzonych w terenie zabudowanym frezarki muszą, a poza nimi powinny być zaopatrzone w systemy odpylania.</w:t>
      </w:r>
    </w:p>
    <w:p>
      <w:pPr>
        <w:pStyle w:val="Normal"/>
        <w:rPr>
          <w:sz w:val="24"/>
        </w:rPr>
      </w:pPr>
      <w:r>
        <w:rPr>
          <w:sz w:val="24"/>
        </w:rPr>
        <w:t>Za zgodą Inżyniera można dopuścić frezarki bez tego syst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na drogach zamiejscowych w obszarach niezabudowanych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na drogach miejskich, przy małym zakresie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zęt użyty do frezowania nawierzchni powinien odpowiadać pod względem typu i ilości wymaganiom zawartym SST lub projekcie organizacji robót, zaakceptowanym przez Inżyniera lub w przypadku braku takich wymagań powinien być uzgodniony i zaakceptowany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dajność frezarek powinna zapewnić wykonanie robót w terminie określonym w kontrakcie, przy jak najmniejszych zakłóceniach w ruc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może używać tylko frezarki zaakceptowane przez Inżyniera.</w:t>
      </w:r>
    </w:p>
    <w:p>
      <w:pPr>
        <w:pStyle w:val="Normal"/>
        <w:rPr>
          <w:sz w:val="24"/>
        </w:rPr>
      </w:pPr>
      <w:r>
        <w:rPr>
          <w:sz w:val="24"/>
        </w:rPr>
        <w:t>Do uzyskania akceptacji sprzętu przez Inżyniera Wykonawca powinien przedstawić dane techniczne frezarek, a w przypadkach jakichkolwiek wątpliwości przeprowadzić demonstrację pracy frezarki, na własny kos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nsport powinien być tak zorganizowany, aby zapewnić pracę frezarki bez postojów.</w:t>
      </w:r>
    </w:p>
    <w:p>
      <w:pPr>
        <w:pStyle w:val="Normal"/>
        <w:rPr>
          <w:sz w:val="24"/>
        </w:rPr>
      </w:pPr>
      <w:r>
        <w:rPr>
          <w:sz w:val="24"/>
        </w:rPr>
        <w:t>Ogólne zasady dotyczące transportu podano w SST D-M.-00.00.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Ogólne zasady dotyczące wykonania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wierzchnia powinna być frezowana do głębokości, szerokości i pochyleń zgodnych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erówności sfezowanej powierzchni mierzone 4-metrową łatą zgodnie z BN-68/8931-04 [1], przy użyciu klina pomiarowego o szerokości 40 mm, nie powinny być większe od 8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żynier może dopuścić większe nierówności w przypadkach wątpliwych na ulicach miejskich, ze względu na dużą ilość elementów uzbrojen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leży usunąć ścięty materiał i oczyścić nawierzchnię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rzy frezowaniu poszczególnych pasów ruchu, wysokość podłużnych pionowych krawędzi nie może przekraczać 40 mm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 lokalnych naprawach polegających na sfrezowaniu nawierzchni przy linii krawężnika (ścieku) dopuszcza się większy uskok niż określono w p.b.), ale przy głębokości większej od 75 mm wymaga on specjalnego oznakowani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ionowe krawędzie poprzeczne na zakończenie dnia roboczego powinny mieć klinowo ścięte krawędz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ezowanie nawierzchni na zimno jest wykonywane w cel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ilowania istniejącej nawierzch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d wykonaniem nowej warstwy lub warstw nawierzchni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Profilowanie istniejącej nawierzchni przed wykonaniem nowej warstwy lub warstw nawierzch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Technologia ta ma zastosowanie do frezowania nierówności podłużnych i poprzecznych nawierzchni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o frezowania należy użyć frezarek  sterowanych elektronicznie względem ustalonego poziomu odniesienia, zachowując spadki poprzeczne i niweletę drogi, oraz równość powierzchni określoną w p. 5.1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wierzchnia powinna być sfrezowana na głębokość projektowana z dokładnością  5 mm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żeli frezowanie obejmuje lokalne deformacje tylko na części jezdni, to frezarka może być sterowana mechanicznie, a wymiar bębna skrawającego powinien być zależny od wielkości robót i zaakceptowany przez Inżyniera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Jeżeli po sfrezowaniu na nawierzchni występują jeszcze łaty z asfaltu lanego, należy je dokładnie wyfrezować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Kontrola jak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trola jakości robót podczas frezowania nawierzchni na zimno powinna obejmować pomiary określone w tablicy 1.</w:t>
      </w:r>
    </w:p>
    <w:p>
      <w:pPr>
        <w:pStyle w:val="Normal"/>
        <w:rPr>
          <w:sz w:val="24"/>
        </w:rPr>
      </w:pPr>
      <w:r>
        <w:rPr>
          <w:sz w:val="24"/>
        </w:rPr>
        <w:t>Inżynier może określić inny zakres i częstotliwość pomiarów, w zależności od warunków lokalnych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ablica 1. Zakres i częstotliwość badań kontrolnych przy frezowaniu nawierzchni na zimn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45"/>
        <w:gridCol w:w="414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ość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ęstotliwość badań kontrolnych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tą 4-metr. co 20 metrów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tą 4-metr, co 20 metrów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ki poprz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rokość frezowania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 50 m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łębokość frezowania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bieżąco, według SS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puszczalne nierówności powierzchni po frezowaniu określono w p. 5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adek poprzeczny powierzchni po frezowaniu powinien być zgodny z określonym w dokumentacji projektowej, z tolerancją 0,5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rokość frezowania powinna odpowiadać określonej w dokumentacji projektowej z dokładnością 5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miar nawierzchni po frezowaniu na zimno powinien być dokonany na budowie w metrach kwadratowych. Obmiar robót odbywa się w obecności Inżyniera i wymaga jego akcept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miar nie powinien obejmować jakichkolwiek dodatkowo, sfrezowany powierzchni nie wykazanych w dokumentacji projektowej, z wyjątkiem powierzchni zaakceptowanych na piśmie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mierna głębokość sfrezowania warstwy lub nadmierna powierzchni w stosunku do dokumentacji projektowej, wykonana bez pisemnego upoważnienia Inżyniera, nie mogą stanowić podstawy do roszczeń o dodatkowa zapłat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Odbió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dbioru Wykonawca przedstawia wszystkie wyniki pomiarów z bieżącej kontroli robót.</w:t>
      </w:r>
    </w:p>
    <w:p>
      <w:pPr>
        <w:pStyle w:val="Normal"/>
        <w:rPr>
          <w:sz w:val="24"/>
        </w:rPr>
      </w:pPr>
      <w:r>
        <w:rPr>
          <w:sz w:val="24"/>
        </w:rPr>
        <w:t>Odbioru dokonuje Inżynier na podstawie wyników pomiarów Wykonawcy i ewentualnych uzupełniających pomiarów oraz oględzin powierzchni po frezowaniu</w:t>
      </w:r>
    </w:p>
    <w:p>
      <w:pPr>
        <w:pStyle w:val="Normal"/>
        <w:rPr>
          <w:sz w:val="24"/>
        </w:rPr>
      </w:pPr>
      <w:r>
        <w:rPr>
          <w:sz w:val="24"/>
        </w:rPr>
        <w:t>Inżynier zleci Wykonawcy lub niezależnemu laboratorium przeprowadzenie uzupełniających pomiarów, wtedy gd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kres lub częstotliwość pomiarów Wykonawcy są niezgodne z ustaleniam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istnieją jakiekolwiek wątpliwości co do jakości robót lub rzetelności pomiarów Wykonawc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atność za  metr kwadratowy  należy przyjmować zgodnie z obmiarem i oceną jakości  na podstawie wyników pomiarów i badań laboratoryjnych.</w:t>
      </w:r>
    </w:p>
    <w:p>
      <w:pPr>
        <w:pStyle w:val="Normal"/>
        <w:rPr>
          <w:sz w:val="24"/>
        </w:rPr>
      </w:pPr>
      <w:r>
        <w:rPr>
          <w:sz w:val="24"/>
        </w:rPr>
        <w:t>Cena robót będzie obnizona o cenę destruktu zgodnie z pkt. 1.3. niniejszej SST. Destrukt staje się własnością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jednostkowa wykonania frezowania na zimno obejm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prace pomiarow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oznakowanie robót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frezowani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dofrezowanie łat z asfaltu lanego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ywiezienie sfrezowanego materiału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przeprowadzenie pomiarów powierzchni po frezow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rPr/>
      </w:pPr>
      <w:r>
        <w:rPr>
          <w:sz w:val="24"/>
        </w:rPr>
        <w:t>10.1.</w:t>
      </w:r>
      <w:r>
        <w:rPr>
          <w:b/>
          <w:sz w:val="24"/>
        </w:rPr>
        <w:t xml:space="preserve"> 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N-68/8931-04 „Drogi samochodowe. Pomiar równości nawierzchni planografem i łatą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8:05:00Z</dcterms:created>
  <dc:creator>Hala maszyn</dc:creator>
  <dc:description/>
  <cp:keywords/>
  <dc:language>en-US</dc:language>
  <cp:lastModifiedBy>user</cp:lastModifiedBy>
  <dcterms:modified xsi:type="dcterms:W3CDTF">2019-04-17T20:54:00Z</dcterms:modified>
  <cp:revision>4</cp:revision>
  <dc:subject/>
  <dc:title>ŚWIETOKRZYSKI ZARZĄD</dc:title>
</cp:coreProperties>
</file>