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D.04.02.01 WARSTWA    ODSĄCZAJĄCA</w:t>
      </w:r>
      <w:r>
        <w:rPr>
          <w:sz w:val="24"/>
          <w:szCs w:val="24"/>
        </w:rPr>
        <w:t xml:space="preserve"> </w:t>
      </w:r>
    </w:p>
    <w:p>
      <w:pPr>
        <w:pStyle w:val="Tretekstu"/>
        <w:bidi w:val="0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. WSTĘP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 xml:space="preserve">1.1. Przedmiot    ST </w:t>
      </w:r>
    </w:p>
    <w:p>
      <w:pPr>
        <w:pStyle w:val="Tretekstu"/>
        <w:tabs>
          <w:tab w:val="clear" w:pos="720"/>
          <w:tab w:val="left" w:pos="567" w:leader="none"/>
          <w:tab w:val="left" w:pos="993" w:leader="none"/>
        </w:tabs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ab/>
        <w:t>Przedmiotem niniejszej Specyfikacji Technicznej są wymagania dotyczące wykonania i  odbioru Robót związanych z wykonaniem warstwy odsączającej w ramach przebudowy dróg    na terenie GMINY MAŁOGOSZCZ.</w:t>
      </w:r>
    </w:p>
    <w:p>
      <w:pPr>
        <w:pStyle w:val="Tretekstu"/>
        <w:tabs>
          <w:tab w:val="clear" w:pos="720"/>
          <w:tab w:val="left" w:pos="567" w:leader="none"/>
          <w:tab w:val="left" w:pos="993" w:leader="none"/>
        </w:tabs>
        <w:bidi w:val="0"/>
        <w:spacing w:before="12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.2. Zakres stosowania ST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Specyfikacja techniczna jest stosowana jako dokument przetargowy i  kontraktowy przy zleceniu i realizacji Robót wymienionych w punkcie 1.1. 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.3. Zakres Robót objętych ST</w:t>
      </w:r>
    </w:p>
    <w:p>
      <w:pPr>
        <w:pStyle w:val="Tretekstu"/>
        <w:tabs>
          <w:tab w:val="clear" w:pos="720"/>
          <w:tab w:val="left" w:pos="0" w:leader="none"/>
        </w:tabs>
        <w:bidi w:val="0"/>
        <w:spacing w:before="0" w:after="120"/>
        <w:ind w:left="0" w:right="0" w:firstLine="284"/>
        <w:rPr/>
      </w:pPr>
      <w:r>
        <w:rPr>
          <w:sz w:val="24"/>
          <w:szCs w:val="24"/>
        </w:rPr>
        <w:t>Ustalenia zawarte w niniejszej specyfikacji mają zastosowanie przy wykonywaniu warstwy odsączającej.</w:t>
      </w:r>
    </w:p>
    <w:p>
      <w:pPr>
        <w:pStyle w:val="Tretekstu"/>
        <w:tabs>
          <w:tab w:val="clear" w:pos="720"/>
          <w:tab w:val="left" w:pos="0" w:leader="none"/>
        </w:tabs>
        <w:bidi w:val="0"/>
        <w:spacing w:before="0" w:after="120"/>
        <w:ind w:left="0" w:right="0" w:firstLine="284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.4. Określenia podstawowe</w:t>
      </w:r>
    </w:p>
    <w:p>
      <w:pPr>
        <w:pStyle w:val="Tretekstu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kreślenia podane w niniejszej ST są zgodne z obowiązującymi polskimi normami i  ST DM.00.00.00 " Wymagania ogólne "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.5. Ogólne wymagania dotyczące Robót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ykonawca Robót jest odpowiedzialny za jakość ich wykonania oraz za zgodność z  Dokumentacją Projektową, ST i poleceniami Inżyniera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Ogólne wymagania podano w ST DM.00.00.00 " Wymagania ogólne ".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2. MATERIAŁY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 xml:space="preserve">2.1. Warunki ogólne stosowania materiałów 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unki ogólne stosowania materiałów podano w ST DM.00.00.00 " Wymagania ogólne "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2.2. Wymagania dla warstwy odsączającej</w:t>
      </w:r>
    </w:p>
    <w:p>
      <w:pPr>
        <w:pStyle w:val="Tretekstu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stwa odsączająca z piasku powinna spełniać następujące warunki: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a) Warunek szczelności, określony zależnością -    </w:t>
      </w:r>
      <w:r>
        <w:rPr>
          <w:b/>
          <w:sz w:val="24"/>
          <w:szCs w:val="24"/>
          <w:lang w:val="pl-PL"/>
        </w:rPr>
        <w:tab/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ab/>
        <w:t xml:space="preserve"> £ 5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gdzie: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 15 - wymiar sita , przez które przechodzi 15% ziarn kruszywa na warstwę odsączającą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 85 - wymiar sita ,przez które przechodzi 85% ziarn gruntu podłoża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b) warunek zagęszczalności, określony zależnością 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ab/>
        <w:t>U =    ³ 5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gdzie:</w:t>
      </w:r>
      <w:r>
        <w:rPr>
          <w:sz w:val="24"/>
          <w:szCs w:val="24"/>
        </w:rPr>
        <w:t xml:space="preserve">      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U - wskaźnik różnoziarnistości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</w:t>
      </w:r>
      <w:r>
        <w:rPr>
          <w:sz w:val="24"/>
          <w:szCs w:val="24"/>
        </w:rPr>
        <w:t>d60 - wymiar sita    przez które przechodzi 60%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                    </w:t>
      </w:r>
      <w:r>
        <w:rPr>
          <w:sz w:val="24"/>
          <w:szCs w:val="24"/>
        </w:rPr>
        <w:t>kruszywa tworzącego warstwę odsączającą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</w:t>
      </w:r>
      <w:r>
        <w:rPr>
          <w:sz w:val="24"/>
          <w:szCs w:val="24"/>
        </w:rPr>
        <w:t xml:space="preserve">d10 - wymiar sita, przez które przechodzi 10% kruszywa tworzącego warstwę 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                  </w:t>
      </w:r>
      <w:r>
        <w:rPr>
          <w:sz w:val="24"/>
          <w:szCs w:val="24"/>
        </w:rPr>
        <w:t>odsączającą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oraz możliwością uzyskania wskaźnika zagęszczenia </w:t>
      </w:r>
      <w:r>
        <w:rPr>
          <w:b/>
          <w:sz w:val="24"/>
          <w:szCs w:val="24"/>
        </w:rPr>
        <w:t>(Is</w:t>
      </w:r>
      <w:r>
        <w:rPr>
          <w:sz w:val="24"/>
          <w:szCs w:val="24"/>
        </w:rPr>
        <w:t>) warstwy odsączającej równego 1,00 według normalnej próby Proctora (PN-88/B-04481) i badanego zgodnie z normą                                          BN-77/8931-12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) warunek wodoprzepuszczalności - wartość współczynnika wodoprzepuszczalności “k” powinna być większa od 8 m/dobę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2.3. Materiały do wykonania warstwy odsączającej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Materiałami stosowanymi przy wykonaniu warstwy odsączającej są : piasek i woda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2.3.1.</w:t>
      </w:r>
      <w:r>
        <w:rPr>
          <w:sz w:val="24"/>
          <w:szCs w:val="24"/>
        </w:rPr>
        <w:t xml:space="preserve"> Piasek musi spełniać następujące wymagania normy PN-B-11113,dla gatunku 1,2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a) skład granulometryczny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</w:t>
      </w:r>
      <w:r>
        <w:rPr>
          <w:sz w:val="24"/>
          <w:szCs w:val="24"/>
        </w:rPr>
        <w:t>- zwartość ziarn &lt; 0,075 - do 10% masy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 xml:space="preserve">        </w:t>
      </w:r>
      <w:r>
        <w:rPr>
          <w:sz w:val="24"/>
          <w:szCs w:val="24"/>
        </w:rPr>
        <w:t>- zawartość frakcji &lt; 2 mm - do 10%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b) zanieczyszczenia obce - do 0,2% masy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) wskaźnik piaskowy większy niż 35%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) zawartość zanieczyszczeń organicznych - barwa wzorowa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e) wskaźnik wodoprzepuszczalności - 8m/dobę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Żwir i mieszanka powinny spełniać wymagania normy PN-B-11111 dla klasy I,II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Składowanie kruszywa powinno być zorganizowane w sposób zabezpieczający je przed zanieczyszczeniem i zmieszaniem z innymi kruszywami. Podłoże w miejscu składowania powinno być równe, utwardzone i dobrze odwodnione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 xml:space="preserve"> Woda - nie powinna pochodzić ze źródeł budzących wątpliwości i powinna odpowiadać wymaganiom normy PN-88/B-32250. Nie może wydzielać zapachu gnilnego oraz nie powinna zawierać zawiesiny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3. SPRZĘT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 xml:space="preserve">Jakikolwiek sprzęt, maszyny i urządzenia nie gwarantujące zachowania wymagań jakościowych Robót zostaną przez Inżyniera zdyskwalifikowane i niedopuszczone do Robót. Sprzęt powinien być zgodny z ustaleniami ST DM.00.00.00. 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Do wykonania warstwy odsączającej należy stosować: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rzęt mechaniczny, tam gdzie może mieć on zastosowanie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drobny sprzęt ręczny do rozkładania i profilowania ręcznego, w miejscach gdzie sprzęt mechaniczny nie może mieć zastosowania, równiarki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alce statyczne dostosowane do wielkości zagęszczonej powierzchni, oraz ubijaki mechaniczne do zagęszczania w miejscach trudno dostępnych dla innego sprzętu lub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inny sprzęt zaakceptowany przez Inżyniera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ały sprzęt budowlany, maszyny, urządzenia i narzędzia powinny być w dobrym stanie, zapewniającym uzyskanie odpowiedniej jakości Robót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4. TRANSPORT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Kruszywo należy dostarczyć na budowę w sposób przeciwdziałający jego segregacji, zanieczyszczeniu i powinno być chronione przed wpływami atmosferycznymi. Transport powinien być zgodny z ustaleniami ST DM.00.00.00. “Wymagania ogólne”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 WYKONANIE ROBÓT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1. Ogólne warunki wykonania Robót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warunki wykonania Robót podano w ST DM.00.00.00. “Wymagania ogólne”. Wykonawca przedstawi Inżynierowi do akceptacji projekt i hamonogram Robót uwzględniając wszystkie warunki, w jakich będzie wykonywana warstwa odsączająca. Podłoże pod warstwę odsączającą powinno być przygotowane zgodnie ze specyfikacją D.04.01.01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2. Wykonanie warstwy odsączającej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2.1.</w:t>
      </w:r>
      <w:r>
        <w:rPr>
          <w:sz w:val="24"/>
          <w:szCs w:val="24"/>
        </w:rPr>
        <w:t xml:space="preserve"> Rozkładanie kruszywa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Kruszywo do wykonania warstwy odsączającej powinno być rozkładane    w warstwie o  jednakowej grubości, z zachowaniem wymaganych spadków, rzędnych wysokościowych i  szerokości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2.2</w:t>
      </w:r>
      <w:r>
        <w:rPr>
          <w:sz w:val="24"/>
          <w:szCs w:val="24"/>
        </w:rPr>
        <w:t>. Zagęszczenie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Zagęszczenie należy przeprowadzić bezpośrednio po rozłożeniu. Jakiekolwiek nierówności lub zagłębienia powstałe w czasie zagęszczania powinny być wyrównane przez spulchnianie warstwy kruszywa i dodanie lub usunięcie materiału, aż do otrzymania równej wilgotności zagęszczonego kruszywa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Zagęszczenie należy prowadzić po zachowaniu wilgotności optymalnej kruszywa, aż do osiągnięcia wskaźnika zgęszczenia Is kruszywa    1,00    (kontrola i sprawdzenie wg BN/77/8932-12. Jeżeli materiał został nadmiernie nawilgocony, powinien zostać osuszony przez mieszanie i  napowietrzanie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5.2.3.</w:t>
      </w:r>
      <w:r>
        <w:rPr>
          <w:sz w:val="24"/>
          <w:szCs w:val="24"/>
        </w:rPr>
        <w:t xml:space="preserve"> Utrzymanie warstwy odsączającej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arstwa odsączająca po wykonaniu powinna być utrzymywana w dobrym stanie. Wykonawca jest zobowiązany do przeprowadzenia napraw warstwy uszkodzonej wskutek oddziaływania czynników atmosferycznych, takich jak opady deszczu, śniegu i mróz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oszty tych napraw są objęte ceną jednostkową 1 m2 warstwy odsączającej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Koszt napraw wynikłych z niewłaściwego utrzymania warstwy obciąża Wykonawcę Robót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6.KONTROLA JAKOŚCI ROBÓT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6.1. Ogólne zasady kontroli jakości Robót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gólne zasady kontroli jakości Robót podano w ST DM.00.00.00. “Wymagania ogólne”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czasie Robót, Wykonawca powinien prowadzić systematyczne badania kontrolne gwarantujące zachowanie wymagań jakości Robót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6.2. Badania i pomiary wykonanej warstwy odsączającej.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6.2.1.</w:t>
      </w:r>
      <w:r>
        <w:rPr>
          <w:sz w:val="24"/>
          <w:szCs w:val="24"/>
        </w:rPr>
        <w:t xml:space="preserve"> Sprawdzenie kruszywa.</w:t>
      </w:r>
    </w:p>
    <w:p>
      <w:pPr>
        <w:pStyle w:val="Domynie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W czasie robót należy prowadzić następujące badania: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ziarnienie i zawartość zanieczyszczeń obcych co najmniej 2 badania na jednej działce roboczej i nie rzadziej niż jeden raz na 600m,</w:t>
      </w:r>
    </w:p>
    <w:p>
      <w:pPr>
        <w:pStyle w:val="Domynie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wartość zanieczyszczeń organicznych - raz na 6000 m2 powierzchni warstwy i przy każdej zmianie kruszywa.</w:t>
      </w:r>
    </w:p>
    <w:p>
      <w:pPr>
        <w:pStyle w:val="Domynie"/>
        <w:bidi w:val="0"/>
        <w:spacing w:before="0" w:after="120"/>
        <w:ind w:left="0" w:right="0" w:hanging="0"/>
        <w:rPr>
          <w:rFonts w:ascii="Times New Roman" w:hAnsi="Times New Roman"/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Sprawdzenie wykonanej warstwy odsączającej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zerokość warstwy odsączającej z tolerancją + 10 cm i - 5 cm przy zachowaniu warunku      odchylenia osi całej jezdni o max. 3 cm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ukształtowanie pionowe osi warstwy z tolerancją + 1cm i    -2 cm                                                                                            ( 1 pomiar na 25 cm)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grubość warstwy z tolerancją + 1 cm i - 2cm ( 1 raz na 400 m2)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adek poprzeczny z tolerancją 0,5 % ( 1 pomiar na 100m i w punktach          charakterystycznych    łuków poziomych )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gęszczenie warstwy musi być    1,0, ( 1 badanie na 600 m2)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wilgotność gruntu w czasie zagęszczenia z tolerancją 10% w stosunku do      wilgotności optymalnej        ( przynajmniej 2 badania na każdej działce roboczej i nie rzadziej niż jeden raz na 600 m2)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równość podłużna mierzona łatą 4 -metrową co 20 m z tolerancją 2 cm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spadki poprzeczne z tolerancją      0,5% ( 1 pomiar na 100m )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Poziom jakości wykonanej warstwy odsączającej należy uznać za zgodny z wymaganiami normy BN-72/8932-01 i BN-77/8931-12, jeżeli wszystkie wyniki badań spełniają wymagania podane wyżej. W przypadku stwierdzenia uchybień w wykonaniu, Inżynier zaleca wykonanie poprawek i określa termin ich wykonania.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7. OBMIAR ROBÓT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Jednostką obmiaru jest 1m2 prawidłowo wykonanej warstwy odsączającej                                        o grubości jak w Dokumentacji Projektowej. Obmiar nie może obejmować jakichkolwiek powierzchni nie zaakceptowanych przez Inżyniera.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8. ODBIÓR ROBÓT</w:t>
      </w:r>
    </w:p>
    <w:p>
      <w:pPr>
        <w:pStyle w:val="Tretekstu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Odbiór wykonanej warstwy odsączającej dokonywany jest na zasadach odbioru opisanych w  ST DM.00.00.00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Inżynier oceni wyniki badań i pomiarów przedłożone przez Wykonawcę zgodnie    z punktem 6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W przypadku stwierdzenia usterek Inżynier ustali zakres robót poprawkowych do wykonania, a  Wykonawca wykona je na koszt własny w ustalonym terminie.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9. PODSTAWA PŁATNOŚCI</w:t>
      </w:r>
    </w:p>
    <w:p>
      <w:pPr>
        <w:pStyle w:val="Tretekstu"/>
        <w:tabs>
          <w:tab w:val="clear" w:pos="720"/>
          <w:tab w:val="left" w:pos="284" w:leader="none"/>
        </w:tabs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>Płatność za 1 m2 ( metr kwadratowy) wykonanej warstwy odsączającej wynosi zgodnie z  pomiarem w terenie i Dokumentacją Projektową oraz po stwierdzeniu jakości Robót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Cena wykonania Robót obejmuje :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ace pomiarowe, oznakowanie Robót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dostarczenie kruszywa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rozcielenie kruszywa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zagęszczenie kruszywa,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- przeprowadzenie wymaganych pomiarów i badań laboratoryjnych .</w:t>
      </w:r>
    </w:p>
    <w:p>
      <w:pPr>
        <w:pStyle w:val="Tretekstu"/>
        <w:bidi w:val="0"/>
        <w:spacing w:before="0" w:after="12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0. PRZEPISY ZWIĄZANE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b/>
          <w:sz w:val="24"/>
          <w:szCs w:val="24"/>
        </w:rPr>
        <w:t>10.1. Normy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1. PN-88/B-04481                      Grunty budowlane. Badania próbek gruntu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2. PN-88/B-32250                        Materiały budowlane. Woda do betonów i zapraw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3. PN-S-02205</w:t>
        <w:tab/>
        <w:tab/>
        <w:t>              Drogi samochodowe. Roboty ziemne. Wymagania i badania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4. BN-72/8932-01                            Budowle drogowe i kolejowe. Roboty ziemne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5. PN-B-11111</w:t>
        <w:tab/>
        <w:t xml:space="preserve">                Kruszywo mineralne. Kruszywo naturalne do nawierzchni 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>                drogowych. Zwir    imieszanka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>6. PN-B-11113</w:t>
        <w:tab/>
        <w:t>                Kruszywo mineralne. Kruszywo mineralne do nawierzchni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>
          <w:sz w:val="24"/>
          <w:szCs w:val="24"/>
        </w:rPr>
        <w:tab/>
        <w:tab/>
        <w:tab/>
        <w:t>                drogowych. Piasek.</w:t>
      </w:r>
    </w:p>
    <w:p>
      <w:pPr>
        <w:pStyle w:val="Tretekstu"/>
        <w:bidi w:val="0"/>
        <w:spacing w:before="0" w:after="12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imesNewRomanPS">
    <w:charset w:val="01"/>
    <w:family w:val="roman"/>
    <w:pitch w:val="variable"/>
  </w:font>
  <w:font w:name="Arial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55pt;mso-wrap-distance-left:0pt;mso-wrap-distance-right:0pt;mso-wrap-distance-top:0pt;mso-wrap-distance-bottom:0pt;margin-top:0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ascii="Courier New" w:hAnsi="Courier New"/>
    </w:rPr>
  </w:style>
  <w:style w:type="character" w:styleId="RTFNum25">
    <w:name w:val="RTF_Num 2 5"/>
    <w:qFormat/>
    <w:rPr>
      <w:rFonts w:ascii="Courier New" w:hAnsi="Courier New"/>
    </w:rPr>
  </w:style>
  <w:style w:type="character" w:styleId="RTFNum28">
    <w:name w:val="RTF_Num 2 8"/>
    <w:qFormat/>
    <w:rPr>
      <w:rFonts w:ascii="Courier New" w:hAnsi="Courier New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odpisZnak">
    <w:name w:val="Podpis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>
      <w:widowControl w:val="false"/>
      <w:spacing w:lineRule="auto" w:line="240" w:before="0" w:after="0"/>
    </w:pPr>
    <w:rPr>
      <w:color w:val="000000"/>
      <w:sz w:val="26"/>
      <w:szCs w:val="26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Domynie">
    <w:name w:val="Domy徑ni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Nagek">
    <w:name w:val="Nagｳek"/>
    <w:basedOn w:val="Domynie"/>
    <w:qFormat/>
    <w:pPr>
      <w:keepNext w:val="true"/>
      <w:widowControl w:val="false"/>
      <w:spacing w:lineRule="auto" w:line="240" w:before="240" w:after="120"/>
    </w:pPr>
    <w:rPr>
      <w:rFonts w:ascii="Arial Unicode MS" w:hAnsi="Arial Unicode MS" w:cs="Arial"/>
      <w:sz w:val="28"/>
      <w:szCs w:val="28"/>
    </w:rPr>
  </w:style>
  <w:style w:type="paragraph" w:styleId="Tretekstu">
    <w:name w:val="Tre懈 tekstu"/>
    <w:basedOn w:val="Domynie"/>
    <w:qFormat/>
    <w:pPr>
      <w:widowControl w:val="false"/>
      <w:spacing w:lineRule="auto" w:line="240" w:before="0" w:after="0"/>
    </w:pPr>
    <w:rPr>
      <w:rFonts w:ascii="Times New Roman" w:hAnsi="Times New Roman"/>
      <w:color w:val="000000"/>
      <w:sz w:val="26"/>
      <w:szCs w:val="26"/>
      <w:lang w:val="cs-CZ"/>
    </w:rPr>
  </w:style>
  <w:style w:type="paragraph" w:styleId="Signature">
    <w:name w:val="Signature"/>
    <w:basedOn w:val="Domynie"/>
    <w:pPr>
      <w:widowControl w:val="false"/>
      <w:spacing w:lineRule="auto" w:line="240" w:before="120" w:after="120"/>
    </w:pPr>
    <w:rPr>
      <w:i/>
      <w:iCs/>
      <w:sz w:val="24"/>
      <w:szCs w:val="24"/>
    </w:rPr>
  </w:style>
  <w:style w:type="paragraph" w:styleId="Indeks">
    <w:name w:val="Indeks"/>
    <w:basedOn w:val="Domynie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  <w:jc w:val="left"/>
      <w:textAlignment w:val="auto"/>
    </w:pPr>
    <w:rPr>
      <w:rFonts w:ascii="TimesNewRomanPS" w:hAnsi="TimesNewRomanPS" w:eastAsia="Courier New" w:cs="TimesNewRomanPS"/>
      <w:color w:val="000000"/>
      <w:kern w:val="2"/>
      <w:sz w:val="24"/>
      <w:szCs w:val="24"/>
      <w:lang w:val="cs-CZ" w:eastAsia="pl-PL" w:bidi="ar-SA"/>
    </w:rPr>
  </w:style>
  <w:style w:type="paragraph" w:styleId="Bullet">
    <w:name w:val="Bullet"/>
    <w:qFormat/>
    <w:pPr>
      <w:widowControl w:val="false"/>
      <w:bidi w:val="0"/>
      <w:ind w:left="288" w:hanging="0"/>
      <w:jc w:val="left"/>
      <w:textAlignment w:val="auto"/>
    </w:pPr>
    <w:rPr>
      <w:rFonts w:ascii="TimesNewRomanPS" w:hAnsi="TimesNewRomanPS" w:eastAsia="Courier New" w:cs="TimesNewRomanPS"/>
      <w:color w:val="000000"/>
      <w:kern w:val="2"/>
      <w:sz w:val="24"/>
      <w:szCs w:val="24"/>
      <w:lang w:val="cs-CZ" w:eastAsia="pl-PL" w:bidi="ar-SA"/>
    </w:rPr>
  </w:style>
  <w:style w:type="paragraph" w:styleId="Bullet1">
    <w:name w:val="Bullet 1"/>
    <w:qFormat/>
    <w:pPr>
      <w:widowControl w:val="false"/>
      <w:bidi w:val="0"/>
      <w:ind w:left="576" w:hanging="0"/>
      <w:jc w:val="left"/>
      <w:textAlignment w:val="auto"/>
    </w:pPr>
    <w:rPr>
      <w:rFonts w:ascii="TimesNewRomanPS" w:hAnsi="TimesNewRomanPS" w:eastAsia="Courier New" w:cs="TimesNewRomanPS"/>
      <w:color w:val="000000"/>
      <w:kern w:val="2"/>
      <w:sz w:val="24"/>
      <w:szCs w:val="24"/>
      <w:lang w:val="cs-CZ" w:eastAsia="pl-PL" w:bidi="ar-SA"/>
    </w:rPr>
  </w:style>
  <w:style w:type="paragraph" w:styleId="NumberList">
    <w:name w:val="Number List"/>
    <w:qFormat/>
    <w:pPr>
      <w:widowControl w:val="false"/>
      <w:bidi w:val="0"/>
      <w:ind w:left="720" w:hanging="0"/>
      <w:jc w:val="left"/>
      <w:textAlignment w:val="auto"/>
    </w:pPr>
    <w:rPr>
      <w:rFonts w:ascii="TimesNewRomanPS" w:hAnsi="TimesNewRomanPS" w:eastAsia="Courier New" w:cs="TimesNewRomanPS"/>
      <w:color w:val="000000"/>
      <w:kern w:val="2"/>
      <w:sz w:val="24"/>
      <w:szCs w:val="24"/>
      <w:lang w:val="cs-CZ" w:eastAsia="pl-PL" w:bidi="ar-SA"/>
    </w:rPr>
  </w:style>
  <w:style w:type="paragraph" w:styleId="Subhead">
    <w:name w:val="Subhead"/>
    <w:qFormat/>
    <w:pPr>
      <w:widowControl w:val="false"/>
      <w:bidi w:val="0"/>
      <w:jc w:val="left"/>
      <w:textAlignment w:val="auto"/>
    </w:pPr>
    <w:rPr>
      <w:rFonts w:ascii="TimesNewRomanPS" w:hAnsi="TimesNewRomanPS" w:eastAsia="Courier New" w:cs="TimesNewRomanPS"/>
      <w:b/>
      <w:bCs/>
      <w:i/>
      <w:iCs/>
      <w:color w:val="000000"/>
      <w:kern w:val="2"/>
      <w:sz w:val="24"/>
      <w:szCs w:val="24"/>
      <w:lang w:val="cs-CZ" w:eastAsia="pl-PL" w:bidi="ar-SA"/>
    </w:rPr>
  </w:style>
  <w:style w:type="paragraph" w:styleId="Tytu">
    <w:name w:val="Tytu?"/>
    <w:basedOn w:val="Domynie"/>
    <w:qFormat/>
    <w:pPr>
      <w:widowControl w:val="false"/>
      <w:spacing w:lineRule="auto" w:line="240" w:before="0" w:after="0"/>
      <w:jc w:val="center"/>
    </w:pPr>
    <w:rPr>
      <w:rFonts w:ascii="Arial MT" w:hAnsi="Arial MT" w:cs="Arial MT"/>
      <w:b/>
      <w:bCs/>
      <w:color w:val="000000"/>
      <w:sz w:val="36"/>
      <w:szCs w:val="36"/>
      <w:lang w:val="cs-CZ"/>
    </w:rPr>
  </w:style>
  <w:style w:type="paragraph" w:styleId="Podtytu">
    <w:name w:val="Podtytuｳ"/>
    <w:basedOn w:val="Nagek"/>
    <w:next w:val="Tretekstu"/>
    <w:qFormat/>
    <w:pPr>
      <w:keepNext w:val="true"/>
      <w:widowControl w:val="false"/>
      <w:spacing w:lineRule="auto" w:line="240" w:before="240" w:after="120"/>
      <w:jc w:val="center"/>
    </w:pPr>
    <w:rPr>
      <w:rFonts w:ascii="Arial Unicode MS" w:hAnsi="Arial Unicode MS" w:cs="Arial"/>
      <w:i/>
      <w:iCs/>
      <w:sz w:val="28"/>
      <w:szCs w:val="28"/>
    </w:rPr>
  </w:style>
  <w:style w:type="paragraph" w:styleId="Nagekstrony">
    <w:name w:val="Nag?ek strony"/>
    <w:basedOn w:val="Domynie"/>
    <w:qFormat/>
    <w:pPr>
      <w:widowControl w:val="false"/>
      <w:spacing w:lineRule="auto" w:line="240" w:before="0" w:after="0"/>
    </w:pPr>
    <w:rPr>
      <w:rFonts w:ascii="TimesNewRomanPS" w:hAnsi="TimesNewRomanPS" w:cs="TimesNewRomanPS"/>
      <w:color w:val="000000"/>
      <w:sz w:val="24"/>
      <w:szCs w:val="24"/>
      <w:lang w:val="cs-CZ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Domynie"/>
    <w:pPr>
      <w:widowControl w:val="false"/>
      <w:spacing w:lineRule="auto" w:line="240" w:before="0" w:after="0"/>
    </w:pPr>
    <w:rPr>
      <w:rFonts w:ascii="TimesNewRomanPS" w:hAnsi="TimesNewRomanPS" w:cs="TimesNewRomanPS"/>
      <w:color w:val="000000"/>
      <w:sz w:val="24"/>
      <w:szCs w:val="24"/>
      <w:lang w:val="cs-CZ"/>
    </w:rPr>
  </w:style>
  <w:style w:type="paragraph" w:styleId="Header">
    <w:name w:val="Header"/>
    <w:basedOn w:val="Domynie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9182</Characters>
  <CharactersWithSpaces>7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58:00Z</dcterms:created>
  <dc:creator>Admin</dc:creator>
  <dc:description/>
  <dc:language>en-US</dc:language>
  <cp:lastModifiedBy/>
  <cp:lastPrinted>2007-05-15T10:58:00Z</cp:lastPrinted>
  <dcterms:modified xsi:type="dcterms:W3CDTF">2022-09-01T08:33:00Z</dcterms:modified>
  <cp:revision>2</cp:revision>
  <dc:subject/>
  <dc:title>                                       SPECYFIKACJA TECHNICZ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rząd Dróg Powiatowych</vt:lpwstr>
  </property>
</Properties>
</file>