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1. Przedmiot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 odbioru robót  związanych  z  wykonywaniem  podbudowy  z  kruszywa  łamanego  stabilizowanego  mechanicznie  w ramach  zadania:</w:t>
      </w:r>
      <w:r>
        <w:rPr>
          <w:sz w:val="24"/>
          <w:szCs w:val="24"/>
        </w:rPr>
        <w:t xml:space="preserve"> Przebudowa drogi dojazdowej do gruntów rolnych w m. Bocheniec, oznaczonych nr dz. 306, i 349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__________________________________________________________________________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2. Zakres stosowania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/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1.5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/>
      </w:pPr>
      <w:r>
        <w:rPr>
          <w:rFonts w:cs="Arial"/>
          <w:sz w:val="22"/>
        </w:rPr>
        <w:t xml:space="preserve">D-M-U-00.00.00 „Wymagania ogólne” pkt 2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uszywo powinno być jednorodne bez zanieczyszczeń obcych i bez domieszek gliny. </w:t>
      </w:r>
    </w:p>
    <w:p>
      <w:pPr>
        <w:pStyle w:val="Normal"/>
        <w:rPr/>
      </w:pPr>
      <w:r>
        <w:rPr>
          <w:rFonts w:cs="Arial"/>
          <w:sz w:val="22"/>
        </w:rPr>
        <w:t xml:space="preserve">Do zraszania kruszywa należy stosować wodę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1. Kruszywo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5"/>
        <w:gridCol w:w="1937"/>
        <w:gridCol w:w="1878"/>
        <w:gridCol w:w="158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 PN-EN 13242:20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mocnic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sadnicz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.1-4.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estaw sit #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0, 063; 0,5; 1; 2; 4; 5,6; 8; 11,2; 16; 22,4; 31,5; 45; 63 i 9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zystkie frakcje dozwolone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wg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5/1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0/2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ólne granice i tolerancje  uziarnienia kruszywa grubego na sitach pośrednich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20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lerancje typowego uziarnienia kruszywa drobnego i kruszywa o ciągłym uziarnieniu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ształt kruszywa grubego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maksymalne wartości wskaźnika płaskości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ub b) maksymalne wartości  wskaźnika kształtu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Kategorie procentowych zawartości ziaren o powierzchni przekruszonej lub łamanych oraz ziaren całkowicie  zaokrąglonych w kru-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szywie grubym wg PN-EN933-5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90/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wartość pyłów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w kruszywie grubym*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.8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) w kruszywie drobny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akość pyłów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 niebadana na pojedynczych frakcjach, a tylko w mieszank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 rozdrabnianie wg PN-EN 1097-2, kategoria nie wyższa ni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ścieranie kruszywa grubego wg PN-EN 109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ęstość wg PN-EN 1097-6:2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siąkliwość wg PN-EN1097-6:2001, rozdział 7, 8 albo 9  (w zależności od frakcji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rczany rozpuszczalne w kwasie 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Całkowita zawartość siarki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 żużla stalowniczego wg. PN-EN  1744-1:1998, rozdział 19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krzemianowy w żużlu wielkopiecowym kawałkowym wg PN-EN 1744-1:1998, p.19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żelazawy w żużlu wielkopiecowym kawałkowym wg PN-EN 1744-1:1998, p.19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nieczyszczenia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gorzel słoneczna bazaltu wg PN-EN 1367-3, wg PN-EN 1097-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rozoodporność na frakcji kruszywa 8/16 wg PN-EN 136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 materiałow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 podrozdział C.3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totne cechy środowiskowe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6910" cy="25019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8815" cy="27203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4370" cy="28917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62625" cy="26536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</w:r>
    </w:p>
    <w:p>
      <w:pPr>
        <w:pStyle w:val="Normal"/>
        <w:rPr/>
      </w:pPr>
      <w:r>
        <w:rPr>
          <w:rFonts w:cs="Arial"/>
          <w:sz w:val="22"/>
        </w:rPr>
        <w:t xml:space="preserve">Pole dobrego uziarnienia kruszyw przeznaczonych na podbudowy wykonywane metodą stabilizacji mechanicznej powinno zawierać się między krzywymi granicznym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wskaźniki amplitudy i częstotliwości drgań oraz siły wymuszającej (dla walców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balast umożliwiający zmianę obciążenia jeśli to było przewidziane przez producenta sprzęt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.00.00.00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/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enie powinno odbywać się zgodnie z ustalonym schematem przejść walca w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anie należy prowadzić począwszy od krawędzi ku środkowi,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najeżdżać na wałowaną warstwę kołem napędowym, w celu uniknięcia zjawiska fali przed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na. W przypadku, gdy wilgotność mieszanki kruszywa jest wyższa od optymalnej o 10% jej wartości, mieszankę należy osuszyć.  </w:t>
      </w:r>
    </w:p>
    <w:p>
      <w:pPr>
        <w:pStyle w:val="Normal"/>
        <w:rPr/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3. Utrzymanie podbudow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dbudowa po wykonaniu, a przed ułożeniem następnej warstwy, powinna być utrzymywana w dobrym stanie.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6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mieszanki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mieszanki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adanie właściwości kruszywa wg. tab.1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/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/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/>
      </w:pPr>
      <w:r>
        <w:rPr>
          <w:rFonts w:cs="Arial"/>
          <w:sz w:val="22"/>
        </w:rPr>
        <w:t xml:space="preserve">Zagęszczenie warstwy powinno odbywać się aż do osiągnięcia wymaganego wskaźnika zagęszczeni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/>
      </w:pPr>
      <w:r>
        <w:rPr>
          <w:rFonts w:cs="Arial"/>
          <w:sz w:val="22"/>
        </w:rPr>
        <w:t xml:space="preserve">D           - średnica płyty [mm] (D = 300 mm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/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4. Częstotliwość oraz zakres pomiarów wykonanej podbudowy z kruszywa </w:t>
      </w:r>
    </w:p>
    <w:p>
      <w:pPr>
        <w:pStyle w:val="Normal"/>
        <w:rPr/>
      </w:pPr>
      <w:r>
        <w:rPr>
          <w:rFonts w:cs="Arial"/>
          <w:sz w:val="22"/>
        </w:rPr>
        <w:t xml:space="preserve">stabilizowanego mechanicz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erok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zędne wysokośc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Ukształtowanie osi w plani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ub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                                                          Przed odbiorem:  </w:t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w 3 punktach, lecz nie  rzadziej niż raz na 2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śność podbudow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moduł odkształceni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gięcie spręży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-co najmniej raz na każde 1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)  Dodatkowe  pomiary  spadków  poprzecznych  i  ukształtowania  osi  w  planie  należy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ykonać w punktach głównych łuków poziom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</w:r>
    </w:p>
    <w:p>
      <w:pPr>
        <w:pStyle w:val="Normal"/>
        <w:rPr/>
      </w:pPr>
      <w:r>
        <w:rPr>
          <w:rFonts w:cs="Arial"/>
          <w:sz w:val="22"/>
        </w:rPr>
        <w:t xml:space="preserve">Na jezdniach bez krawężników szerokość podbudowy powinna być większa od szerokości warstwy wyżej leżącej o co najmniej 15 cm lub o wartość wskazaną w dokumentacji projekt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przeczne podbudowy należy mierzyć metodą łaty i kli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/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/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ś podbudowy w planie nie może być przesunięta w stosunku do osi projektowanej o więcej niż ± 5 cm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/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9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 z kruszywa o wskaźniku W</w:t>
            </w:r>
            <w:r>
              <w:rPr>
                <w:rFonts w:cs="Arial"/>
                <w:sz w:val="22"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 mniejszym niż: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skaźnik zageszczenia I</w:t>
            </w:r>
            <w:r>
              <w:rPr>
                <w:rFonts w:cs="Arial"/>
                <w:sz w:val="22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  <w:vertAlign w:val="subscript"/>
              </w:rPr>
              <w:t xml:space="preserve"> </w:t>
            </w:r>
            <w:r>
              <w:rPr>
                <w:rFonts w:cs="Arial"/>
                <w:sz w:val="22"/>
              </w:rPr>
              <w:t>nie mniejszy niż: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Maksymalne ugięcie sprężyste pod kołem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m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od pierwszego obciążenia M</w:t>
            </w:r>
            <w:r>
              <w:rPr>
                <w:rFonts w:cs="Arial"/>
                <w:sz w:val="22"/>
                <w:vertAlign w:val="subscript"/>
              </w:rPr>
              <w:t>E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d 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drugiego obciążenia M</w:t>
            </w:r>
            <w:r>
              <w:rPr>
                <w:rFonts w:cs="Arial"/>
                <w:sz w:val="22"/>
                <w:vertAlign w:val="subscript"/>
              </w:rPr>
              <w:t>E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szerokość podbudowy jest mniejsza od szerokości projektowanej o więcej niż 5 cm </w:t>
      </w:r>
    </w:p>
    <w:p>
      <w:pPr>
        <w:pStyle w:val="Normal"/>
        <w:rPr/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 wszystkich powierzchniach wadliwych pod względem grubości, Wykonawca wykona naprawę podbudowy.  </w:t>
      </w:r>
    </w:p>
    <w:p>
      <w:pPr>
        <w:pStyle w:val="Normal"/>
        <w:rPr/>
      </w:pPr>
      <w:r>
        <w:rPr>
          <w:rFonts w:cs="Arial"/>
          <w:sz w:val="22"/>
        </w:rPr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</w:r>
    </w:p>
    <w:p>
      <w:pPr>
        <w:pStyle w:val="Normal"/>
        <w:rPr/>
      </w:pPr>
      <w:r>
        <w:rPr>
          <w:rFonts w:cs="Arial"/>
          <w:sz w:val="22"/>
        </w:rPr>
        <w:t xml:space="preserve">Roboty te Wykonawca wykona na własny koszt. Po wykonaniu tych robót nastąpi ponowny pomiar i ocena grubości warstwy, według wyżej podanych zasad, na koszt Wykonawcy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</w:r>
    </w:p>
    <w:p>
      <w:pPr>
        <w:pStyle w:val="Normal"/>
        <w:rPr/>
      </w:pPr>
      <w:r>
        <w:rPr>
          <w:rFonts w:cs="Arial"/>
          <w:sz w:val="22"/>
        </w:rPr>
        <w:t xml:space="preserve">Koszty tych dodatkowych robót poniesie Wykonawca podbudowy tylko wtedy, gdy zaniżenie nośności podbudowy wynikło z niewłaściwego wykonania robót przez Wykonawcę podbudow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</w:r>
    </w:p>
    <w:p>
      <w:pPr>
        <w:pStyle w:val="Normal"/>
        <w:rPr/>
      </w:pPr>
      <w:r>
        <w:rPr>
          <w:rFonts w:cs="Arial"/>
          <w:sz w:val="22"/>
        </w:rPr>
        <w:t xml:space="preserve">Roboty uznaje się za zgodne z dokumentacją projektową, SST i wymaganiami Inżyniera, jeżeli wszystkie pomiary i badania z zachowaniem tolerancji wg pkt 6 dały wyniki pozytyw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ace pomiarowe i roboty przygotowawcze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oznakowanie robót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sprawdzenie i ewentualną naprawę podłoż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kup składników, przygotowanie mieszanki z kruszywa, zgodnie z receptą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dostarczenie mieszanki na miejsce wbud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łożenie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gęszczenie rozłożonej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zeprowadzenie pomiarów i badań laboratoryjnych określonych w specyfikacj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utrzymanie podbudowy w czasi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Cena wykonania robót określonych niniejszą SST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prace towarzyszące, które są niezbędne do wykonania robót podstawowych,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2.  PN-EN 933-8     Badania  geometrycznych  właściwości  kruszyw.  Ocena  zawartośc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3.  BN-68/8931-04  Drogi samochodowe. Pomiar równości nawierzchni planografem i łatą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4.  BN-70/8931-06  Drogi samochodowe. Pomiar ugięć podatnych ugięciomierzem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5  PN-EN 13285     Mieszanki niezwiązane - wymag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6  PN-EN 933-1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7.  PN-EN 933-3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8.  PN-EN 933-4      Badania  geometrycznych  właściwości  kruszyw  –  Część  4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0.PN-EN 933-9       Badania geometrycznych właściwości kruszyw –  Ocena zawart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1. PN-EN 933-8      Badania geometrycznych właściwości kruszyw. Część 8: Ocena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2. PN-EN 1097-1    Badania mechanicznych i fizycznych właściwości kruszyw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3. PN-EN 1097-2    Badania mechanicznych i fizycznych właściwości kruszyw –  Metody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4. PN-EN 1367-1 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5. PN-EN 1367-2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D-04.04.02 PODBUDOWA Z KRUSZYWA ŁAMANEGO STABILIZOWANEGO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6:00Z</dcterms:created>
  <dc:creator>STANLEY</dc:creator>
  <dc:description/>
  <cp:keywords/>
  <dc:language>en-US</dc:language>
  <cp:lastModifiedBy>user</cp:lastModifiedBy>
  <cp:lastPrinted>2015-04-12T19:56:00Z</cp:lastPrinted>
  <dcterms:modified xsi:type="dcterms:W3CDTF">2020-04-19T21:13:00Z</dcterms:modified>
  <cp:revision>4</cp:revision>
  <dc:subject/>
  <dc:title>D-04.04.02 PODBUDOWA Z KRUSZYWA ŁAMANEGO STABILIZOWANEGO MECHANICZNIE</dc:title>
</cp:coreProperties>
</file>