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tLeast" w:line="240"/>
        <w:ind w:left="285" w:hanging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>„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Zimowe utrzymanie ulic gminnych i powiatowych na terenie miasta                     Ostrowa Wielkopolskiego w sezonie 2024/2025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>”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9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, </w:t>
      </w:r>
      <w:r>
        <w:rPr>
          <w:rFonts w:cs="Times New Roman" w:ascii="Times New Roman" w:hAnsi="Times New Roman"/>
        </w:rPr>
        <w:t xml:space="preserve"> w tym VAT ……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 xml:space="preserve">Warunki płatności zawarte w ofercie - termin zapłaty faktury w dniach (liczony od dnia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złożenia faktury):……………………..dni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3. Cena ofertowa wyliczona jako suma iloczynów cen jednostkowych oraz  szacowanych  zakresów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6"/>
        <w:gridCol w:w="709"/>
        <w:gridCol w:w="2126"/>
        <w:gridCol w:w="2621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(netto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/jm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cowane zakres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m/sezon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1.11.2024 – 15.03.2025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kcja czyn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trwania akcji &lt;6h poniżej 6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h&lt;czas trwania&gt;12h od 6h do 12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trwania &gt;12 h powyżej 12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yż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unięcie śliskości do 25 % zakres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odatek do akcji biernej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krotne posypanie ulic spoza zakresu określonego w zał. 1 i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krotne odśnieżenie ulic spoza zakresu określonego w zał. 1 i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yżka wynagrodzenia za akcję czynną w przypadku zmiany zakresu II standar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iżka wynagrodzenia za akcję czynną w przypadku zmiany zakresu II standar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yżka wynagrodzenia za akcję czynną w przypadku zmiany zakresu III standar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iżka wynagrodzenia za akcję czynną w przypadku zmiany zakresu III standar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mowe oczyszczanie jez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oru naszej oferty jako najkorzystniejszej, deklarujemy, że zabezpieczenie należytego wykonania umowy planujemy wnieść w formie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0.2024.I3/U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20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4-09-16T11:20:00Z</dcterms:modified>
  <cp:revision>2</cp:revision>
  <dc:subject/>
  <dc:title>załącznik nr 1</dc:title>
</cp:coreProperties>
</file>