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</w:t>
        <w:br/>
        <w:t>na potrzeby realizacji zamówienia -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b/>
          <w:bCs/>
        </w:rPr>
        <w:t>zimowe utrzymanie ulic gminnych i powiatowych                    na terenie miasta Ostrowa Wielkopolskiego w sezonie 2024/2025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6.10.2024.I3/UK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0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4-09-16T11:50:00Z</dcterms:modified>
  <cp:revision>2</cp:revision>
  <dc:subject/>
  <dc:title>załącznik nr 4a</dc:title>
</cp:coreProperties>
</file>