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POTENCJAŁ TECHNICZNY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cs="Times New Roman" w:ascii="Times New Roman" w:hAnsi="Times New Roman"/>
          <w:b/>
          <w:bCs/>
        </w:rPr>
        <w:t xml:space="preserve">zimowym utrzymaniu ulic gminnych i powiatowych na terenie miasta Ostrowa Wielkopolskiego w sezonie 2024/2025 </w:t>
      </w:r>
      <w:r>
        <w:rPr>
          <w:rFonts w:cs="Times New Roman" w:ascii="Times New Roman" w:hAnsi="Times New Roman"/>
        </w:rPr>
        <w:t>– będziemy dysponować wymaganym potencjałem technicznym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potencjałem technicznym do wykonania zamówienia dysponujemy sprzętem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992"/>
        <w:gridCol w:w="3303"/>
      </w:tblGrid>
      <w:tr>
        <w:trPr/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contextualSpacing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pacing w:val="-2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  <w:sz w:val="20"/>
                <w:szCs w:val="20"/>
              </w:rPr>
              <w:t xml:space="preserve">Sprzęt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Ilość sztu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odstawa dysponowania *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45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 podkreślić właściwe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 Oświadczam, że każdy pojazd uczestniczący w akcji zima jest wyposażony w moduł GPS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0.2024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39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09-16T11:39:00Z</dcterms:modified>
  <cp:revision>2</cp:revision>
  <dc:subject/>
  <dc:title>załącznik nr 8</dc:title>
</cp:coreProperties>
</file>