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O Ś W I A D C Z E N I E   O   P O S I A D A N I U   P L A C U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I   S K Ł A D O W A N I U   S O L A N K I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</w:rPr>
        <w:t>Oświadczam, że posiadam lub mam zapewniony dostęp oświetlony i utwardzony plac                    o powierzchni min. 20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raz z pomieszczeniem dyżurnego wyposażony w telefon alarmowy stanowiący bazę zimowego utrzymania , w granicach administracyjnych miasta Ostrowa Wielkopolskiego lub w odległości nie większej niż 10 km od tych granic.</w:t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leży podać dokładny adres)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</w:rPr>
        <w:t>Oświadczam, że posiadam (lub mam zapewniony dostęp) składowisko mieszaniny piasku            z solą wykonane w sposób uniemożliwiający przedostanie się solanki do gruntu.</w:t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72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leży podać dokładny adres)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0.2024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22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09-16T11:22:00Z</dcterms:modified>
  <cp:revision>2</cp:revision>
  <dc:subject/>
  <dc:title>załącznik nr 8</dc:title>
</cp:coreProperties>
</file>