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ostawa odzieży i sprzętu narciarskiego”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ygn. 66/SZKOL/24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Podmiot Udostępniający Zasob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podmiotu udostepniającego zasoby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podmiot udostępniający zasoby składa oświadczeni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udostepniającego zaso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3-05-19T08:36:00Z</cp:lastPrinted>
  <dcterms:modified xsi:type="dcterms:W3CDTF">2024-09-23T08:5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Crz8tx7Kj4A+uWICvc2JXZ05Tkd3Cci</vt:lpwstr>
  </property>
  <property fmtid="{D5CDD505-2E9C-101B-9397-08002B2CF9AE}" pid="8" name="docIndexRef">
    <vt:lpwstr>39714615-5b08-4bd7-a37b-2393927329a5</vt:lpwstr>
  </property>
</Properties>
</file>