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40"/>
          <w:szCs w:val="40"/>
        </w:rPr>
        <w:t>babka waniliowa o obniżonej wartości energetycznej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abki waniliowej o obniżonej wartości energetycz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abki waniliowej o obniżonej wartości energetyczn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abka waniliowa o obniżonej wartości energetycznej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yrób z ciasta biszkoptowo – tłuszczowego o smaku waniliowym, wykańczany cukrem pudrem,  przybierający kształt formy, w której był wypieczony, o zmniejszonej wartości energetycznej o co najmniej 30% w stosunku do produktu oryginalnego. 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>
          <w:rFonts w:cs="Arial" w:ascii="Arial" w:hAnsi="Arial"/>
          <w:sz w:val="18"/>
          <w:szCs w:val="18"/>
        </w:rPr>
        <w:t>T</w:t>
      </w:r>
      <w:r>
        <w:rPr/>
        <w:t>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5103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nadany formą w której wyrób był wypieczony powierzchnia gładka lub może mieć charakterystyczne podłużne pęknięcie; niedopuszczalne wyroby zgniecione, zabrudzone, ze śladami pleśni 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bez wykończenia – od złocistej do jasnożółt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wykańczanej cukrem pudrem – biała z prześwitam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u – kremowa do jasnożółtej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drobnoporowata, elastycznokrucha;   niedopuszczalne grudki surowców, zakalec 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wyczuwalny waniliowy, lekko słodki, niedopuszczalny smak i zapach świadczący o nieświeżości lub inny obcy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7:06:00Z</dcterms:created>
  <dc:creator>Beata Jach</dc:creator>
  <dc:description/>
  <cp:keywords/>
  <dc:language>en-US</dc:language>
  <cp:lastModifiedBy>Tomczak Małgorzata</cp:lastModifiedBy>
  <cp:lastPrinted>2021-12-03T12:41:00Z</cp:lastPrinted>
  <dcterms:modified xsi:type="dcterms:W3CDTF">2024-04-30T12:59:00Z</dcterms:modified>
  <cp:revision>2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096e101-1d55-41bf-9cb9-532e4aa63f7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