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2860</wp:posOffset>
                  </wp:positionV>
                  <wp:extent cx="421005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0" t="12342" r="60327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50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u w:val="single"/>
        </w:rPr>
        <w:t>dotyczące przeciwdziałaniu wspierania agresji na Ukrainę oraz służące ochronie bezpieczeństwa narodowego</w:t>
      </w:r>
      <w:r>
        <w:rPr>
          <w:rFonts w:cs="Arial" w:ascii="Arial" w:hAnsi="Arial"/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/>
        <w:t>Wykonawca: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right="7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rezentowany przez: 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Imię, nazwisko, stanowisko/podstawa do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0"/>
          <w:szCs w:val="20"/>
        </w:rPr>
        <w:t>Składając ofertę w postępowaniu prowadzonym przez Gminę Trzcianka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Normal"/>
        <w:spacing w:lineRule="auto" w:line="252" w:before="0" w:after="38"/>
        <w:ind w:right="67" w:hanging="1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Budowa zaplecza szatniowo-sanitarnego przy boisku sportowym w Straduniu, </w:t>
        <w:br/>
        <w:t>gm. Trzcianka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jestem podmiotem, o którym mowa w art. 7 ust. 1 ustawy z dnia 13 kwietnia 2022 r.                     o szczególnych rozwiązaniach w zakresie przeciwdziałania wspieraniu agresji na Ukrainę oraz służących ochronie bezpieczeństwa narodowego (Dz. U. z dnia 15 kwietnia 2023 r. poz. 1497), zwanej dalej „ustawą                   o przeciwdziałaniu”, tj. nie jestem wykonawcą wymienionym w wykazach określonych w rozporządzeniu Rady (WE) nr 765/2006 z dnia 18 maja 2006 r. dotyczącego środków ograniczających w związku z sytuacją                na Białorusi i udziałem Białorusi w agresji Rosji wobec Ukrainy (Dz. Urz. UE L 134 z 20.05.2006, str. 1,                 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                     o przeciwdziałaniu.</w:t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  <w:sz w:val="20"/>
          <w:szCs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Budowa zaplecza szatniowo-sanitarnego przy boisku sportowym w Straduniu, gm.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41:00Z</dcterms:created>
  <dc:creator>Piotr Skobel</dc:creator>
  <dc:description/>
  <cp:keywords/>
  <dc:language>en-US</dc:language>
  <cp:lastModifiedBy>Paulina Priske</cp:lastModifiedBy>
  <cp:lastPrinted>1995-11-21T17:41:00Z</cp:lastPrinted>
  <dcterms:modified xsi:type="dcterms:W3CDTF">2024-09-11T09:41:00Z</dcterms:modified>
  <cp:revision>4</cp:revision>
  <dc:subject/>
  <dc:title/>
</cp:coreProperties>
</file>