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Dostawa wędlin, drobiu, mięsa i podrobów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1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1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3-09-08T09:25:00Z</cp:lastPrinted>
  <dcterms:modified xsi:type="dcterms:W3CDTF">2023-10-16T06:49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