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/>
        <w:t>WYKAZ WYKONANYCH ROBÓT</w:t>
      </w:r>
    </w:p>
    <w:p>
      <w:pPr>
        <w:pStyle w:val="Heading1"/>
        <w:spacing w:before="480" w:after="360"/>
        <w:rPr/>
      </w:pPr>
      <w:r>
        <w:rPr/>
        <w:t xml:space="preserve">Dot. zadania pn. Budowa miejsc parkingowych przy ul. Piłsudskiego w Olkuszu.  </w:t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33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1417"/>
        <w:gridCol w:w="1843"/>
        <w:gridCol w:w="1701"/>
        <w:gridCol w:w="175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 xml:space="preserve">Nazwa zadania – zakres, typ robót ,  miejsce wykon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Data zakończeni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 xml:space="preserve">Zlecający </w:t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Wartość robót [brutto PLN]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Wiedza i doświadczenie w dyspozycji Wykonawcy z zasobów innego podmiotu*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1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Do wykazu należy załączyć dowody, określające czy wskazana robota budowlana została wykonana należycie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*Wykonawca powołujący się przy wykazaniu spełnienia warunku wiedzy i doświadczenia na 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 zakres i sposób wykorzystania zasobów w trakcie realizacji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ind w:left="4956" w:hanging="0"/>
        <w:rPr/>
      </w:pPr>
      <w:r>
        <w:rPr/>
        <w:t>(podpis i pieczęć Wykonawcy lub osoby uprawnionej do składania oświadczeń woli)</w:t>
      </w:r>
    </w:p>
    <w:p>
      <w:pPr>
        <w:pStyle w:val="Normal"/>
        <w:rPr/>
      </w:pPr>
      <w:r>
        <w:rPr/>
        <w:t>UWAGA!  Dokument należy wypełnić i podpisać kwalifikowanym podpisem elektronicznym lub podpisem zaufanym lub podpisem osobisty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mawiający zaleca zapisanie dokumentu w formacie PDF.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6:00Z</dcterms:created>
  <dc:creator>aleksandra skiba</dc:creator>
  <dc:description/>
  <cp:keywords/>
  <dc:language>en-US</dc:language>
  <cp:lastModifiedBy>S.Kocjan</cp:lastModifiedBy>
  <dcterms:modified xsi:type="dcterms:W3CDTF">2021-06-10T12:00:00Z</dcterms:modified>
  <cp:revision>16</cp:revision>
  <dc:subject/>
  <dc:title/>
</cp:coreProperties>
</file>