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Pełnienie funkcji inspektora nadzoru inwestorskiego nad realizacją zadań pn.: Remont dróg w Jabłonce oraz Remont i modernizacja dróg dojazdowych do gruntów rolnych – droga Matlinga etap 2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Pełnienie funkcji inspektora nadzoru inwestorskiego nad realizacją zadań  pn.: Remont drogi gminnej nr 360667 K Pełnienie funkcji inspektora nadzoru inwestorskiego nad realizacją zadań pn.: Remont dróg w Jabłonce oraz Remont i modernizacja dróg dojazdowych do gruntów rolnych – droga Matlinga etap 2”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2.1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26:00Z</dcterms:modified>
  <cp:revision>52</cp:revision>
  <dc:subject/>
  <dc:title>ZATWIERDZAM</dc:title>
</cp:coreProperties>
</file>