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zadań pn.: Remont dróg w Jabłonce oraz Remont i modernizacja dróg dojazdowych do gruntów rolnych – droga Matlinga etap 2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Pełnienie funkcji inspektora nadzoru inwestorskiego nad realizacją zadań pn.: Remont dróg w Jabłonce oraz Remont i modernizacja dróg dojazdowych do gruntów rolnych – droga Matlinga etap 2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40125132"/>
      <w:bookmarkStart w:id="22" w:name="__Fieldmark__0_4012513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40125132"/>
      <w:bookmarkStart w:id="24" w:name="__Fieldmark__1_4012513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40125132"/>
      <w:bookmarkStart w:id="26" w:name="__Fieldmark__2_4012513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zadań pn.: Remont dróg w Jabłonce oraz Remont i modernizacja dróg dojazdowych do gruntów rolnych – droga Matlinga etap 2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40125132"/>
      <w:bookmarkStart w:id="33" w:name="__Fieldmark__3_4012513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40125132"/>
      <w:bookmarkStart w:id="35" w:name="__Fieldmark__4_4012513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40125132"/>
      <w:bookmarkStart w:id="37" w:name="__Fieldmark__5_4012513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lineRule="atLeast" w:line="240"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Pełnienie funkcji inspektora nadzoru inwestorskiego nad realizacją zadań pn.: Remont dróg w Jabłonce oraz Remont i modernizacja dróg dojazdowych do gruntów rolnych – droga Matlinga etap 2.</w:t>
    </w:r>
  </w:p>
  <w:p>
    <w:pPr>
      <w:pStyle w:val="Nagwek3"/>
      <w:spacing w:lineRule="atLeast" w:line="240"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09:25:00Z</dcterms:modified>
  <cp:revision>35</cp:revision>
  <dc:subject/>
  <dc:title>ZATWIERDZAM</dc:title>
</cp:coreProperties>
</file>