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yłączenie nowych przewodów wodociągowych do istniejących jest </w:t>
      </w:r>
      <w:r>
        <w:rPr>
          <w:rFonts w:cs="Times New Roman" w:ascii="Times New Roman" w:hAnsi="Times New Roman"/>
          <w:b/>
          <w:sz w:val="28"/>
          <w:szCs w:val="28"/>
        </w:rPr>
        <w:t>„zastrzeżoną operacją”</w:t>
      </w:r>
      <w:r>
        <w:rPr>
          <w:rFonts w:cs="Times New Roman" w:ascii="Times New Roman" w:hAnsi="Times New Roman"/>
          <w:sz w:val="28"/>
          <w:szCs w:val="28"/>
        </w:rPr>
        <w:t xml:space="preserve">  realizowaną w tej umowie przez Służby eksploatacyjne PEWIK GDYNIA Sp. z o.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łączenie powinno być wykonane wyłącznie z upoważnienia Inspektora nadzoru po potwierdzeniu  pozytywnych wyników badań bakteriologicznych. Żadna woda gruntowa nie może mieć kontaktu z instalacjami wodociągowymi.  Wszystkie ucięte końce lub wstawione części rur lub armatury powinny być dokładnie oczyszczone celem usunięcia wszelkich niepożądanych zanieczyszczeń i materiałów, a następnie spryskane 10 % roztworem podchlorynu sodu. Także wszystkie złączki, uzupełniające części i narzędzia powinny być oczyszczone i spryskane 10 % roztworem podchlorynu sod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wo wykonane połączenia powinny być jak najszybciej poddane ciśnieniu eksploatacyjnemu i sprawdzone na przeciek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łączenie nowych odcinków przewodu wodociągowego będzie możliwe pod warunkiem zgłoszenia i uzgodnienia ze Służbami eksploatacyjnymi PEWIK GDYNIA Sp. z o.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wykonania włączenia ustala PEWIK GDYNIA Sp. z o.o.                                   Czynności łączeniowe są wykonywane w dni powszednie z wyłączeniem dni przedświątecznych i przed weekendowych. Zgłoszenie wykonania należy złożyć </w:t>
      </w:r>
      <w:r>
        <w:rPr>
          <w:rFonts w:cs="Times New Roman" w:ascii="Times New Roman" w:hAnsi="Times New Roman"/>
          <w:b/>
          <w:sz w:val="24"/>
          <w:szCs w:val="24"/>
        </w:rPr>
        <w:t>siedem dni roboczych</w:t>
      </w:r>
      <w:r>
        <w:rPr>
          <w:rFonts w:cs="Times New Roman" w:ascii="Times New Roman" w:hAnsi="Times New Roman"/>
          <w:sz w:val="24"/>
          <w:szCs w:val="24"/>
        </w:rPr>
        <w:t xml:space="preserve"> przed planowanym terminem rob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WIK GDYNIA Sp. z o.o. uzależnia podjęcie prac od wyników kontroli: przygotowania materiałów pod względem zgodności ze specyfikacją zawartą w projekcie, jakości posiadanych urządzeń pod kątem czynników mogących mieć wpływ na opóźnienie przywrócenia do normalnej pracy systemu wodociągowego. Powierzchnie rurociągów lub armatury dotychczas zabudowanych w czynnej sieci powinny być w wykopie swobodnie dostępne, pod rurociągiem należy przygotować przestrzeń montażową uniemożliwiającą podczas robót zassanie do wnętrza sieci gruntu lub wody gruntowej z wykopu. Wykop do prac montażowych należy umocnić i odwodni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o zgłoszenia Wykonawca załącza m.in.:                                                                                                  - wyciąg z uzgodnionego projektu wykonawczego (szkic węzła łączeniowego z wykazem niezbędnych materiałów);                                                                                                                                    - pozytywny wynik badania bakteriologicznego nowobudowanego odcinka sieci                                        (2 pozytywne próby);                                                                                                                                         - protokół z próby ciśnienia nowobudowanego odcinka sieci;                                                                    - projekt organizacji ruchu i wniosek o zajęcie jezdni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12:00Z</dcterms:created>
  <dc:creator>Krzysztof Dyszewski</dc:creator>
  <dc:description/>
  <cp:keywords/>
  <dc:language>en-US</dc:language>
  <cp:lastModifiedBy>krzysztofdy</cp:lastModifiedBy>
  <cp:lastPrinted>2014-10-06T11:25:00Z</cp:lastPrinted>
  <dcterms:modified xsi:type="dcterms:W3CDTF">2020-01-27T08:24:00Z</dcterms:modified>
  <cp:revision>7</cp:revision>
  <dc:subject/>
  <dc:title/>
</cp:coreProperties>
</file>