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awa i obowiązki KOORDYNATORA BH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Koordynator BHP sprawujący nadzór nad bezpieczeństwem i higieną pracy na budowie, powołany został zgodnie z wymaganiem określonym w art. 208 § 1 pkt 2 Kodeksu pracy w związku z wykonywaniem prac budowlanych na obiekcie, będącym w eksploatacji PEWIK Gdynia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Koordynator BHP będzie sprawował nadzór nad bezpieczeństwem pracy wszystkich pracowników zatrudnionych w miejscu prowadzenia prac (określonym i przekazanym Wykonawcy jako teren budowy), a podlegających różnym pracodawc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II. Uprawnienia Koordynatora BH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trolowanie wszystkich pracowników świadczących pracę na budowie,</w:t>
      </w:r>
    </w:p>
    <w:p>
      <w:pPr>
        <w:pStyle w:val="Normal"/>
        <w:numPr>
          <w:ilvl w:val="0"/>
          <w:numId w:val="2"/>
        </w:numPr>
        <w:rPr/>
      </w:pPr>
      <w:r>
        <w:rPr/>
        <w:t>wydawanie poleceń w zakresie poprawy warunków pracy oraz przestrzegania przepisów i zasad bhp,</w:t>
      </w:r>
    </w:p>
    <w:p>
      <w:pPr>
        <w:pStyle w:val="Normal"/>
        <w:numPr>
          <w:ilvl w:val="0"/>
          <w:numId w:val="2"/>
        </w:numPr>
        <w:rPr/>
      </w:pPr>
      <w:r>
        <w:rPr/>
        <w:t>kontrolowanie stanu bhp na budowie,</w:t>
      </w:r>
    </w:p>
    <w:p>
      <w:pPr>
        <w:pStyle w:val="Normal"/>
        <w:numPr>
          <w:ilvl w:val="0"/>
          <w:numId w:val="2"/>
        </w:numPr>
        <w:rPr/>
      </w:pPr>
      <w:r>
        <w:rPr/>
        <w:t>wydawanie zaleceń usunięcia stwierdzonych zagrożeń wypadkowych i uchybień w zakresie bhp,</w:t>
      </w:r>
    </w:p>
    <w:p>
      <w:pPr>
        <w:pStyle w:val="Normal"/>
        <w:numPr>
          <w:ilvl w:val="0"/>
          <w:numId w:val="2"/>
        </w:numPr>
        <w:rPr/>
      </w:pPr>
      <w:r>
        <w:rPr/>
        <w:t>wstrzymanie prac w przypadku niedotrzymania warunków bezpieczeństwa ustalonych uprzednio z wykonawcami lub gdy praca taka zagraża życiu lub zdrowiu pracowników,</w:t>
      </w:r>
    </w:p>
    <w:p>
      <w:pPr>
        <w:pStyle w:val="Normal"/>
        <w:numPr>
          <w:ilvl w:val="0"/>
          <w:numId w:val="2"/>
        </w:numPr>
        <w:rPr/>
      </w:pPr>
      <w:r>
        <w:rPr/>
        <w:t>wstrzymanie pracy maszyny lub urządzenia w razie stwierdzenia wystąpienia bezpośredniego zagrożenia życia albo zdrowia pracownika lub innej osoby,</w:t>
      </w:r>
    </w:p>
    <w:p>
      <w:pPr>
        <w:pStyle w:val="Normal"/>
        <w:numPr>
          <w:ilvl w:val="0"/>
          <w:numId w:val="2"/>
        </w:numPr>
        <w:rPr/>
      </w:pPr>
      <w:r>
        <w:rPr/>
        <w:t>odsunięcie od pracy pracownika zatrudnionego przy pracach wzbronionych lub w przypadku stwierdzenia  u pracownika stanu uniemożliwiającego świadczenie pracy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nne:(określane stosownie do potrzeb i charakteru wykonywanych robó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V. Obowiązki Koordynatora BHP: 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jawnianie ewentualnych zagrożeń dla życia i zdrowia zatrudnionych pracowników, określonych w planach bioz oraz organizacja prac poszczególnych firm wykonujących jednocześnie prace w tym samym miejsc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zekwowanie wymagań nałożonych dla prac o znaczących aspektach bezpieczeńs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zekwowanie spełnienia wymagań kwalifikacyjnych i zdrowotnych od uczestników procesu inwestycyjn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zekwowanie rozmieszczenia na terenie wykonywanych prac znaków bezpieczeństwa, informacyjnych, ostrzegawczych itp, (wykazanych w planie bioz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zwłoczne informowanie pracodawców o stwierdzonych uchybieniach w zakresie bhp oraz wydanych w związku z tym polecenia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omadzenie dokumentacji w sprawach związanych z bhp (z wyłączeniem dokumentacji powypadkowej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ostępnianie informacji dot. bhp i innych wymagań obowiązujących w miejscu wykonywania robó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inne:(określane stosownie do potrzeb i charakteru wykonywanych robó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46:00Z</dcterms:created>
  <dc:creator>Renata</dc:creator>
  <dc:description/>
  <cp:keywords/>
  <dc:language>en-US</dc:language>
  <cp:lastModifiedBy>[TT] Dominika Reut</cp:lastModifiedBy>
  <cp:lastPrinted>2008-09-23T15:04:00Z</cp:lastPrinted>
  <dcterms:modified xsi:type="dcterms:W3CDTF">2024-07-30T09:43:00Z</dcterms:modified>
  <cp:revision>4</cp:revision>
  <dc:subject/>
  <dc:title>Zał</dc:title>
</cp:coreProperties>
</file>