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sz w:val="24"/>
          <w:szCs w:val="24"/>
        </w:rPr>
      </w:pPr>
      <w:r>
        <w:rPr>
          <w:sz w:val="26"/>
        </w:rPr>
        <w:tab/>
        <w:tab/>
        <w:tab/>
        <w:tab/>
        <w:tab/>
        <w:tab/>
      </w:r>
      <w:r>
        <w:rPr>
          <w:i/>
          <w:sz w:val="24"/>
          <w:szCs w:val="24"/>
        </w:rPr>
        <w:t>Załącznik nr 4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 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b/>
          <w:b/>
          <w:sz w:val="24"/>
          <w:szCs w:val="24"/>
          <w:ins w:id="1" w:author="Michał Stec" w:date="2023-01-26T13:14:00Z"/>
        </w:rPr>
      </w:pPr>
      <w:ins w:id="0" w:author="Michał Stec" w:date="2023-01-26T13:14:00Z">
        <w:r>
          <w:rPr>
            <w:b/>
            <w:sz w:val="24"/>
            <w:szCs w:val="24"/>
          </w:rPr>
        </w:r>
      </w:ins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wykonamy zamówienie przy udziale następujących osób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3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1"/>
        <w:gridCol w:w="3832"/>
        <w:gridCol w:w="2551"/>
      </w:tblGrid>
      <w:tr>
        <w:trPr>
          <w:trHeight w:val="79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3" w:author="Michał Stec" w:date="2023-01-26T13:13:00Z"/>
              </w:rPr>
            </w:pPr>
            <w:del w:id="2" w:author="Michał Stec" w:date="2023-01-26T13:13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5" w:author="Michał Stec" w:date="2023-01-26T13:13:00Z"/>
              </w:rPr>
            </w:pPr>
            <w:del w:id="4" w:author="Michał Stec" w:date="2023-01-26T13:13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7" w:author="Michał Stec" w:date="2023-01-26T13:13:00Z"/>
              </w:rPr>
            </w:pPr>
            <w:del w:id="6" w:author="Michał Stec" w:date="2023-01-26T13:13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9" w:author="Michał Stec" w:date="2023-01-26T13:13:00Z"/>
              </w:rPr>
            </w:pPr>
            <w:del w:id="8" w:author="Michał Stec" w:date="2023-01-26T13:13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 osob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11" w:author="Michał Stec" w:date="2023-01-26T13:12:00Z"/>
              </w:rPr>
            </w:pPr>
            <w:del w:id="10" w:author="Michał Stec" w:date="2023-01-26T13:12:00Z">
              <w:r>
                <w:rPr>
                  <w:b/>
                  <w:sz w:val="22"/>
                </w:rPr>
                <w:delText>Wartość</w:delText>
              </w:r>
            </w:del>
          </w:p>
          <w:p>
            <w:pPr>
              <w:pStyle w:val="Normal"/>
              <w:snapToGrid w:val="false"/>
              <w:jc w:val="center"/>
              <w:rPr/>
            </w:pPr>
            <w:del w:id="12" w:author="Michał Stec" w:date="2023-01-26T13:12:00Z">
              <w:r>
                <w:rPr>
                  <w:b/>
                  <w:sz w:val="22"/>
                </w:rPr>
                <w:delText>Kwalifikacje zawodowe, uprawnienia</w:delText>
              </w:r>
            </w:del>
            <w:ins w:id="13" w:author="Michał Stec" w:date="2023-01-26T13:12:00Z">
              <w:r>
                <w:rPr>
                  <w:b/>
                  <w:sz w:val="22"/>
                </w:rPr>
                <w:t>Uprawnienia</w:t>
              </w:r>
            </w:ins>
            <w:del w:id="14" w:author="Michał Stec" w:date="2023-01-26T13:12:00Z">
              <w:r>
                <w:rPr>
                  <w:b/>
                  <w:sz w:val="22"/>
                </w:rPr>
                <w:delText>, i wykształcenie niezbędne do wykonania zamówienia</w:delText>
              </w:r>
            </w:del>
            <w:r>
              <w:rPr>
                <w:b/>
                <w:sz w:val="22"/>
              </w:rPr>
              <w:t>, zakres wykonywanych czynnoś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del w:id="16" w:author="Michał Stec" w:date="2023-01-26T13:13:00Z"/>
              </w:rPr>
            </w:pPr>
            <w:del w:id="15" w:author="Michał Stec" w:date="2023-01-26T13:13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odstawa dysponowania osobami</w:t>
            </w:r>
          </w:p>
        </w:tc>
      </w:tr>
      <w:tr>
        <w:trPr>
          <w:trHeight w:val="140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ins w:id="17" w:author="Michał Stec" w:date="2023-01-26T13:13:00Z">
              <w:r>
                <w:rPr>
                  <w:sz w:val="26"/>
                </w:rPr>
                <w:t>1.</w:t>
              </w:r>
            </w:ins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00"/>
          <w:sz w:val="24"/>
          <w:szCs w:val="24"/>
          <w:del w:id="19" w:author="Michał Stec" w:date="2023-01-26T13:13:00Z"/>
        </w:rPr>
      </w:pPr>
      <w:del w:id="18" w:author="Michał Stec" w:date="2023-01-26T13:13:00Z">
        <w:r>
          <w:rPr>
            <w:color w:val="FF0000"/>
            <w:sz w:val="24"/>
            <w:szCs w:val="24"/>
          </w:rPr>
          <w:delText>(Uzupełniony dokument należy podpisać kwalifikowanym podpisem elektronicznym, podpisem zaufanym lub podpisem osobistym.)</w:delText>
        </w:r>
      </w:del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14:00Z</dcterms:created>
  <dc:creator>Tomasz</dc:creator>
  <dc:description/>
  <dc:language>en-US</dc:language>
  <cp:lastModifiedBy>Michał Stec</cp:lastModifiedBy>
  <cp:lastPrinted>2022-06-08T09:22:00Z</cp:lastPrinted>
  <dcterms:modified xsi:type="dcterms:W3CDTF">2023-01-26T12:14:00Z</dcterms:modified>
  <cp:revision>2</cp:revision>
  <dc:subject/>
  <dc:title>/pieczęć oferenta/</dc:title>
</cp:coreProperties>
</file>